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доходах за отчетный период с 1 января по 31 декабря 2016 года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а по состоянию на конец отчетного периода, представленные Главой муниципального образования «Поселок Амдерма» Ненецкого автономного округа, муниципальными служащими Администрации муниципального образования «Поселок Амдерма» НА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82"/>
        <w:gridCol w:w="1795"/>
        <w:gridCol w:w="1323"/>
        <w:gridCol w:w="1323"/>
        <w:gridCol w:w="1574"/>
        <w:gridCol w:w="1631"/>
        <w:gridCol w:w="1323"/>
        <w:gridCol w:w="1323"/>
        <w:gridCol w:w="1474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ы муниципального образования, муниципального служащего, руководителя учреждения с указанием замещаемой должности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ри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а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ов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2016 г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дящих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емо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вид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)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ш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политова Надежда Викторовна, глава М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511 749,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4,9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38 131,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латова Маргарита Владимировна, муниципальный служащ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9 512,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440</w:t>
            </w:r>
            <w:r>
              <w:rPr>
                <w:lang w:val="en-US"/>
              </w:rPr>
              <w:t xml:space="preserve"> </w:t>
            </w:r>
            <w:r>
              <w:rPr/>
              <w:t>349,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 квартира (индивидуальна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0:00Z</dcterms:created>
  <dc:creator>Unk</dc:creator>
  <dc:description/>
  <cp:keywords/>
  <dc:language>en-US</dc:language>
  <cp:lastModifiedBy>sekret</cp:lastModifiedBy>
  <cp:lastPrinted>2016-03-15T11:57:00Z</cp:lastPrinted>
  <dcterms:modified xsi:type="dcterms:W3CDTF">2017-05-03T06:11:00Z</dcterms:modified>
  <cp:revision>24</cp:revision>
  <dc:subject/>
  <dc:title>Российская  Федерация</dc:title>
</cp:coreProperties>
</file>