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 за отчетный период с 1 января по 31 декабря 2015 года, 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а по состоянию на конец отчетного периода, председателем Совета депутатов муниципального образования «Поселок Амдерма» Ненецкого автономного округа и депутатами Совета депутатов муниципального образования «Поселок Амдерма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82"/>
        <w:gridCol w:w="1795"/>
        <w:gridCol w:w="1323"/>
        <w:gridCol w:w="1323"/>
        <w:gridCol w:w="1574"/>
        <w:gridCol w:w="1631"/>
        <w:gridCol w:w="1323"/>
        <w:gridCol w:w="1323"/>
        <w:gridCol w:w="1474"/>
      </w:tblGrid>
      <w:tr>
        <w:trPr/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ы муниципального образования, муниципального служащего, руководителя учреждения с указанием замещаемой должности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ar47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клари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ва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ов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з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5 год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недвижимог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и транспортных средств,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принадлежащих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емого должность главы муниципального образования, муниципального служащего, руководителя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объекты недвижимого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имущества        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ст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вид,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)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ид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ъектов  </w:t>
            </w:r>
          </w:p>
          <w:p>
            <w:pPr>
              <w:pStyle w:val="Normal"/>
              <w:autoSpaceDE w:val="false"/>
              <w:ind w:right="-7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имуществ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плош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(кв. м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ож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пполитова Надежда Викторовна, глава М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574 254,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175 750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4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укинский Артем Вале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723 381,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жилой дом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зем. участок (1/2 общей долевой собствен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негоход (Yamaha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RPZ50MP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11 598,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 жилой дом (1/2 общей долевой собствен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зем. участок (1/2 общей долевой собственност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  <w:t>2. квартира (фактическое предоставле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;</w:t>
            </w:r>
          </w:p>
          <w:p>
            <w:pPr>
              <w:pStyle w:val="Normal"/>
              <w:autoSpaceDE w:val="false"/>
              <w:rPr/>
            </w:pPr>
            <w:r>
              <w:rPr/>
              <w:t>2. квартира (фактическое предоставле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ничева Марин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32 309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вартира (2/3 общей долевой собственност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306 659,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автомобиль (Daewoo Nexia)$</w:t>
            </w:r>
          </w:p>
          <w:p>
            <w:pPr>
              <w:pStyle w:val="Normal"/>
              <w:autoSpaceDE w:val="false"/>
              <w:rPr/>
            </w:pPr>
            <w:r>
              <w:rPr/>
              <w:t>2. автомобиль (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>35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ренин Евгени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063 062,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негоболотоход (STELS UTV800V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9 142,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онюк Елена Ю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4 047,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0 483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юшин Андрей Рости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95 195,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Квартира (най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b/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0:00Z</dcterms:created>
  <dc:creator>Unk</dc:creator>
  <dc:description/>
  <cp:keywords/>
  <dc:language>en-US</dc:language>
  <cp:lastModifiedBy>sekret</cp:lastModifiedBy>
  <cp:lastPrinted>2016-03-15T11:57:00Z</cp:lastPrinted>
  <dcterms:modified xsi:type="dcterms:W3CDTF">2016-08-04T09:05:00Z</dcterms:modified>
  <cp:revision>16</cp:revision>
  <dc:subject/>
  <dc:title>Российская  Федерация</dc:title>
</cp:coreProperties>
</file>