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 за отчетный период с 1 января по 31 декабря 2013 года, об имуществе и обязательствах имущественного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характера по состоянию на конец отчетного периода, представленные  главой  муниципального образования "Поселок Амдерма" Ненецкого автономного округа, муниципальными служащими Администрации муниципального образования "Поселок Амдерма"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нецкого автономного округа, руководителями  учреждений муниципального образования "Поселок Амдерма" Ненецкого автономного округа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404"/>
        <w:gridCol w:w="1815"/>
        <w:gridCol w:w="1371"/>
        <w:gridCol w:w="1371"/>
        <w:gridCol w:w="1407"/>
        <w:gridCol w:w="1615"/>
        <w:gridCol w:w="1371"/>
        <w:gridCol w:w="1371"/>
        <w:gridCol w:w="1481"/>
      </w:tblGrid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я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честв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лавы муниципального образования, муниципального служащего, руководителя учреждения с указанием замещаемой должности</w:t>
            </w:r>
          </w:p>
          <w:p>
            <w:pPr>
              <w:pStyle w:val="Normal"/>
              <w:autoSpaceDE w:val="false"/>
              <w:jc w:val="center"/>
              <w:rPr/>
            </w:pPr>
            <w:hyperlink w:anchor="Par47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клари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ванный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 з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13 год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рубле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объектов недвижимого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 и транспортных средств, 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емого должность главы муниципального образования, муниципального служащего, руководителя учреждения и его супруги (супруга) за три последних года, предшествующих совершению сделк</w:t>
            </w:r>
            <w:r>
              <w:rPr/>
              <w:t>и</w:t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ы недвижимого 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         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ранс-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ртные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вид,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арка) 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ов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 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по-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ния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ов  </w:t>
            </w:r>
          </w:p>
          <w:p>
            <w:pPr>
              <w:pStyle w:val="Normal"/>
              <w:autoSpaceDE w:val="false"/>
              <w:ind w:right="-75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шадь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по-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ния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нихин Владимир Викторович, глава М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32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легковой автомобиль: киа-сорент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йм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82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араж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йм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ицына Галина Михайловна, главный специалист-главный бухгалте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98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домственная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йм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ведомственная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езова Лидия Васильевна, ведущий специалис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60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под гаражом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квартир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гараж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вартир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йм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нская Витал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, ведущий специалис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5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найм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40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1/2 доля собств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найм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найм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ва Еле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, ведущий специалис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20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найм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27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вартира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. снегоход </w:t>
            </w:r>
            <w:r>
              <w:rPr>
                <w:sz w:val="20"/>
                <w:szCs w:val="20"/>
                <w:lang w:val="en-US"/>
              </w:rPr>
              <w:t>Yamaha RT50MP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найм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найм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Харс Сергей Федорович, директор МКУ «Дом культуры» п. Амдерм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44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найм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56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найм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0:14:00Z</dcterms:created>
  <dc:creator>Работник администрации</dc:creator>
  <dc:description/>
  <cp:keywords/>
  <dc:language>en-US</dc:language>
  <cp:lastModifiedBy>Работник администрации</cp:lastModifiedBy>
  <cp:lastPrinted>2014-04-28T20:44:00Z</cp:lastPrinted>
  <dcterms:modified xsi:type="dcterms:W3CDTF">2014-04-29T12:36:00Z</dcterms:modified>
  <cp:revision>8</cp:revision>
  <dc:subject/>
  <dc:title/>
</cp:coreProperties>
</file>