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об имуществе и обязательствах имущественного характера лиц, замещающих выборные должности местного самоуправления, замещающих должности муниципальной службы в муниципальном образовании «Поселок Амдерма»  Ненецкого автономного округа и членов их семе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  период с 1 января 2012 года  по 31 декабря 2012 года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77"/>
        <w:gridCol w:w="1738"/>
        <w:gridCol w:w="1779"/>
        <w:gridCol w:w="1596"/>
        <w:gridCol w:w="1592"/>
        <w:gridCol w:w="1592"/>
        <w:gridCol w:w="1596"/>
        <w:gridCol w:w="1592"/>
        <w:gridCol w:w="1605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должность муниципальной службы, замещающего выборную должность местного самоуправления (для членов семьи - степень родства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 годового дохода за 2012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нихин Владимир Виктор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«Поселок Амдерма» НА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318,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най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-сорен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нихина Ольга Всеволодов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657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най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ынова Валентина Николаев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459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со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най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 Николай Андрее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19,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соб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най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Светлана Михайлов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206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най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– Соболев Михаил Альберт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405,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най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онова Елена Валерьевн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27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най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– Симонов Василий Станиславо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482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най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езова Лидия Васильев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0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най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ская Виталия Николаев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928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– Лукинский Артем Валерьеви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79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соб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руководителя государственного (муниципального) учреждения</w:t>
      </w:r>
    </w:p>
    <w:p>
      <w:pPr>
        <w:pStyle w:val="Normal"/>
        <w:jc w:val="center"/>
        <w:rPr/>
      </w:pPr>
      <w:r>
        <w:rPr>
          <w:b/>
        </w:rPr>
        <w:t>(муниципальное казенное учреждение «Дом культуры» пос. Амдерма)</w:t>
      </w:r>
      <w:r>
        <w:rPr/>
        <w:t xml:space="preserve"> </w:t>
      </w:r>
      <w:r>
        <w:rPr>
          <w:b/>
          <w:sz w:val="22"/>
          <w:szCs w:val="22"/>
        </w:rPr>
        <w:t xml:space="preserve">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за  период с 1 января 2012 года  по 31 декабря 2012 год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1800"/>
        <w:gridCol w:w="1440"/>
        <w:gridCol w:w="1620"/>
        <w:gridCol w:w="1620"/>
        <w:gridCol w:w="1620"/>
        <w:gridCol w:w="1620"/>
        <w:gridCol w:w="24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с Сергей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Дом культуры» пос. Амдер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94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– Харс Татьяна Альфре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33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4:00Z</dcterms:created>
  <dc:creator>Работник администрации</dc:creator>
  <dc:description/>
  <cp:keywords/>
  <dc:language>en-US</dc:language>
  <cp:lastModifiedBy>User</cp:lastModifiedBy>
  <cp:lastPrinted>2013-07-10T15:24:00Z</cp:lastPrinted>
  <dcterms:modified xsi:type="dcterms:W3CDTF">2013-07-10T12:34:00Z</dcterms:modified>
  <cp:revision>2</cp:revision>
  <dc:subject/>
  <dc:title>СВЕДЕНИЯ </dc:title>
</cp:coreProperties>
</file>