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68909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400480"/>
                        </a:xfrm>
                        <a:prstGeom prst="horizontalScroll">
                          <a:avLst>
                            <a:gd name="adj" fmla="val 1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ЛЛЕТ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и муниципального 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 Амдерма» НА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 июня 2017 год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-27pt;width:526.6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ЛЛЕТ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и муниципального 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 Амдерма» НА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 июня 2017 год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ИНФОРМАЦИОННОЕ СООБЩЕНИЕ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bCs/>
          <w:caps/>
        </w:rPr>
        <w:t>О ПРИЕМЕ ПРЕДЛОЖЕНИЙ ПО КАНДИДАТУРАМ ДЛЯ НАЗНАЧЕНИЯ В СОСТАВ ИЗБИРАТЕЛЬНОЙ КОМИССИИ МУНИЦИПАЛЬНОГО ОБРАЗОВАНИЯ «Поселок Амдерма» С ПРАВОМ РЕШАЮЩЕГО ГОЛОСА</w:t>
      </w:r>
      <w:r>
        <w:rPr>
          <w:caps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решениями Совета депутатов от 16 июня 2017 года № 2 и № 3 «О досрочном прекращении полномочий членов избирательной комиссии муниципального образования «Поселок Амдерма» Ненецкого автономного округа с правом решающего голоса», руководствуясь частью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МО «Поселок Амдерма» Ненецкого автономного округа </w:t>
      </w:r>
      <w:r>
        <w:rPr>
          <w:b/>
          <w:sz w:val="28"/>
          <w:szCs w:val="28"/>
          <w:u w:val="single"/>
        </w:rPr>
        <w:t>объявляет прием предлож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кандидатурам для назначения в состав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елок Амдерма» с правом решающего гол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Прием документов осуществляется до 20 июня 2017 года по адресу: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ул. Центральная, д.9, пос. Амдерма Ненецкого автономного округа,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тел: 8(81857)23-7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яемых при внесении предложений по кандидатурам в состав избирательной комиссии МО «Поселок Амдерм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ми субъектами права внесения кандидатур должны быть представ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Две фотографии лица, предлагаемого в состав избирательной комиссии, размером 3 x 4 см (без уголка). </w:t>
      </w:r>
    </w:p>
    <w:p>
      <w:pPr>
        <w:pStyle w:val="Normal"/>
        <w:spacing w:before="280" w:after="280"/>
        <w:jc w:val="both"/>
        <w:rPr/>
      </w:pPr>
      <w:r>
        <w:rPr/>
        <w:t>2. Письменное согласие гражданина Российской Федерации на его назначение в состав избирательной комиссии (прилагается).</w:t>
      </w:r>
    </w:p>
    <w:p>
      <w:pPr>
        <w:pStyle w:val="Normal"/>
        <w:spacing w:before="280" w:after="280"/>
        <w:jc w:val="both"/>
        <w:rPr/>
      </w:pPr>
      <w:r>
        <w:rPr/>
        <w:t>3. 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pacing w:before="280" w:after="280"/>
        <w:jc w:val="both"/>
        <w:rPr/>
      </w:pPr>
      <w:r>
        <w:rPr/>
        <w:t>4. Копию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.</w:t>
      </w:r>
    </w:p>
    <w:p>
      <w:pPr>
        <w:pStyle w:val="Normal"/>
        <w:spacing w:before="280" w:after="280"/>
        <w:jc w:val="both"/>
        <w:rPr/>
      </w:pPr>
      <w:r>
        <w:rPr/>
        <w:t>5. Копии документов, подтверждающих указанные в письменном согласии сведения об образов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руктурных подраздел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ых общественных объеди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28"/>
      <w:bookmarkEnd w:id="0"/>
      <w:r>
        <w:rPr>
          <w:rFonts w:cs="Times New Roman" w:ascii="Times New Roman" w:hAnsi="Times New Roman"/>
          <w:sz w:val="24"/>
          <w:szCs w:val="24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ых субъектов права внесения кандидатур в 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 МО «Поселок Амдерма» НА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РНАЯ ФОРМА ПИСЬМЕННОГО СОГЛАС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РАЖДАНИНА РОССИЙСКОЙ ФЕДЕРАЦИИ НА ЕГО НАЗНАЧЕНИЕ В СОСТАВ ИЗБИРАТЕЛЬНОЙ КОМИСС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МО «Поселок Амдерма» НА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7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</w:tblGrid>
      <w:tr>
        <w:trPr/>
        <w:tc>
          <w:tcPr>
            <w:tcW w:w="597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ет депутатов МО «Поселок Амдерма» НАО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ажданина Российской Федерации _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ого для назначения в состав избирательной комиссии МО «Поселок Амдерма» НАО ________________________________________________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(наименование субъекта права внесения предложения 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назначение меня членом                                         _____________________________________________________________________________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(наименование избирательной 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правом  решающего  голоса.  С   положениями   Федерального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"Об основных  гарантиях  избирательных  прав  и  права на участие в референдуме граждан Российской Федерации",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регулирующими деятельность членов избирательных комиссий, ознакомл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тверждаю, что я не подпадаю под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 29 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 _________ ________, место рождения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число)   (месяц)          (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гражданство Российской Федерации, вид докумен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аспорт или документ, заменяющий паспорт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серия, номер и дата выдачи, наименование выдавшего орга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сновного места работы или службы, должност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ри их отсутствии - род занятий, является ли государственным либ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униципальным служащим, указываются сведения о наличии опыта работы в избирательных комисси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чтовый индекс, наименование субъекта Российской Федерации, 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йон, город, иной населенный пункт, улица, номер дома, корпус, кварти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омер телефона с кодом города, номер мобильного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ведомлен(а), что на основан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 2  части 1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"О  персональных  данных"  в  рамках  возложенных законодательством Российской Федерации на Совет депутатов МО «Поселок Амдерма» НАО функций,  полномочий  и  обязанностей   мои   персональные   данные   будут обрабатываться  указанным  органом, в том числе мои фамилия, имя, отчество, должность  в  составе  избирательной  комиссии МО «Поселок Амдерма» НАО, а также субъект предложения моей  кандидатуры в состав избирательной комиссии МО </w:t>
      </w:r>
      <w:r>
        <w:rPr>
          <w:rFonts w:cs="Times New Roman" w:ascii="Times New Roman" w:hAnsi="Times New Roman"/>
          <w:sz w:val="28"/>
          <w:szCs w:val="28"/>
        </w:rPr>
        <w:t xml:space="preserve">«Поселок Амдерма» НАО </w:t>
      </w:r>
      <w:r>
        <w:rPr>
          <w:rFonts w:cs="Times New Roman" w:ascii="Times New Roman" w:hAnsi="Times New Roman"/>
          <w:sz w:val="24"/>
          <w:szCs w:val="24"/>
        </w:rPr>
        <w:t>могут быть опубликованы в информационно-телекоммуникационной  сети  "Интернет",  в средствах массовой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ПРОТОКОЛА</w:t>
        <w:br/>
        <w:t>СОБРАНИЯ ИЗБИРАТЕЛЕЙ ПО МЕСТУ ЖИТЕЛЬСТВА,</w:t>
        <w:br/>
        <w:t>РАБОТЫ, СЛУЖБЫ, УЧЕБЫ ПО ВЫДВИЖЕНИЮ КАНДИДАТУР</w:t>
        <w:br/>
        <w:t xml:space="preserve">В СОСТАВ ИЗБИРАТЕЛЬНОЙ КОМИССИИ </w:t>
      </w:r>
    </w:p>
    <w:p>
      <w:pPr>
        <w:pStyle w:val="Normal"/>
        <w:jc w:val="right"/>
        <w:rPr>
          <w:caps/>
          <w:szCs w:val="28"/>
        </w:rPr>
      </w:pPr>
      <w:r>
        <w:rPr>
          <w:caps/>
          <w:szCs w:val="28"/>
        </w:rPr>
        <w:t>МО «Поселок Амдерма» НАО</w:t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я избирателе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движению кандидатуры в состав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1_ года                                                    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место про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сутствовали ___________ человек </w:t>
      </w:r>
      <w:hyperlink w:anchor="P65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ы кандидатуры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вижение в состав избирательной комиссии МО «_________________ сельсовет» кандидатуры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исок избирателей, принявших участие в работе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805"/>
        <w:gridCol w:w="1819"/>
        <w:gridCol w:w="2835"/>
        <w:gridCol w:w="16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 (в возрасте 18 лет - дата ро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писок избирателей, принявших участие в голосовании, прилагается.</w:t>
      </w:r>
    </w:p>
    <w:p>
      <w:pPr>
        <w:pStyle w:val="Normal"/>
        <w:spacing w:before="280" w:after="280"/>
        <w:jc w:val="both"/>
        <w:rPr/>
      </w:pPr>
      <w:r>
        <w:rPr/>
        <w:t>________________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СОВЕТ ДЕПУТАТОВ 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4 заседание  2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  16.06.2017  № 2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 прекращении полномочий члена избирательной коми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«Поселок Амдерма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Ненецкого автономного округа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 правом решающего голос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На основании письменного заявления члена избирательной комиссии муниципального образования «Поселок Амдерма» Ненецкого автономного округа с правом решающего голоса Поздеевой И.О., в соответствии с подпунктом «а» пункта 6 статьи 29 Федерального закона от 12.06.2002 № 67-ФЗ «Об основных гарантиях и права на участие в референдуме граждан Российской Федерации», </w:t>
      </w:r>
    </w:p>
    <w:p>
      <w:pPr>
        <w:pStyle w:val="Normal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Прекратить полномочия члена избирательной комиссии муниципального образования </w:t>
      </w:r>
      <w:r>
        <w:rPr>
          <w:rFonts w:cs="Times New Roman" w:ascii="Times New Roman" w:hAnsi="Times New Roman"/>
          <w:sz w:val="20"/>
          <w:szCs w:val="24"/>
          <w:lang w:eastAsia="ru-RU"/>
        </w:rPr>
        <w:t>«Поселок Амдерма» Ненецкого автономного округа</w:t>
      </w:r>
      <w:r>
        <w:rPr>
          <w:rFonts w:cs="Times New Roman" w:ascii="Times New Roman" w:hAnsi="Times New Roman"/>
          <w:sz w:val="20"/>
          <w:szCs w:val="24"/>
        </w:rPr>
        <w:t xml:space="preserve"> с правом решающего голоса Поздеевой Ирины Олеговн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Настоящее Решение вступает в силу после его подписан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Направить настоящее решение в Избирательную комиссию Ненецкого автономного округ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оселок Амдерма» НАО</w:t>
        <w:tab/>
        <w:tab/>
        <w:tab/>
        <w:tab/>
        <w:tab/>
        <w:t>Н.В. Ипполитова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________________________________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СОВЕТ ДЕПУТАТОВ 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4 заседание  2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  16.06.2017  № 3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 прекращении полномочий члена избирательной коми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«Поселок Амдерма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Ненецкого автономного округа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 правом решающего голос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На основании письменного заявления члена избирательной комиссии муниципального образования «Поселок Амдерма» Ненецкого автономного округа с правом решающего голоса Шуваловой Н.Я., в соответствии с подпунктом «а» пункта 6 статьи 29 Федерального закона от 12.06.2002 № 67-ФЗ «Об основных гарантиях и права на участие в референдуме граждан Российской Федерации»,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Прекратить полномочия члена избирательной комиссии муниципального образования </w:t>
      </w:r>
      <w:r>
        <w:rPr>
          <w:rFonts w:cs="Times New Roman" w:ascii="Times New Roman" w:hAnsi="Times New Roman"/>
          <w:sz w:val="20"/>
          <w:szCs w:val="24"/>
          <w:lang w:eastAsia="ru-RU"/>
        </w:rPr>
        <w:t>«Поселок Амдерма» Ненецкого автономного округа</w:t>
      </w:r>
      <w:r>
        <w:rPr>
          <w:rFonts w:cs="Times New Roman" w:ascii="Times New Roman" w:hAnsi="Times New Roman"/>
          <w:sz w:val="20"/>
          <w:szCs w:val="24"/>
        </w:rPr>
        <w:t xml:space="preserve"> с правом решающего голоса Шуваловой Нэлли Яковлевн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Настоящее Решение вступает в силу после его подписания и подлежит официальному  опубликованию (обнародованию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Направить настоящее решение в Избирательную комиссию Ненецкого автономного округ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лава МО «Поселок Амдерма» НАО</w:t>
        <w:tab/>
        <w:tab/>
        <w:tab/>
        <w:tab/>
        <w:tab/>
        <w:t>Н.В. Ипполитов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0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Style w:val="4"/>
                <w:rFonts w:cs="Arial" w:ascii="Arial" w:hAnsi="Arial"/>
                <w:color w:val="000000"/>
                <w:sz w:val="16"/>
                <w:szCs w:val="20"/>
              </w:rPr>
              <w:t>Информационный бюллетень № 54, 16.06.2017.  Издатель: Администрация МО «Поселок Амдерма» НАО и Совет депутатов МО «Поселок Амдерма» НАО. Поселок Амдерма, редактор Ипполитова Н.В.  Тираж 20 экз. Бесплатно. Отпечатан на принтере Администрации МО «Поселок Амдерма» НА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4">
    <w:name w:val="Основной текст (4)_"/>
    <w:basedOn w:val="Style14"/>
    <w:qFormat/>
    <w:rPr>
      <w:sz w:val="15"/>
      <w:szCs w:val="15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2" w:before="1260" w:after="0"/>
    </w:pPr>
    <w:rPr>
      <w:sz w:val="15"/>
      <w:szCs w:val="1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693EAF2E515F3BB500183B0E54ED66A5260269AD1033085F22E39ACK351M" TargetMode="External"/><Relationship Id="rId3" Type="http://schemas.openxmlformats.org/officeDocument/2006/relationships/hyperlink" Target="consultantplus://offline/ref=BA7693EAF2E515F3BB500183B0E54ED66A5260269AD1033085F22E39AC316B337FD216BE74109FEDK650M" TargetMode="External"/><Relationship Id="rId4" Type="http://schemas.openxmlformats.org/officeDocument/2006/relationships/hyperlink" Target="consultantplus://offline/ref=BA7693EAF2E515F3BB500183B0E54ED66A5C6E229DD1033085F22E39AC316B337FD216BE741099E9K65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5:51:00Z</dcterms:created>
  <dc:creator>Глава</dc:creator>
  <dc:description/>
  <cp:keywords/>
  <dc:language>en-US</dc:language>
  <cp:lastModifiedBy>Глава</cp:lastModifiedBy>
  <dcterms:modified xsi:type="dcterms:W3CDTF">2017-06-16T16:01:00Z</dcterms:modified>
  <cp:revision>5</cp:revision>
  <dc:subject/>
  <dc:title/>
</cp:coreProperties>
</file>