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ьзовании подведомственными организац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деляемых бюджетных средств за 1 кв.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МО «Поселок Амдерма» НАО от 13 апреля 2018 года № 43-П «Об утверждении отчета об исполнении местного бюджета за 1 квартал 2018 года» муниципальным унитарным предприятиям МО «Поселок Амдерма» НАО денежные средства из местного бюджета не выделялис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4:34:00Z</dcterms:created>
  <dc:creator>sekret</dc:creator>
  <dc:description/>
  <cp:keywords/>
  <dc:language>en-US</dc:language>
  <cp:lastModifiedBy>sekret</cp:lastModifiedBy>
  <cp:lastPrinted>2016-06-21T13:57:00Z</cp:lastPrinted>
  <dcterms:modified xsi:type="dcterms:W3CDTF">2018-05-07T12:28:00Z</dcterms:modified>
  <cp:revision>4</cp:revision>
  <dc:subject/>
  <dc:title>Сведения об использовании подведомственными организациями </dc:title>
</cp:coreProperties>
</file>