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ConsPlusTitle"/>
        <w:widowControl/>
        <w:jc w:val="center"/>
        <w:rPr/>
      </w:pPr>
      <w:r>
        <w:rPr/>
        <w:t>ПРОГНОЗ</w:t>
      </w:r>
    </w:p>
    <w:p>
      <w:pPr>
        <w:pStyle w:val="ConsPlusTitle"/>
        <w:widowControl/>
        <w:jc w:val="center"/>
        <w:rPr/>
      </w:pPr>
      <w:r>
        <w:rPr/>
        <w:t>СОЦИАЛЬНО-ЭКОНОМИЧЕСКОГО РАЗВИТИЯ МУНИЦИПАЛЬНОГО ОБРАЗОВАНИЯ</w:t>
      </w:r>
    </w:p>
    <w:p>
      <w:pPr>
        <w:pStyle w:val="ConsPlusTitle"/>
        <w:widowControl/>
        <w:jc w:val="center"/>
        <w:rPr/>
      </w:pPr>
      <w:r>
        <w:rPr/>
        <w:t>«ПОСЕЛОК  АМДЕРМА» НЕНЕЦКОГО АВТОНОМНОГО  ОКРУГА</w:t>
      </w:r>
    </w:p>
    <w:p>
      <w:pPr>
        <w:pStyle w:val="ConsPlusTitle"/>
        <w:widowControl/>
        <w:jc w:val="center"/>
        <w:rPr/>
      </w:pPr>
      <w:r>
        <w:rPr/>
        <w:t xml:space="preserve"> </w:t>
      </w:r>
      <w:r>
        <w:rPr/>
        <w:t>НА  2014 ГОД И НА  ПЕРИОД ДО 2016 ГОДА.</w:t>
      </w:r>
    </w:p>
    <w:p>
      <w:pPr>
        <w:pStyle w:val="ConsPlusTitle"/>
        <w:widowControl/>
        <w:jc w:val="center"/>
        <w:rPr/>
      </w:pPr>
      <w:r>
        <w:rPr/>
      </w:r>
    </w:p>
    <w:p>
      <w:pPr>
        <w:pStyle w:val="ConsPlusTitle"/>
        <w:widowControl/>
        <w:jc w:val="center"/>
        <w:rPr/>
      </w:pPr>
      <w:r>
        <w:rPr/>
        <w:t xml:space="preserve"> </w:t>
      </w:r>
      <w:r>
        <w:rPr/>
        <w:t>(ЧАСТЬ 1. ТЕКСТОВАЯ ФОРМА)</w:t>
      </w:r>
    </w:p>
    <w:p>
      <w:pPr>
        <w:pStyle w:val="Normal"/>
        <w:autoSpaceDE w:val="false"/>
        <w:jc w:val="both"/>
        <w:rPr/>
      </w:pPr>
      <w:r>
        <w:rPr/>
      </w:r>
    </w:p>
    <w:p>
      <w:pPr>
        <w:pStyle w:val="Normal"/>
        <w:autoSpaceDE w:val="false"/>
        <w:ind w:firstLine="540"/>
        <w:jc w:val="both"/>
        <w:rPr/>
      </w:pPr>
      <w:r>
        <w:rPr/>
        <w:t>Прогноз социально-экономического развития муниципального образования "Поселок  Амдерма» НАО на  2014 год и на  период до 2016 года (далее - Прогноз на 2014 год) является документом, характеризующим развитие экономики и социальной сферы муниципального образования "Поселок  Амдерма» НАО. Данный документ является основой для разработки проекта  бюджета  поселения на 2014 год и на период до 2015 года.</w:t>
      </w:r>
    </w:p>
    <w:p>
      <w:pPr>
        <w:pStyle w:val="Normal"/>
        <w:autoSpaceDE w:val="false"/>
        <w:ind w:firstLine="540"/>
        <w:jc w:val="both"/>
        <w:rPr/>
      </w:pPr>
      <w:r>
        <w:rPr/>
        <w:t>Прогноз разработан с учетом индексов-дефляторов, разработанных Министерством экономического развития и торговли Российской Федерации (далее - Минэкономразвития РФ), и отчетных статистических данных.</w:t>
      </w:r>
    </w:p>
    <w:p>
      <w:pPr>
        <w:pStyle w:val="Normal"/>
        <w:autoSpaceDE w:val="false"/>
        <w:ind w:firstLine="540"/>
        <w:jc w:val="both"/>
        <w:rPr/>
      </w:pPr>
      <w:r>
        <w:rPr/>
        <w:t>При определении оценки показателей социально-экономического развития на 2014 год использованы имеющиеся статистические данные за отчетные периоды и плановые показатели деятельности предприятий и учреждений муниципального образования "Поселок  Амдерма» НАО.</w:t>
      </w:r>
    </w:p>
    <w:p>
      <w:pPr>
        <w:pStyle w:val="Normal"/>
        <w:autoSpaceDE w:val="false"/>
        <w:ind w:firstLine="540"/>
        <w:jc w:val="both"/>
        <w:rPr/>
      </w:pPr>
      <w:r>
        <w:rPr/>
        <w:t>Прогноз подготовлен  с использованием оперативных и отчетных данных предприятий муниципального образования "Поселок  Амдерма» НАО, а также прогнозных показателей, представленных основными  предприятиями и учреждениями МО «Поселок  Амдерма» НАО.</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i/>
          <w:i/>
          <w:sz w:val="28"/>
          <w:szCs w:val="28"/>
        </w:rPr>
      </w:pPr>
      <w:r>
        <w:rPr>
          <w:i/>
          <w:sz w:val="28"/>
          <w:szCs w:val="28"/>
        </w:rPr>
        <w:t>1. Оценка социально-экономического развития</w:t>
      </w:r>
    </w:p>
    <w:p>
      <w:pPr>
        <w:pStyle w:val="Normal"/>
        <w:autoSpaceDE w:val="false"/>
        <w:jc w:val="center"/>
        <w:rPr>
          <w:i/>
          <w:i/>
          <w:sz w:val="28"/>
          <w:szCs w:val="28"/>
        </w:rPr>
      </w:pPr>
      <w:r>
        <w:rPr>
          <w:i/>
          <w:sz w:val="28"/>
          <w:szCs w:val="28"/>
        </w:rPr>
        <w:t>муниципального образования "Поселок  Амдерма» НАО за 2013 год</w:t>
      </w:r>
    </w:p>
    <w:p>
      <w:pPr>
        <w:pStyle w:val="Normal"/>
        <w:autoSpaceDE w:val="false"/>
        <w:ind w:firstLine="540"/>
        <w:jc w:val="both"/>
        <w:rPr/>
      </w:pPr>
      <w:r>
        <w:rPr/>
        <w:t>Муниципальное образование "Поселок Амдерма» НАО является дотационным муниципальным образованием. В 2013 году  на  территории  МО «Поселок  Амдерма» НАО  функционировали  следующие  предприятия  и  учреждения: МУП «Амдермасервис», МУП «Амдермаэкология»,  МУП «Амдерма», МКУ «Дом  культуры  пос. Амдерма», КУЗ НАО «Амдерминская  амбулатория», МБДОУ Заполярного района «Детский  сад   пос. Амдерма», МБОУ Заполярного района «Основная  общеобразовательная  школа  пос. Амдерма», ООО «Артик Порт», ООО «Заполярное» ФКП «Аэропорт Амдерма», Удаленное рабочее место  Нарьян-Марского  отделения Архангельского центра   ОВД филиала  «Аэронавигация  Северо-Запада» ФГУП «Госкорпорация по  организации  воздушного движения», ОГМС «Амдерма»,  почтовое  отделение  связи, филиал  сбербанка  1582/034, пограничный  пост, Администрация МО «Поселок  Амдерма» НАО. Основные показатели социально-экономического развития муниципального образования "Поселок  Амдерма» НАО, их величина, динамика и темпы изменений напрямую зависят от показателей деятельности этих предприятий и учреждений.</w:t>
      </w:r>
    </w:p>
    <w:p>
      <w:pPr>
        <w:pStyle w:val="Normal"/>
        <w:autoSpaceDE w:val="false"/>
        <w:ind w:firstLine="540"/>
        <w:jc w:val="both"/>
        <w:rPr/>
      </w:pPr>
      <w:r>
        <w:rPr/>
        <w:t xml:space="preserve">  </w:t>
      </w:r>
      <w:r>
        <w:rPr/>
        <w:t>ОАО «Амдерминский  морской  торговый</w:t>
        <w:tab/>
        <w:t xml:space="preserve">  порт» по решению арбитражного суда признан  банкротом и в 2013 году закончилась процедура банкротства, которая в конечном результате привела к полной ликвидации предприятия.  В настоящее время организацией рейдовой выгрузки в порту  Амдерма занимается ООО «ТРАНС-НАО шиппинг компании» и  ООО «АртикПорт».  Вышеуказанные организации обеспечивают разгрузку  поступившего в навигацию груза, но совершенно устранились от организации работ по вывозу накопленного на причале металлического лома. В 2014 году  Администрации МО «Поселок Амдерма» НАО совместно с Администрацией НАО необходимо совместно найти решение данной проблемы, так как санация территории поселения, а в частности от металлического лома, является одной из важнейших задач.</w:t>
      </w:r>
    </w:p>
    <w:p>
      <w:pPr>
        <w:pStyle w:val="Normal"/>
        <w:autoSpaceDE w:val="false"/>
        <w:ind w:firstLine="540"/>
        <w:jc w:val="both"/>
        <w:rPr/>
      </w:pPr>
      <w:r>
        <w:rPr/>
        <w:t>В  2012 году ФГУП «Аэропорт Амдерма» преобразовано в  ФКП «Аэропорт  Амдерма». В настоящее время  вышеуказанное федеральное казенное предприятие в буквальном смысле «оживает». В 2013 году предприятие  стабильно функционировало своевременно выполняя поставленные перед ним задачи.  В навигацию 2013 года предприятию удалось закупить и доставить в Амдерму несколько единиц спецтехники.  Предприятие своевременно выплачивает заработную плату и налоги, стабильно рассчитывается за оказанные ему услуги.  В 2013 году отремонтирован фасад здания и крыши аэропорта, а также осуществляется капитальный ремонт внутри помещений с заменой оборудования и коммуникаций. В навигацию 2013 года завезено топливо для нормального функционирования предприятия. Отмечен рост самолетовылетов по аэропорту Амдерма. Значительно расширяется штат работников предприятия.  В  2014 году планируется установка сертифицированной светосистемы, что позволит  воздушным судам круглый год выполнять рейсы,  в том числе и   АН-24.  В перспективе   на базе ФКП «Аэропорт Амдерма»  планируется организовать предприятие,  в состав  которого будут входить все   авиаплощадки  сельских поселений округа. Предприятие имеет все перспективы стать градообразующим предприятием поселения с годовым финансированием 60-70 млн. руб.</w:t>
      </w:r>
    </w:p>
    <w:p>
      <w:pPr>
        <w:pStyle w:val="Normal"/>
        <w:autoSpaceDE w:val="false"/>
        <w:ind w:firstLine="540"/>
        <w:jc w:val="both"/>
        <w:rPr/>
      </w:pPr>
      <w:r>
        <w:rPr/>
        <w:t xml:space="preserve">МУП «Амдермаэкология» и  МУП «Амдерма»  имеют кредиторскую задолженность, перед  МУП «Амдермасервис» за  предоставленные  коммунальные  услуги.  МУП «Амдермасервис» -  основной  и единственный  производитель коммунальных  услуг  предприятиям и населению  поселка  Амдерма: электроснабжение, водоснабжение, отопление, водоотведение. Однако  в  условиях  неплатежеспособности  других предприятий  пос. Амдерма, положение  МУП «Амдермасервис» значительно осложняется.  Так по результатам 9 месяцев 2013 года:   </w:t>
      </w:r>
    </w:p>
    <w:p>
      <w:pPr>
        <w:pStyle w:val="Normal"/>
        <w:autoSpaceDE w:val="false"/>
        <w:jc w:val="both"/>
        <w:rPr/>
      </w:pPr>
      <w:r>
        <w:rPr/>
        <w:t>-дебиторская  задолженность  за оказанные  услуги  составила    25,2 млн. руб.;</w:t>
      </w:r>
    </w:p>
    <w:p>
      <w:pPr>
        <w:pStyle w:val="Normal"/>
        <w:autoSpaceDE w:val="false"/>
        <w:jc w:val="both"/>
        <w:rPr/>
      </w:pPr>
      <w:r>
        <w:rPr/>
        <w:t>-кредиторская  задолженность  составило порядка  9,0 млн. руб.</w:t>
      </w:r>
    </w:p>
    <w:p>
      <w:pPr>
        <w:pStyle w:val="Normal"/>
        <w:autoSpaceDE w:val="false"/>
        <w:jc w:val="both"/>
        <w:rPr/>
      </w:pPr>
      <w:r>
        <w:rPr/>
        <w:t xml:space="preserve">Из-за прекращения дотирования  по ГСМ предприятию ежегодно приходится изыскивать значительные финансовые средства на его  приобретение. Ситуация  усугубляется  тем, что  происходит опережающее приобретение ГСМ (северный завоз из расчета на год), а оплачивать за данное топливо необходимо в 3-4 квартале текущего года и в 1 квартале 2014 года.  Учитывая, что в отпускаемой МУП «Амдермасервис» продукции ГСМ составляет от  40 до 55% общей себестоимости, сумма  выплат за топливо  в год составляет порядка 80-90 млн. руб.  </w:t>
      </w:r>
    </w:p>
    <w:p>
      <w:pPr>
        <w:pStyle w:val="Normal"/>
        <w:autoSpaceDE w:val="false"/>
        <w:jc w:val="both"/>
        <w:rPr/>
      </w:pPr>
      <w:r>
        <w:rPr/>
        <w:t xml:space="preserve"> </w:t>
      </w:r>
      <w:r>
        <w:rPr/>
        <w:t>Необходимо отметить, что в рамках выполнения международной программы «Коларктик»  (проекта КО 415 «Полярис»)  в 2014-2015 году запланировано реконструкция ДЭС и установка дополнительного ветроэнергетического оборудования, что существенно должно снизить расход дизельного топлива при условия устойчивого электроснабжения поселения.  Вышеуказанным  проектом  предусмотрено:</w:t>
      </w:r>
    </w:p>
    <w:p>
      <w:pPr>
        <w:pStyle w:val="Normal"/>
        <w:autoSpaceDE w:val="false"/>
        <w:jc w:val="both"/>
        <w:rPr/>
      </w:pPr>
      <w:r>
        <w:rPr/>
        <w:t>- установка 6  ветро-генераторов;</w:t>
      </w:r>
    </w:p>
    <w:p>
      <w:pPr>
        <w:pStyle w:val="Normal"/>
        <w:autoSpaceDE w:val="false"/>
        <w:jc w:val="both"/>
        <w:rPr/>
      </w:pPr>
      <w:r>
        <w:rPr/>
        <w:t>- модернизация  системы автоматизации и защиты дизельной электростанции;</w:t>
      </w:r>
    </w:p>
    <w:p>
      <w:pPr>
        <w:pStyle w:val="Normal"/>
        <w:autoSpaceDE w:val="false"/>
        <w:jc w:val="both"/>
        <w:rPr/>
      </w:pPr>
      <w:r>
        <w:rPr/>
        <w:t>- установка дополнительного генерирующего оборудования.</w:t>
      </w:r>
    </w:p>
    <w:p>
      <w:pPr>
        <w:pStyle w:val="Normal"/>
        <w:autoSpaceDE w:val="false"/>
        <w:jc w:val="both"/>
        <w:rPr/>
      </w:pPr>
      <w:r>
        <w:rPr/>
      </w:r>
    </w:p>
    <w:p>
      <w:pPr>
        <w:pStyle w:val="Normal"/>
        <w:autoSpaceDE w:val="false"/>
        <w:ind w:firstLine="540"/>
        <w:jc w:val="both"/>
        <w:rPr/>
      </w:pPr>
      <w:r>
        <w:rPr/>
        <w:t>Анализ  деятельности  муниципальных  предприятий  за 9 месяцев 2013 года:</w:t>
      </w:r>
    </w:p>
    <w:p>
      <w:pPr>
        <w:pStyle w:val="Normal"/>
        <w:autoSpaceDE w:val="false"/>
        <w:jc w:val="both"/>
        <w:rPr>
          <w:u w:val="single"/>
        </w:rPr>
      </w:pPr>
      <w:r>
        <w:rPr>
          <w:u w:val="single"/>
        </w:rPr>
        <w:t>МУП «Амдермасервис»</w:t>
      </w:r>
    </w:p>
    <w:p>
      <w:pPr>
        <w:pStyle w:val="Normal"/>
        <w:autoSpaceDE w:val="false"/>
        <w:jc w:val="both"/>
        <w:rPr/>
      </w:pPr>
      <w:r>
        <w:rPr/>
        <w:t>Объем  выпускаемой  продукции  в  2013 году составит в  действующих  ценах  133,23 млн.   рублей, что  на 123,2 %  больше   чем  в  2012 году. Рост связан с увеличением тарифов на выпускаемую продукцию, так как в стоимость продукции включается полная себестоимость ГСМ (без дотаций).  В 2013 году в  МУП «Амдермасервис»  ожидаются  убытки  в размере 2,4 млн. руб.  Руководству предприятия необходимо планомерно сокращать убытки по предприятию и продолжить работу  по жесткому контролю за расходованием финансовых средств.</w:t>
      </w:r>
    </w:p>
    <w:p>
      <w:pPr>
        <w:pStyle w:val="Normal"/>
        <w:autoSpaceDE w:val="false"/>
        <w:jc w:val="both"/>
        <w:rPr/>
      </w:pPr>
      <w:r>
        <w:rPr/>
        <w:t>.</w:t>
      </w:r>
    </w:p>
    <w:p>
      <w:pPr>
        <w:pStyle w:val="Normal"/>
        <w:autoSpaceDE w:val="false"/>
        <w:jc w:val="both"/>
        <w:rPr>
          <w:u w:val="single"/>
        </w:rPr>
      </w:pPr>
      <w:r>
        <w:rPr/>
        <w:t xml:space="preserve"> </w:t>
      </w:r>
      <w:r>
        <w:rPr>
          <w:u w:val="single"/>
        </w:rPr>
        <w:t>МУП «Амдерма»</w:t>
      </w:r>
    </w:p>
    <w:p>
      <w:pPr>
        <w:pStyle w:val="Normal"/>
        <w:autoSpaceDE w:val="false"/>
        <w:jc w:val="both"/>
        <w:rPr/>
      </w:pPr>
      <w:r>
        <w:rPr/>
        <w:t>Объем  розничной  продажи  МУП «Амдерма» в 2013 году составит 13,0 млн. рублей, что  на  112, % выше,  чем в 2012 году, что в натуральных показателях составляет 90 тонн, что на 105,8 % выше, чем в 2012 году. МУП  «Амдерма»  является лидером  в поселении по товарообороту  продовольственной  и хозяйственной группы.  В 2013 году была смонтирована новай хлебопечка, что существенно сократила  потребление электрической энергии. В 2013 году предприятия своевременно получало субсидии из районного бюджета на определенную группу товара, что позволило снизить розничную цену на данный товар.</w:t>
      </w:r>
    </w:p>
    <w:p>
      <w:pPr>
        <w:pStyle w:val="Normal"/>
        <w:autoSpaceDE w:val="false"/>
        <w:jc w:val="both"/>
        <w:rPr/>
      </w:pPr>
      <w:r>
        <w:rPr/>
      </w:r>
    </w:p>
    <w:p>
      <w:pPr>
        <w:pStyle w:val="Normal"/>
        <w:autoSpaceDE w:val="false"/>
        <w:jc w:val="both"/>
        <w:rPr>
          <w:u w:val="single"/>
        </w:rPr>
      </w:pPr>
      <w:r>
        <w:rPr>
          <w:u w:val="single"/>
        </w:rPr>
        <w:t>МУП «Амдермаэкология»</w:t>
      </w:r>
    </w:p>
    <w:p>
      <w:pPr>
        <w:pStyle w:val="Normal"/>
        <w:autoSpaceDE w:val="false"/>
        <w:jc w:val="both"/>
        <w:rPr/>
      </w:pPr>
      <w:r>
        <w:rPr/>
        <w:t>В 2013 году предприятие практически не проводила работы по сбору с территории поселения металлического лома, так как собранный ранее металлический лом остался лежать на причале, а это порядка 3,5 тыс. тонн. В связи с имеющейся задолженность перед налоговой инспекцией и пенсионным фондом  по инициативе налоговой инспекции по решению арбитражного суда в настоящее время предприятие находится под арбитражным наблюдением. Было проведено ряд мероприятий по изысканию финансовых средств,  для оплаты имеющейся задолженности и выводу предприятия изпод арбитражного наблюдения. Надо отметить, что руководитель предприятия практически до настоящего времени не принимал достаточных усилий  по финансовой  стабилизации предприятия. Руководство предприятия нужно выстраивать работу с учетом реалий настоящего времени, гибко перестраиваться и организовывать работу по очистке территории поселения.  В настоящее время на уровне региона разрабатывается программа по развитию МО «Поселок Амдерма» НАО, где отдельным блоком предусматривается очистка территории поселения от выведенных из эксплуатации объектов и коммуникаций. Выполнение программы будет рассчитана на ряд лет, и предприятие должно занять одно из ведущих мест в реализации этой программы. По предварительным оценкам  стоимость работ по очистке территории от  объектов и коммуникаций  составит порядка 350-400 млн. руб.    В течении двух лет на территории поселения выполняется  работы  по очистке акватории порта и рекультивации земель поселения. Денежные средства для выполнения вышеуказанных работ выделяются на уровне Министерства природы РФ.  МУП «Амдермаэкология» должна стать основным партнером по выполнению этих задач.  В связи с вышеизложенным  руководство предприятия должно срочно пересмотреть приоритеты по выполнению работ, а также выполнить достаточные мероприятия по финансовому оздоровлению предприятия.</w:t>
      </w:r>
    </w:p>
    <w:p>
      <w:pPr>
        <w:pStyle w:val="Normal"/>
        <w:autoSpaceDE w:val="false"/>
        <w:jc w:val="both"/>
        <w:rPr/>
      </w:pPr>
      <w:r>
        <w:rPr/>
        <w:t xml:space="preserve">  </w:t>
      </w:r>
    </w:p>
    <w:p>
      <w:pPr>
        <w:pStyle w:val="Normal"/>
        <w:autoSpaceDE w:val="false"/>
        <w:jc w:val="both"/>
        <w:rPr/>
      </w:pPr>
      <w:r>
        <w:rPr/>
        <w:t xml:space="preserve"> </w:t>
      </w:r>
      <w:r>
        <w:rPr/>
        <w:tab/>
        <w:t xml:space="preserve"> Среднесписочная  численность населения  пос. Амдерма в  2013 году существенно не изменилась.  Колебания численности населения в течение года остаются на уровне 2012 года и составляют от 9-15 человек.  При этом численность безработных, зарегистрированных в службе занятости, по отношению к экономически активному населению,  в 2012 году  осталось практически на  прежнем уровне, но имеет тенденцию в уменьшению. Рост фонда заработной платы в целом  по  муниципальному  образованию «Поселок  Амдерма» НАО по  сравнению с  2012 годом  увеличился  на  2,1%.</w:t>
      </w:r>
    </w:p>
    <w:p>
      <w:pPr>
        <w:pStyle w:val="Normal"/>
        <w:autoSpaceDE w:val="false"/>
        <w:ind w:firstLine="540"/>
        <w:jc w:val="both"/>
        <w:rPr/>
      </w:pPr>
      <w:r>
        <w:rPr/>
        <w:t xml:space="preserve">Ожидаемое исполнение за 2013 год по основному показателю, влияющему на бюджет муниципального образования «Поселок  Амдерма» НАО - фонду оплаты труда по предприятиям на 2,1% выше уровня 2012 года. </w:t>
      </w:r>
    </w:p>
    <w:p>
      <w:pPr>
        <w:pStyle w:val="Normal"/>
        <w:autoSpaceDE w:val="false"/>
        <w:ind w:firstLine="540"/>
        <w:jc w:val="both"/>
        <w:rPr/>
      </w:pPr>
      <w:r>
        <w:rPr/>
      </w:r>
    </w:p>
    <w:p>
      <w:pPr>
        <w:pStyle w:val="Normal"/>
        <w:autoSpaceDE w:val="false"/>
        <w:ind w:firstLine="540"/>
        <w:jc w:val="both"/>
        <w:rPr/>
      </w:pPr>
      <w:r>
        <w:rPr/>
        <w:t>Объем платных услуг населению (жилищно-коммунальные  услуги) в 2013 году оценивается в размере 11,4 млн. руб. и  практически  остались на уровне 2012 года.</w:t>
      </w:r>
    </w:p>
    <w:p>
      <w:pPr>
        <w:pStyle w:val="Normal"/>
        <w:autoSpaceDE w:val="false"/>
        <w:ind w:firstLine="540"/>
        <w:jc w:val="both"/>
        <w:rPr/>
      </w:pPr>
      <w:r>
        <w:rPr/>
        <w:t xml:space="preserve"> </w:t>
      </w:r>
      <w:r>
        <w:rPr/>
        <w:t xml:space="preserve">Население  платит  за  ЖКУ частично. Разница  между   экономически  обоснованными  тарифами  и  тарифами  для  населения  компенсировалась  за  счет  средств  окружного бюджета.  </w:t>
      </w:r>
    </w:p>
    <w:p>
      <w:pPr>
        <w:pStyle w:val="Normal"/>
        <w:autoSpaceDE w:val="false"/>
        <w:ind w:firstLine="540"/>
        <w:jc w:val="both"/>
        <w:rPr/>
      </w:pPr>
      <w:r>
        <w:rPr/>
        <w:t>Таким образом, основные показатели развития муниципального образования "Поселок  Амдерма» НАО в 2012 году и ожидаемые параметры 2013 года, их величина, динамика и темпы изменений свидетельствуют о некоторой стабильности социально-экономического положения муниципального образования "Поселок  Амдерма» НАО в 2013 году.</w:t>
      </w:r>
    </w:p>
    <w:p>
      <w:pPr>
        <w:pStyle w:val="Normal"/>
        <w:autoSpaceDE w:val="false"/>
        <w:ind w:firstLine="540"/>
        <w:jc w:val="both"/>
        <w:rPr/>
      </w:pPr>
      <w:r>
        <w:rPr/>
      </w:r>
    </w:p>
    <w:p>
      <w:pPr>
        <w:pStyle w:val="Normal"/>
        <w:numPr>
          <w:ilvl w:val="0"/>
          <w:numId w:val="0"/>
        </w:numPr>
        <w:autoSpaceDE w:val="false"/>
        <w:jc w:val="center"/>
        <w:outlineLvl w:val="1"/>
        <w:rPr/>
      </w:pPr>
      <w:r>
        <w:rPr>
          <w:i/>
          <w:sz w:val="28"/>
          <w:szCs w:val="28"/>
        </w:rPr>
        <w:t>2. Оценка основных направлений налоговой  бюджетной политики</w:t>
      </w:r>
    </w:p>
    <w:p>
      <w:pPr>
        <w:pStyle w:val="ConsPlusNormal"/>
        <w:widowControl/>
        <w:ind w:firstLine="540"/>
        <w:jc w:val="both"/>
        <w:rPr/>
      </w:pPr>
      <w:r>
        <w:rPr>
          <w:rFonts w:cs="Times New Roman" w:ascii="Times New Roman" w:hAnsi="Times New Roman"/>
          <w:sz w:val="24"/>
          <w:szCs w:val="24"/>
        </w:rPr>
        <w:t>Бюджетная и налоговая политика в 2013 году была направлена на достижение основных целей - обеспечение социальной и экономической стабильности, сбалансированности и устойчивости бюджетной системы муниципального образования в условиях ограниченности собственных доходных источ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стижение указанных целей возможно было только за счет проведения совместными усилиями органов государственной власти Архангельской области, НАО, муниципального района и органов местного самоуправления ответственной и реалистичной бюджетной политики.</w:t>
      </w:r>
    </w:p>
    <w:p>
      <w:pPr>
        <w:pStyle w:val="ConsPlusNormal"/>
        <w:widowControl/>
        <w:ind w:firstLine="540"/>
        <w:jc w:val="both"/>
        <w:rPr/>
      </w:pPr>
      <w:r>
        <w:rPr>
          <w:rFonts w:cs="Times New Roman" w:ascii="Times New Roman" w:hAnsi="Times New Roman"/>
          <w:sz w:val="24"/>
          <w:szCs w:val="24"/>
        </w:rPr>
        <w:t>Бюджетное планирование базировалось на консервативных оценках доходного потенциала и на сдерживании роста бюджетных расходов, с четким определением приоритетов использования ограниченных финансовых ресурсов. Поэтому при расходовании средств местного бюджета органы местного самоуправления обеспечили режим  экономии бюджетных средств не только за счет прямого сокращения не первоочередных и неприоритетных ассигнований, но и за счет повышения эффективности использования бюджетных средств, оптимизации структуры расходов, концентрации ресурсов на приоритетных направлениях, придания расходам адресного  характера.</w:t>
      </w:r>
    </w:p>
    <w:p>
      <w:pPr>
        <w:pStyle w:val="ConsPlusNormal"/>
        <w:widowControl/>
        <w:ind w:firstLine="540"/>
        <w:jc w:val="both"/>
        <w:rPr/>
      </w:pPr>
      <w:r>
        <w:rPr>
          <w:rFonts w:cs="Times New Roman" w:ascii="Times New Roman" w:hAnsi="Times New Roman"/>
          <w:sz w:val="24"/>
          <w:szCs w:val="24"/>
        </w:rPr>
        <w:t>Органами местного самоуправления МО «Поселок Амдерма» НАО решались две основные задачи:</w:t>
      </w:r>
    </w:p>
    <w:p>
      <w:pPr>
        <w:pStyle w:val="ConsPlusNormal"/>
        <w:widowControl/>
        <w:ind w:firstLine="540"/>
        <w:jc w:val="both"/>
        <w:rPr/>
      </w:pPr>
      <w:r>
        <w:rPr>
          <w:rFonts w:cs="Times New Roman" w:ascii="Times New Roman" w:hAnsi="Times New Roman"/>
          <w:sz w:val="24"/>
          <w:szCs w:val="24"/>
        </w:rPr>
        <w:t>1) обеспечение реалистичности и гарантии исполнения принятых бюджетных обязательств;</w:t>
      </w:r>
    </w:p>
    <w:p>
      <w:pPr>
        <w:pStyle w:val="ConsPlusNormal"/>
        <w:widowControl/>
        <w:ind w:firstLine="540"/>
        <w:jc w:val="both"/>
        <w:rPr/>
      </w:pPr>
      <w:r>
        <w:rPr>
          <w:rFonts w:cs="Times New Roman" w:ascii="Times New Roman" w:hAnsi="Times New Roman"/>
          <w:sz w:val="24"/>
          <w:szCs w:val="24"/>
        </w:rPr>
        <w:t>2) создание условий для сохранения и развития налогооблагаемой базы за счет определения экономически оправданного уровня налоговой нагрузки, оптимальных форм поддержки важных для поселения отраслей экономики  и содействия занятости населения.</w:t>
      </w:r>
    </w:p>
    <w:p>
      <w:pPr>
        <w:pStyle w:val="ConsPlusNormal"/>
        <w:widowControl/>
        <w:ind w:firstLine="540"/>
        <w:jc w:val="both"/>
        <w:rPr/>
      </w:pPr>
      <w:r>
        <w:rPr>
          <w:rFonts w:cs="Times New Roman" w:ascii="Times New Roman" w:hAnsi="Times New Roman"/>
          <w:sz w:val="24"/>
          <w:szCs w:val="24"/>
        </w:rPr>
        <w:t>В рамках реализации основных направлений бюджетной и налоговой политики на 2012-2013 годы  достигнуты следующие результ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должена работа по повышению результативности действий органов местного самоуправления за счет обеспечения сбалансированности, ответственности и взвешенности принимаемых решений, обеспечения открытости и доступности для общества информации о деятельности органов власти и результатах использования бюджетных ассиг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должена работа по выявлению резервов роста налоговых и неналоговых поступлений в местный бюджет, по проведению инвентаризации земель на территории муниципального образования с целью выявления правообладателей и пользователей земельных участков;</w:t>
      </w:r>
    </w:p>
    <w:p>
      <w:pPr>
        <w:pStyle w:val="ConsPlusNormal"/>
        <w:widowControl/>
        <w:ind w:firstLine="540"/>
        <w:jc w:val="both"/>
        <w:rPr/>
      </w:pPr>
      <w:r>
        <w:rPr>
          <w:rFonts w:cs="Times New Roman" w:ascii="Times New Roman" w:hAnsi="Times New Roman"/>
          <w:sz w:val="24"/>
          <w:szCs w:val="24"/>
        </w:rPr>
        <w:t>3) в 2012-2013 годах финансово обеспечены все запланированные в местном бюджете расходные обязательства;</w:t>
      </w:r>
    </w:p>
    <w:p>
      <w:pPr>
        <w:pStyle w:val="ConsPlusNormal"/>
        <w:widowControl/>
        <w:ind w:firstLine="540"/>
        <w:jc w:val="both"/>
        <w:rPr/>
      </w:pPr>
      <w:r>
        <w:rPr>
          <w:rFonts w:cs="Times New Roman" w:ascii="Times New Roman" w:hAnsi="Times New Roman"/>
          <w:sz w:val="24"/>
          <w:szCs w:val="24"/>
        </w:rPr>
        <w:t>4) в 2012-2013 годах обеспечена своевременная выплата заработной платы, в учреждениях, финансируемых  из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2013 году МКУ «Дом культуры поселка Амдерма» работал в  новых условиях финансирования;</w:t>
      </w:r>
    </w:p>
    <w:p>
      <w:pPr>
        <w:pStyle w:val="ConsPlusNormal"/>
        <w:widowControl/>
        <w:ind w:firstLine="540"/>
        <w:jc w:val="both"/>
        <w:rPr/>
      </w:pPr>
      <w:r>
        <w:rPr>
          <w:rFonts w:cs="Times New Roman" w:ascii="Times New Roman" w:hAnsi="Times New Roman"/>
          <w:sz w:val="24"/>
          <w:szCs w:val="24"/>
        </w:rPr>
        <w:t>6) применялось программно-целевое  планирование:</w:t>
      </w:r>
    </w:p>
    <w:p>
      <w:pPr>
        <w:pStyle w:val="ConsPlusNormal"/>
        <w:widowControl/>
        <w:ind w:firstLine="851"/>
        <w:jc w:val="both"/>
        <w:rPr/>
      </w:pPr>
      <w:r>
        <w:rPr>
          <w:rFonts w:cs="Times New Roman" w:ascii="Times New Roman" w:hAnsi="Times New Roman"/>
          <w:sz w:val="24"/>
          <w:szCs w:val="24"/>
        </w:rPr>
        <w:t>а) с 2012 года в рамках исполнения  ДЦП "Развитие энергетического комплекса муниципального района «Заполярный район», обеспечения энергосбережения и повышения эффективности экономики на 2010-2015 г.г."  были выполнены следующие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тавка и монтаж  дизель-генератора мощностью 400 кВт, проведены работы по его пуско-нала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овка общедомовых приборов учета холодной и горячей воды в многоквартирных домах МО "Поселок Амдерма" НА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2013 году в рамках выполнения  плана мероприятий по подготовке объектов коммунального хозяйства к работе в осенне-зимний период 2013-2014 годов выполнена замена участка сетей теплоснабжения и холодного водоснабж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в рамках ДЦП "Сохранение и развитие культуры Ненецкого автономного округа на 2011 - 2015 годы" произведено комплектование библиотечных фондов, приобретение литературы для библиотек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г) в рамках МЦП "Сохранение и развитие культуры муниципального района "Заполярный район" Ненецкого автономного округа на 2011-2015 годы" профинансирован выезд ВИА "Амдерма" для выступления в г. Архангельске в честь празднования юбилея песелк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д) за счет средств районного бюджета произведена компенсация расходов МУП «Амдермасервис» по коммунальным услугам в целях сдерживания роста совокупного фактического размера платежей граждан за К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е) в рамках МЦП "Социальное развитие села на территории МО "Муниципальный район "Заполярный район" на 2009-2013 годы" были выполнены следующие мероприят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выполнены работы по благоустройству  возле 5 объектов;</w:t>
      </w:r>
    </w:p>
    <w:p>
      <w:pPr>
        <w:pStyle w:val="ConsPlusNormal"/>
        <w:widowControl/>
        <w:ind w:firstLine="851"/>
        <w:jc w:val="both"/>
        <w:rPr/>
      </w:pPr>
      <w:r>
        <w:rPr>
          <w:rFonts w:cs="Times New Roman" w:ascii="Times New Roman" w:hAnsi="Times New Roman"/>
          <w:sz w:val="24"/>
          <w:szCs w:val="24"/>
        </w:rPr>
        <w:t>- приобретена и поставлена специализированной техники для коммунальных нужд МО "Поселок Амдерма" НА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ж) за счет средств окружного и районного бюджетов произведен капитальный ремонт муниципального ЖФ (5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одолжено осуществление мероприятий, направленных на повышение доступности и качества оказания муниципальных услуг, внедрение методов эффективного управления (усовершенствована законодательная и правовая база поселения, улучшено материальное оснащение учреждений социаль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должена реализация мероприятий, направленных на решение проблем жилищно-коммунального хозяйства (в 2013 году были предусмотрены субсидии из местного бюджета на проведение  ремонта  общего имущества 5 многоквартирных домов п. Амдерма);</w:t>
      </w:r>
    </w:p>
    <w:p>
      <w:pPr>
        <w:pStyle w:val="ConsPlusNormal"/>
        <w:widowControl/>
        <w:ind w:firstLine="540"/>
        <w:jc w:val="both"/>
        <w:rPr/>
      </w:pPr>
      <w:r>
        <w:rPr>
          <w:rFonts w:cs="Times New Roman" w:ascii="Times New Roman" w:hAnsi="Times New Roman"/>
          <w:sz w:val="24"/>
          <w:szCs w:val="24"/>
        </w:rPr>
        <w:t>9) политика в сфере регулирования цен и тарифов была ориентирована на переход к экономически обоснованным тарифам с одновременным развитием адресной помощи малообеспеченным слоям на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 постоянно осуществлялся контроль за целевым и эффективным использованием бюджетных средств, который был направл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беспечение жесткого контроля за недопущением образования необоснованной кредиторской задолженности (сверх доведенных лимитов бюджетных обязательств) и просроченной дебиторской задолженности бюджет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соблюдение законодательства Российской Федерации о размещении заказов на поставку товаров, выполнение работ и оказание услуг для государственных и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роверку обоснованности ценообразования на оплачиваемые (компенсируемые) из бюджета работы, товары,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уществление мониторинга исполнения бюджета муниципального образования, контроля за соблюдением мер и ограничений, установленных бюджет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олноту и своевременность представляемой отчетной информации.</w:t>
      </w:r>
    </w:p>
    <w:p>
      <w:pPr>
        <w:pStyle w:val="Normal"/>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i/>
          <w:sz w:val="28"/>
          <w:szCs w:val="28"/>
        </w:rPr>
        <w:t>3. Параметры  прогноза социально-экономического развития</w:t>
      </w:r>
    </w:p>
    <w:p>
      <w:pPr>
        <w:pStyle w:val="Normal"/>
        <w:autoSpaceDE w:val="false"/>
        <w:jc w:val="center"/>
        <w:rPr>
          <w:i/>
          <w:i/>
          <w:sz w:val="28"/>
          <w:szCs w:val="28"/>
        </w:rPr>
      </w:pPr>
      <w:r>
        <w:rPr>
          <w:i/>
          <w:sz w:val="28"/>
          <w:szCs w:val="28"/>
        </w:rPr>
        <w:t>муниципального образования "Поселок  Амдерма» НАО  на 2014 год</w:t>
      </w:r>
    </w:p>
    <w:p>
      <w:pPr>
        <w:pStyle w:val="Normal"/>
        <w:autoSpaceDE w:val="false"/>
        <w:jc w:val="both"/>
        <w:rPr/>
      </w:pPr>
      <w:r>
        <w:rPr/>
        <w:t xml:space="preserve">          </w:t>
      </w:r>
    </w:p>
    <w:p>
      <w:pPr>
        <w:pStyle w:val="Normal"/>
        <w:autoSpaceDE w:val="false"/>
        <w:jc w:val="both"/>
        <w:rPr>
          <w:u w:val="single"/>
        </w:rPr>
      </w:pPr>
      <w:r>
        <w:rPr>
          <w:u w:val="single"/>
        </w:rPr>
        <w:t>Муниципальные  предприятия и учреждения.</w:t>
      </w:r>
    </w:p>
    <w:p>
      <w:pPr>
        <w:pStyle w:val="Normal"/>
        <w:autoSpaceDE w:val="false"/>
        <w:ind w:firstLine="540"/>
        <w:jc w:val="both"/>
        <w:rPr/>
      </w:pPr>
      <w:r>
        <w:rPr/>
        <w:t>МУП «Амдермасервис»:</w:t>
      </w:r>
    </w:p>
    <w:p>
      <w:pPr>
        <w:pStyle w:val="Normal"/>
        <w:autoSpaceDE w:val="false"/>
        <w:ind w:firstLine="540"/>
        <w:jc w:val="both"/>
        <w:rPr/>
      </w:pPr>
      <w:r>
        <w:rPr/>
        <w:t>в 2014 году увеличение объемов  производства  тепло- и электроэнергии, водоснабжения и  водоотведения  не  планируется. Намечается спад энергопотребления, в связи с проводимыми на территории мероприятиями по энергосбережению. По прогнозу на 2013 год, объем коммунальных отпускаемых населению услуг в денежном выражении составит 9,7 млн. рублей. Параметры  фактических и прогнозируемых объемов коммунальных  услуг  на территории муниципального образования  «Поселок  Амдерма» НАО  (в натуральном  выражении)  в период с 2012 года по 2016 год представлены на таблице 1.</w:t>
      </w:r>
    </w:p>
    <w:p>
      <w:pPr>
        <w:pStyle w:val="Normal"/>
        <w:autoSpaceDE w:val="false"/>
        <w:ind w:firstLine="540"/>
        <w:jc w:val="both"/>
        <w:rPr/>
      </w:pPr>
      <w:r>
        <w:rPr/>
        <w:t>МБДОУ Заполярного района «Детский  сад   пос. Амдерма» количество  детей,  посещающих  детский  сад,  в  2013 году  увеличился по сравнению с    2012 года.  На  плановый  период  рост,  а также  уменьшения  посещения  учреждения  не планируется (таблица 1);</w:t>
      </w:r>
    </w:p>
    <w:p>
      <w:pPr>
        <w:pStyle w:val="Normal"/>
        <w:autoSpaceDE w:val="false"/>
        <w:ind w:firstLine="540"/>
        <w:jc w:val="both"/>
        <w:rPr/>
      </w:pPr>
      <w:r>
        <w:rPr/>
        <w:t xml:space="preserve">МБОУ Заполярного района «Основная  общеобразовательная  школа  пос. Амдерма»: количество  школьников в  2013 году  осталось   на уровне 2012 годом.  Значительного роста или уменьшения  количества учеников (таблица 1). </w:t>
      </w:r>
    </w:p>
    <w:p>
      <w:pPr>
        <w:pStyle w:val="Normal"/>
        <w:autoSpaceDE w:val="false"/>
        <w:ind w:firstLine="540"/>
        <w:jc w:val="both"/>
        <w:rPr/>
      </w:pPr>
      <w:r>
        <w:rPr/>
        <w:t xml:space="preserve"> </w:t>
      </w:r>
      <w:r>
        <w:rPr/>
        <w:t>КУЗ НАО «Амдерминская  амбулатория»:</w:t>
      </w:r>
    </w:p>
    <w:p>
      <w:pPr>
        <w:pStyle w:val="Normal"/>
        <w:autoSpaceDE w:val="false"/>
        <w:ind w:firstLine="540"/>
        <w:jc w:val="both"/>
        <w:rPr/>
      </w:pPr>
      <w:r>
        <w:rPr/>
        <w:t>Количество посещений жителями  пос. Амдерма КУЗ НАО «Амдерминская  амбулатория в  2013 году  снизилось  по  сравнению с  2012 годом  на 5%.  На  плановый  период  предполагается  стабильность посещений на уровне 4350 посещений  в  год (данные  в  таблице  1). Большая заслуга в уменьшении обращений пациентов в  амбулатории главного врача  амбулатории Рыбалка Н. В. и грамотного сплоченного коллектива Амбулатории. Правильно выстроенная система предупреждение  заболеваний и  чуткий подход приносят  положительные результаты.</w:t>
      </w:r>
    </w:p>
    <w:p>
      <w:pPr>
        <w:pStyle w:val="Normal"/>
        <w:autoSpaceDE w:val="false"/>
        <w:ind w:firstLine="540"/>
        <w:jc w:val="both"/>
        <w:rPr/>
      </w:pPr>
      <w:r>
        <w:rPr/>
        <w:t>МУП «Амдерма»:</w:t>
      </w:r>
    </w:p>
    <w:p>
      <w:pPr>
        <w:pStyle w:val="Normal"/>
        <w:autoSpaceDE w:val="false"/>
        <w:ind w:firstLine="540"/>
        <w:jc w:val="both"/>
        <w:rPr/>
      </w:pPr>
      <w:r>
        <w:rPr/>
        <w:t>темпы роста производства хлеба, хлебобулочных и кондитерских изделий будут ограничиваться невысоким спросом  малочисленного населения  п. Амдерма. В 2014 году муниципальное  предприятие  планирует рост производства   хлебобулочных  изделий  на  0,2 тонны, что составит   1 % к уровню 2013 года.  Планируется в 2014 году планируется продолжить работы по энергосбережению и оптимизации  затрат по предприятию.</w:t>
      </w:r>
    </w:p>
    <w:p>
      <w:pPr>
        <w:pStyle w:val="Normal"/>
        <w:autoSpaceDE w:val="false"/>
        <w:ind w:firstLine="540"/>
        <w:jc w:val="both"/>
        <w:rPr/>
      </w:pPr>
      <w:r>
        <w:rPr/>
      </w:r>
    </w:p>
    <w:p>
      <w:pPr>
        <w:pStyle w:val="Normal"/>
        <w:autoSpaceDE w:val="false"/>
        <w:ind w:firstLine="540"/>
        <w:jc w:val="both"/>
        <w:rPr/>
      </w:pPr>
      <w:r>
        <w:rPr/>
        <w:t>Индивидуальные  предприниматели в области  торговли:</w:t>
      </w:r>
    </w:p>
    <w:p>
      <w:pPr>
        <w:pStyle w:val="Normal"/>
        <w:autoSpaceDE w:val="false"/>
        <w:ind w:firstLine="540"/>
        <w:jc w:val="both"/>
        <w:rPr/>
      </w:pPr>
      <w:r>
        <w:rPr/>
        <w:t xml:space="preserve"> </w:t>
      </w:r>
      <w:r>
        <w:rPr/>
        <w:t xml:space="preserve">В  связи  с малочисленностью  населения и низким  покупательским спросом,    увеличение  количества  ИП в  2014-2016 годах  не  планируется. Объем  розничной  продажи ИП в 2013 году, прогноз в  2012-2016 гг. представлен  в  таблице 1  Учитывая ограниченный покупательский спрос возможно наметится   тенденция  на  уменьшения количества индивидуальных предпринимателей в данной сфере. </w:t>
      </w:r>
    </w:p>
    <w:p>
      <w:pPr>
        <w:pStyle w:val="Normal"/>
        <w:autoSpaceDE w:val="false"/>
        <w:ind w:firstLine="540"/>
        <w:jc w:val="both"/>
        <w:rPr>
          <w:u w:val="single"/>
        </w:rPr>
      </w:pPr>
      <w:r>
        <w:rPr>
          <w:u w:val="single"/>
        </w:rPr>
        <w:t>Прибыль и убытки  предприятий.</w:t>
      </w:r>
    </w:p>
    <w:p>
      <w:pPr>
        <w:pStyle w:val="Normal"/>
        <w:autoSpaceDE w:val="false"/>
        <w:ind w:firstLine="540"/>
        <w:jc w:val="both"/>
        <w:rPr/>
      </w:pPr>
      <w:r>
        <w:rPr/>
        <w:t xml:space="preserve">В  2013 году  МУП «Амдермасервис» отработала   с убытком, который составил 2,4 млн. руб.    Следует отметить, что по сравнению с 2012 годом убыток по предприятию в 2013 году был значительно сокращен. Руководству МУП «Амдермасервис» следует внимательно проанализировать работу предприятия  и принять меры по стабилизации финансового положения на предприятии. До момента ликвидации убытков установить строжайший контроль и экономию финансовывых средств.  </w:t>
      </w:r>
    </w:p>
    <w:p>
      <w:pPr>
        <w:pStyle w:val="Normal"/>
        <w:autoSpaceDE w:val="false"/>
        <w:ind w:firstLine="540"/>
        <w:jc w:val="both"/>
        <w:rPr/>
      </w:pPr>
      <w:r>
        <w:rPr/>
        <w:t>.  Ожидаемая  прибыль (убытки) до 2016 года  представлена  в  таблице 1.</w:t>
      </w:r>
    </w:p>
    <w:p>
      <w:pPr>
        <w:pStyle w:val="Normal"/>
        <w:autoSpaceDE w:val="false"/>
        <w:ind w:firstLine="540"/>
        <w:jc w:val="both"/>
        <w:rPr/>
      </w:pPr>
      <w:r>
        <w:rPr>
          <w:u w:val="single"/>
        </w:rPr>
        <w:t>Заработная  плата, численность населения.</w:t>
      </w:r>
      <w:r>
        <w:rPr/>
        <w:t xml:space="preserve"> </w:t>
      </w:r>
    </w:p>
    <w:p>
      <w:pPr>
        <w:pStyle w:val="Normal"/>
        <w:autoSpaceDE w:val="false"/>
        <w:ind w:firstLine="540"/>
        <w:jc w:val="both"/>
        <w:rPr>
          <w:highlight w:val="yellow"/>
        </w:rPr>
      </w:pPr>
      <w:r>
        <w:rPr/>
        <w:t>Оценка среднемесячной заработной платы на 2013 год, а также прогноз на 2014 год составлен с учетом данных о планируемой среднемесячной заработной плате по предприятиям, учреждениям, осуществляющим свою деятельность на территории поселения.  В 2013 году  рост  заработной  платы    по  сравнению с  2012 годом  на  2 % и  что составляет  45000 руб. В  планируемом  периоде  ожидается   дальнейший  небольшой  рост  заработной  платы  на  уровне  2-3% .</w:t>
      </w:r>
    </w:p>
    <w:p>
      <w:pPr>
        <w:pStyle w:val="Normal"/>
        <w:autoSpaceDE w:val="false"/>
        <w:ind w:firstLine="540"/>
        <w:jc w:val="both"/>
        <w:rPr/>
      </w:pPr>
      <w:r>
        <w:rPr/>
        <w:t>В целом прогнозируемая динамика роста среднемесячной заработной платы на территории муниципального образования  «Поселок  Амдерма» НАО за период с 2012 по 2016 годы   представлена в таблице 1.</w:t>
      </w:r>
    </w:p>
    <w:p>
      <w:pPr>
        <w:pStyle w:val="Normal"/>
        <w:autoSpaceDE w:val="false"/>
        <w:ind w:firstLine="540"/>
        <w:jc w:val="both"/>
        <w:rPr/>
      </w:pPr>
      <w:r>
        <w:rPr/>
        <w:t>По прогнозу на 2014 год среднегодовая численность  граждан, занятых в экономике, сохраняет сложившуюся структуру распределения работников по отраслям и сферам деятельности и  составляет  291 человек. Основная численность работающих, по-прежнему, будет  в МУП «Амдермасервис»- порядка 98 человека. В планируемом  периоде  общая  численность  работающих  на предприятиях и учреждениях поселения существенно  не  изменится и  останется  на  уровне  2013 года (таблица 1).</w:t>
      </w:r>
    </w:p>
    <w:p>
      <w:pPr>
        <w:pStyle w:val="Normal"/>
        <w:autoSpaceDE w:val="false"/>
        <w:ind w:firstLine="540"/>
        <w:jc w:val="both"/>
        <w:rPr/>
      </w:pPr>
      <w:r>
        <w:rPr/>
        <w:t>Уровень регистрируемой безработицы в поселении  в планируемый период составит в среднем 1,5 %. (таблица 1)</w:t>
      </w:r>
    </w:p>
    <w:p>
      <w:pPr>
        <w:pStyle w:val="Normal"/>
        <w:autoSpaceDE w:val="false"/>
        <w:ind w:firstLine="540"/>
        <w:jc w:val="both"/>
        <w:rPr/>
      </w:pPr>
      <w:r>
        <w:rPr/>
      </w:r>
    </w:p>
    <w:p>
      <w:pPr>
        <w:pStyle w:val="Normal"/>
        <w:autoSpaceDE w:val="false"/>
        <w:ind w:firstLine="540"/>
        <w:jc w:val="both"/>
        <w:rPr/>
      </w:pPr>
      <w:r>
        <w:rPr>
          <w:u w:val="single"/>
        </w:rPr>
        <w:t>Платные  услуги.</w:t>
      </w:r>
      <w:r>
        <w:rPr/>
        <w:t xml:space="preserve"> </w:t>
      </w:r>
    </w:p>
    <w:p>
      <w:pPr>
        <w:pStyle w:val="Normal"/>
        <w:autoSpaceDE w:val="false"/>
        <w:ind w:firstLine="540"/>
        <w:jc w:val="both"/>
        <w:rPr/>
      </w:pPr>
      <w:r>
        <w:rPr/>
        <w:t xml:space="preserve">В условиях рыночных отношений торговля как отрасль экономики становится индикатором уровня жизни населения. Состояние потребительского рынка поселка  Амдерма в 2013 году остается стабильным. Основными показателями состояния потребительского рынка и сферы услуг являются оборот розничной торговли и объем платных услуг населению. </w:t>
      </w:r>
    </w:p>
    <w:p>
      <w:pPr>
        <w:pStyle w:val="Normal"/>
        <w:autoSpaceDE w:val="false"/>
        <w:ind w:firstLine="540"/>
        <w:jc w:val="both"/>
        <w:rPr/>
      </w:pPr>
      <w:r>
        <w:rPr/>
        <w:t>По оценке 2013 года объем платных услуг населению (ЖКХ)  составит до 9,7 млн. рублей.   Прогноз объема  розничной  торговли и  объема  платных  услуг населению в 2012 году  и  на  период  до 2016 года – в  таблице  1.</w:t>
      </w:r>
    </w:p>
    <w:p>
      <w:pPr>
        <w:pStyle w:val="Normal"/>
        <w:autoSpaceDE w:val="false"/>
        <w:ind w:firstLine="540"/>
        <w:jc w:val="both"/>
        <w:rPr>
          <w:highlight w:val="yellow"/>
          <w:u w:val="single"/>
        </w:rPr>
      </w:pPr>
      <w:r>
        <w:rPr>
          <w:highlight w:val="yellow"/>
          <w:u w:val="single"/>
        </w:rPr>
      </w:r>
    </w:p>
    <w:p>
      <w:pPr>
        <w:pStyle w:val="Normal"/>
        <w:autoSpaceDE w:val="false"/>
        <w:ind w:firstLine="540"/>
        <w:jc w:val="both"/>
        <w:rPr>
          <w:u w:val="single"/>
        </w:rPr>
      </w:pPr>
      <w:r>
        <w:rPr>
          <w:u w:val="single"/>
        </w:rPr>
        <w:t>Дотации поселению:</w:t>
      </w:r>
    </w:p>
    <w:p>
      <w:pPr>
        <w:pStyle w:val="Normal"/>
        <w:autoSpaceDE w:val="false"/>
        <w:ind w:firstLine="540"/>
        <w:jc w:val="both"/>
        <w:rPr/>
      </w:pPr>
      <w:r>
        <w:rPr/>
        <w:t>По предварительной оценке дотации бюджету поселения  на выравнивание  бюджетной  обеспеченности  и на сбалансированность местного бюджета  из  окружного  и  районного  бюджетов в  2013 году   составят   30724,8 тыс. руб., для  сравнения  - в  2012 году дотации  составили  30873,8 тыс.  руб. Незначительное снижение  объемов  дотаций  связано  с оптимизацией расходов.</w:t>
      </w:r>
    </w:p>
    <w:p>
      <w:pPr>
        <w:pStyle w:val="Normal"/>
        <w:autoSpaceDE w:val="false"/>
        <w:ind w:firstLine="540"/>
        <w:jc w:val="both"/>
        <w:rPr/>
      </w:pPr>
      <w:r>
        <w:rPr/>
        <w:t xml:space="preserve"> </w:t>
      </w:r>
    </w:p>
    <w:p>
      <w:pPr>
        <w:pStyle w:val="Normal"/>
        <w:autoSpaceDE w:val="false"/>
        <w:ind w:firstLine="540"/>
        <w:jc w:val="both"/>
        <w:rPr>
          <w:u w:val="single"/>
        </w:rPr>
      </w:pPr>
      <w:r>
        <w:rPr>
          <w:u w:val="single"/>
        </w:rPr>
        <w:t>Характеристика хозяйствующих субъектов.</w:t>
      </w:r>
    </w:p>
    <w:p>
      <w:pPr>
        <w:pStyle w:val="Normal"/>
        <w:autoSpaceDE w:val="false"/>
        <w:ind w:firstLine="540"/>
        <w:jc w:val="both"/>
        <w:rPr/>
      </w:pPr>
      <w:r>
        <w:rPr/>
        <w:t xml:space="preserve">Количество субъектов, зарегистрированных на территории муниципального образования "Поселок  Амдерма» НАО, по состоянию на 1 января 2013 года составляет 17 единиц, из них  2  - частные  предприниматели и 1 общество с ограниченной ответственностью. </w:t>
      </w:r>
    </w:p>
    <w:p>
      <w:pPr>
        <w:pStyle w:val="Normal"/>
        <w:autoSpaceDE w:val="false"/>
        <w:ind w:firstLine="540"/>
        <w:jc w:val="both"/>
        <w:rPr/>
      </w:pPr>
      <w:r>
        <w:rPr/>
        <w:t xml:space="preserve">По объектам, учтенным по пос. Амдерма, государственную форму собственности имеют 7 организаций, муниципальную - 7, частную - 3. </w:t>
      </w:r>
    </w:p>
    <w:p>
      <w:pPr>
        <w:pStyle w:val="Normal"/>
        <w:autoSpaceDE w:val="false"/>
        <w:ind w:firstLine="540"/>
        <w:jc w:val="both"/>
        <w:rPr/>
      </w:pPr>
      <w:r>
        <w:rPr/>
      </w:r>
    </w:p>
    <w:p>
      <w:pPr>
        <w:pStyle w:val="Normal"/>
        <w:autoSpaceDE w:val="false"/>
        <w:ind w:firstLine="540"/>
        <w:jc w:val="both"/>
        <w:rPr/>
      </w:pPr>
      <w:r>
        <w:rPr/>
        <w:t xml:space="preserve"> </w:t>
      </w:r>
      <w:r>
        <w:rPr>
          <w:u w:val="single"/>
        </w:rPr>
        <w:t>Демографическая ситуация.</w:t>
      </w:r>
    </w:p>
    <w:p>
      <w:pPr>
        <w:pStyle w:val="Normal"/>
        <w:autoSpaceDE w:val="false"/>
        <w:ind w:firstLine="540"/>
        <w:jc w:val="both"/>
        <w:rPr/>
      </w:pPr>
      <w:r>
        <w:rPr/>
        <w:t>В муниципальном образовании "Поселок  Амдерма» НАО численность населения  стабилизировалась.  К началу 2013 года постоянно проживающее в поселении население составило 355  человека  без  учета  кочующих  оленеводов. В  планируемом периоде вероятней всего произойдет  дальнейшее несущественное увеличение  численности  постоянно проживающего  населения  поселка  Амдерма.</w:t>
      </w:r>
    </w:p>
    <w:p>
      <w:pPr>
        <w:pStyle w:val="Normal"/>
        <w:autoSpaceDE w:val="false"/>
        <w:jc w:val="both"/>
        <w:rPr/>
      </w:pPr>
      <w:r>
        <w:rPr/>
      </w:r>
    </w:p>
    <w:p>
      <w:pPr>
        <w:pStyle w:val="Normal"/>
        <w:numPr>
          <w:ilvl w:val="0"/>
          <w:numId w:val="0"/>
        </w:numPr>
        <w:autoSpaceDE w:val="false"/>
        <w:jc w:val="center"/>
        <w:outlineLvl w:val="1"/>
        <w:rPr/>
      </w:pPr>
      <w:r>
        <w:rPr>
          <w:i/>
          <w:sz w:val="28"/>
          <w:szCs w:val="28"/>
        </w:rPr>
        <w:t>4. Основные задачи и ориентиры на 2014 год</w:t>
      </w:r>
    </w:p>
    <w:p>
      <w:pPr>
        <w:pStyle w:val="Normal"/>
        <w:autoSpaceDE w:val="false"/>
        <w:jc w:val="both"/>
        <w:rPr>
          <w:i/>
          <w:i/>
          <w:sz w:val="28"/>
          <w:szCs w:val="28"/>
        </w:rPr>
      </w:pPr>
      <w:r>
        <w:rPr>
          <w:i/>
          <w:sz w:val="28"/>
          <w:szCs w:val="28"/>
        </w:rPr>
      </w:r>
    </w:p>
    <w:p>
      <w:pPr>
        <w:pStyle w:val="Normal"/>
        <w:autoSpaceDE w:val="false"/>
        <w:ind w:firstLine="540"/>
        <w:jc w:val="both"/>
        <w:rPr/>
      </w:pPr>
      <w:r>
        <w:rPr/>
        <w:t>В Прогнозе на 2014 год  выделены приоритетные задачи и ориентиры, влияющие на развитие  МО «Поселок  Амдерма» НАО.</w:t>
      </w:r>
    </w:p>
    <w:p>
      <w:pPr>
        <w:pStyle w:val="Normal"/>
        <w:autoSpaceDE w:val="false"/>
        <w:ind w:firstLine="540"/>
        <w:jc w:val="both"/>
        <w:rPr/>
      </w:pPr>
      <w:r>
        <w:rPr/>
        <w:t>1. Решение вопроса о более эффективном использовании муниципального имущества, как источнике пополнения местного бюджета, проведение работы по кадастровой оценке земель, являющейся основой для земельного налога на территории муниципального образования "Поселок  Амдерма» НАО.</w:t>
      </w:r>
    </w:p>
    <w:p>
      <w:pPr>
        <w:pStyle w:val="Normal"/>
        <w:autoSpaceDE w:val="false"/>
        <w:ind w:firstLine="540"/>
        <w:jc w:val="both"/>
        <w:rPr/>
      </w:pPr>
      <w:r>
        <w:rPr/>
        <w:t>2.  Оказание помощи по  укреплению и стабильной работе  государственного  противопожарного  поста,  созданного в  пос. Амдерма.</w:t>
      </w:r>
    </w:p>
    <w:p>
      <w:pPr>
        <w:pStyle w:val="Normal"/>
        <w:autoSpaceDE w:val="false"/>
        <w:ind w:firstLine="540"/>
        <w:jc w:val="both"/>
        <w:rPr/>
      </w:pPr>
      <w:r>
        <w:rPr/>
        <w:t xml:space="preserve">3. Среди прочих задач и ориентиров является дальнейшее совершенствование механизма муниципального заказа и муниципальных закупок с целью оптимизации расходной части местного бюджета. </w:t>
      </w:r>
    </w:p>
    <w:p>
      <w:pPr>
        <w:pStyle w:val="ConsPlusTitle"/>
        <w:widowControl/>
        <w:ind w:firstLine="540"/>
        <w:jc w:val="both"/>
        <w:rPr/>
      </w:pPr>
      <w:r>
        <w:rPr>
          <w:b w:val="false"/>
        </w:rPr>
        <w:t>4. Отсутствие в достаточной степени собственных доходов бюджета муниципального образования "Поселок  Амдерма» НАО" вынуждают органы местного самоуправления все более взвешенно подходить к участию в окружных и районных целевых программах.   В 2013 году  в  результате  участия МО «Поселок  Амдерма» НАО в  окружных  и районных  программах  были выполнены работы:</w:t>
      </w:r>
    </w:p>
    <w:p>
      <w:pPr>
        <w:pStyle w:val="ConsPlusTitle"/>
        <w:widowControl/>
        <w:ind w:firstLine="540"/>
        <w:jc w:val="both"/>
        <w:rPr>
          <w:b w:val="false"/>
          <w:b w:val="false"/>
        </w:rPr>
      </w:pPr>
      <w:r>
        <w:rPr>
          <w:b w:val="false"/>
        </w:rPr>
        <w:t>- по реконструкции системы горячего водоснабжения п. Амдерма,  капитальному ремонту линии (частично);</w:t>
      </w:r>
    </w:p>
    <w:p>
      <w:pPr>
        <w:pStyle w:val="ConsPlusTitle"/>
        <w:widowControl/>
        <w:ind w:firstLine="540"/>
        <w:jc w:val="both"/>
        <w:rPr/>
      </w:pPr>
      <w:r>
        <w:rPr>
          <w:b w:val="false"/>
        </w:rPr>
        <w:t>- по замене участков наружных трасс теплоснабжения;</w:t>
      </w:r>
    </w:p>
    <w:p>
      <w:pPr>
        <w:pStyle w:val="ConsPlusTitle"/>
        <w:widowControl/>
        <w:ind w:firstLine="540"/>
        <w:jc w:val="both"/>
        <w:rPr>
          <w:b w:val="false"/>
          <w:b w:val="false"/>
        </w:rPr>
      </w:pPr>
      <w:r>
        <w:rPr>
          <w:b w:val="false"/>
        </w:rPr>
        <w:t>-  по капитальному ремонту жилого фонда;</w:t>
      </w:r>
    </w:p>
    <w:p>
      <w:pPr>
        <w:pStyle w:val="ConsPlusTitle"/>
        <w:widowControl/>
        <w:ind w:firstLine="540"/>
        <w:jc w:val="both"/>
        <w:rPr/>
      </w:pPr>
      <w:r>
        <w:rPr>
          <w:b w:val="false"/>
        </w:rPr>
        <w:t>-  по благоустройству территории в поселении;</w:t>
      </w:r>
    </w:p>
    <w:p>
      <w:pPr>
        <w:pStyle w:val="ConsPlusTitle"/>
        <w:widowControl/>
        <w:ind w:firstLine="540"/>
        <w:jc w:val="both"/>
        <w:rPr/>
      </w:pPr>
      <w:r>
        <w:rPr>
          <w:b w:val="false"/>
        </w:rPr>
        <w:t>-  по благоустройству детской площадки;</w:t>
      </w:r>
    </w:p>
    <w:p>
      <w:pPr>
        <w:pStyle w:val="ConsPlusTitle"/>
        <w:widowControl/>
        <w:ind w:firstLine="540"/>
        <w:jc w:val="both"/>
        <w:rPr>
          <w:b w:val="false"/>
          <w:b w:val="false"/>
        </w:rPr>
      </w:pPr>
      <w:r>
        <w:rPr>
          <w:b w:val="false"/>
        </w:rPr>
        <w:t>-  поставке,   монтажу  и пуско-наладке дизель-генератора мощностью 400 кВт.</w:t>
      </w:r>
    </w:p>
    <w:p>
      <w:pPr>
        <w:pStyle w:val="ConsPlusTitle"/>
        <w:widowControl/>
        <w:jc w:val="both"/>
        <w:rPr>
          <w:b w:val="false"/>
          <w:b w:val="false"/>
        </w:rPr>
      </w:pPr>
      <w:r>
        <w:rPr>
          <w:b w:val="false"/>
        </w:rPr>
      </w:r>
    </w:p>
    <w:p>
      <w:pPr>
        <w:pStyle w:val="ConsPlusTitle"/>
        <w:widowControl/>
        <w:jc w:val="both"/>
        <w:rPr/>
      </w:pPr>
      <w:r>
        <w:rPr>
          <w:b w:val="false"/>
        </w:rPr>
        <w:t xml:space="preserve"> </w:t>
      </w:r>
      <w:r>
        <w:rPr>
          <w:b w:val="false"/>
        </w:rPr>
        <w:tab/>
        <w:t>5.  Основными  задачами в 2014  и на период  до 2016 года  остаются  вопросы:</w:t>
      </w:r>
    </w:p>
    <w:p>
      <w:pPr>
        <w:pStyle w:val="ConsPlusTitle"/>
        <w:widowControl/>
        <w:jc w:val="both"/>
        <w:rPr>
          <w:b w:val="false"/>
          <w:b w:val="false"/>
        </w:rPr>
      </w:pPr>
      <w:r>
        <w:rPr>
          <w:b w:val="false"/>
        </w:rPr>
        <w:t>- по ремонту  наружных теплотрасс;</w:t>
      </w:r>
    </w:p>
    <w:p>
      <w:pPr>
        <w:pStyle w:val="ConsPlusTitle"/>
        <w:widowControl/>
        <w:jc w:val="both"/>
        <w:rPr/>
      </w:pPr>
      <w:r>
        <w:rPr>
          <w:b w:val="false"/>
        </w:rPr>
        <w:t>-  по капитальному ремонту жилого фонда;</w:t>
      </w:r>
    </w:p>
    <w:p>
      <w:pPr>
        <w:pStyle w:val="ConsPlusTitle"/>
        <w:widowControl/>
        <w:jc w:val="both"/>
        <w:rPr/>
      </w:pPr>
      <w:r>
        <w:rPr>
          <w:b w:val="false"/>
        </w:rPr>
        <w:t>-  модернизации энергетического оборудования   центральной  ДЭС, а также использования ветро-генераторов;</w:t>
      </w:r>
    </w:p>
    <w:p>
      <w:pPr>
        <w:pStyle w:val="ConsPlusTitle"/>
        <w:widowControl/>
        <w:jc w:val="both"/>
        <w:rPr>
          <w:b w:val="false"/>
          <w:b w:val="false"/>
        </w:rPr>
      </w:pPr>
      <w:r>
        <w:rPr>
          <w:b w:val="false"/>
        </w:rPr>
        <w:t xml:space="preserve">- по модернизации  центральной котельной; </w:t>
      </w:r>
    </w:p>
    <w:p>
      <w:pPr>
        <w:pStyle w:val="ConsPlusTitle"/>
        <w:widowControl/>
        <w:jc w:val="both"/>
        <w:rPr/>
      </w:pPr>
      <w:r>
        <w:rPr>
          <w:b w:val="false"/>
        </w:rPr>
        <w:t>-  по  содержанию  и  ремонту  муниципальных  дорог, жилищного  фонда, бани;</w:t>
      </w:r>
    </w:p>
    <w:p>
      <w:pPr>
        <w:pStyle w:val="ConsPlusTitle"/>
        <w:widowControl/>
        <w:jc w:val="both"/>
        <w:rPr>
          <w:b w:val="false"/>
          <w:b w:val="false"/>
        </w:rPr>
      </w:pPr>
      <w:r>
        <w:rPr>
          <w:b w:val="false"/>
        </w:rPr>
        <w:t>- по санации территории поселения от металлического лома и ветхих, а также выведенных из эксплуатации строений и коммуникаций;</w:t>
      </w:r>
    </w:p>
    <w:p>
      <w:pPr>
        <w:pStyle w:val="ConsPlusTitle"/>
        <w:widowControl/>
        <w:jc w:val="both"/>
        <w:rPr/>
      </w:pPr>
      <w:r>
        <w:rPr>
          <w:b w:val="false"/>
        </w:rPr>
        <w:t>- по ремонту здания  дома культуры;</w:t>
      </w:r>
    </w:p>
    <w:p>
      <w:pPr>
        <w:pStyle w:val="ConsPlusTitle"/>
        <w:widowControl/>
        <w:jc w:val="both"/>
        <w:rPr>
          <w:b w:val="false"/>
          <w:b w:val="false"/>
        </w:rPr>
      </w:pPr>
      <w:r>
        <w:rPr>
          <w:b w:val="false"/>
        </w:rPr>
        <w:t>-оптимизации затрат на уличное освещение без ухудшения освещенности поселения;</w:t>
      </w:r>
    </w:p>
    <w:p>
      <w:pPr>
        <w:pStyle w:val="ConsPlusTitle"/>
        <w:widowControl/>
        <w:jc w:val="both"/>
        <w:rPr>
          <w:b w:val="false"/>
          <w:b w:val="false"/>
        </w:rPr>
      </w:pPr>
      <w:r>
        <w:rPr>
          <w:b w:val="false"/>
        </w:rPr>
        <w:t>-  благоустройству  территории поселения.</w:t>
      </w:r>
    </w:p>
    <w:p>
      <w:pPr>
        <w:pStyle w:val="ConsPlusTitle"/>
        <w:widowControl/>
        <w:jc w:val="both"/>
        <w:rPr>
          <w:b w:val="false"/>
          <w:b w:val="false"/>
          <w:highlight w:val="yellow"/>
        </w:rPr>
      </w:pPr>
      <w:r>
        <w:rPr>
          <w:b w:val="false"/>
          <w:highlight w:val="yellow"/>
        </w:rPr>
      </w:r>
    </w:p>
    <w:p>
      <w:pPr>
        <w:pStyle w:val="Normal"/>
        <w:autoSpaceDE w:val="false"/>
        <w:jc w:val="both"/>
        <w:rPr/>
      </w:pPr>
      <w:r>
        <w:rPr/>
        <w:t>Целью   участия  в  окружных  и  муниципальных  целевых  программах являются:</w:t>
      </w:r>
    </w:p>
    <w:p>
      <w:pPr>
        <w:pStyle w:val="Normal"/>
        <w:autoSpaceDE w:val="false"/>
        <w:ind w:firstLine="540"/>
        <w:jc w:val="both"/>
        <w:rPr/>
      </w:pPr>
      <w:r>
        <w:rPr/>
        <w:t>1. Снижение темпов роста стоимости жилищно-коммунальных услуг до уровня, не превышающего темпы роста доходов населения, в том числе за счет содействия и создания условий по развитию конкуренции на рынке данных услуг.</w:t>
      </w:r>
    </w:p>
    <w:p>
      <w:pPr>
        <w:pStyle w:val="Normal"/>
        <w:autoSpaceDE w:val="false"/>
        <w:ind w:firstLine="540"/>
        <w:jc w:val="both"/>
        <w:rPr/>
      </w:pPr>
      <w:r>
        <w:rPr/>
        <w:t>2. Капитальный и текущий  ремонт  жилых  домов.</w:t>
      </w:r>
    </w:p>
    <w:p>
      <w:pPr>
        <w:pStyle w:val="Normal"/>
        <w:autoSpaceDE w:val="false"/>
        <w:ind w:firstLine="540"/>
        <w:jc w:val="both"/>
        <w:rPr/>
      </w:pPr>
      <w:r>
        <w:rPr/>
        <w:t>3. Экологическое  благополучие  населения  пос. Амдерма</w:t>
      </w:r>
    </w:p>
    <w:p>
      <w:pPr>
        <w:pStyle w:val="Normal"/>
        <w:autoSpaceDE w:val="false"/>
        <w:ind w:firstLine="540"/>
        <w:jc w:val="both"/>
        <w:rPr/>
      </w:pPr>
      <w:r>
        <w:rPr/>
        <w:t>4. Творческое развитие  молодежи   пос. Амдерма, участие  молодежи  в  решении  проблем  поселка  Амдерма, интеллектуальный  рост молодого  поколения.</w:t>
      </w:r>
    </w:p>
    <w:p>
      <w:pPr>
        <w:pStyle w:val="Normal"/>
        <w:autoSpaceDE w:val="false"/>
        <w:ind w:firstLine="540"/>
        <w:jc w:val="both"/>
        <w:rPr/>
      </w:pPr>
      <w:r>
        <w:rPr/>
        <w:t>5. Безаварийная  работа объектов  жилищно-коммунального хозяйства  МО «Поселок  Амдерма» НАО.</w:t>
      </w:r>
    </w:p>
    <w:p>
      <w:pPr>
        <w:pStyle w:val="Normal"/>
        <w:autoSpaceDE w:val="false"/>
        <w:ind w:firstLine="540"/>
        <w:jc w:val="both"/>
        <w:rPr/>
      </w:pPr>
      <w:r>
        <w:rPr/>
        <w:t>Реализация совместных с  округом и  районом проектов и программ, направленных на социально-экономическое развитие муниципального образования "Поселок  Амдерма» НАО, позволит  улучшить социально-экономическое положение муниципального образования "Поселок  Амдерма» НАО  и является основой для его дальнейшего развития.</w:t>
      </w:r>
    </w:p>
    <w:p>
      <w:pPr>
        <w:pStyle w:val="Normal"/>
        <w:autoSpaceDE w:val="false"/>
        <w:ind w:firstLine="540"/>
        <w:jc w:val="both"/>
        <w:rPr/>
      </w:pPr>
      <w:r>
        <w:rPr/>
        <w:t xml:space="preserve"> </w:t>
      </w:r>
      <w:r>
        <w:rPr/>
        <w:t>В 2014  и в  период  до 2016 года Администрация  МО «Поселок  Амдерма» НАО  совместно  с  администрацией округа, района и руководством   ФКП «Аэропорт  Амдерма»    продолжит работу, направленную  на  содействие  в финансовом оздоровлении   вышеуказанного  предприятия.  Так же намерено  обратить особое внимание и способствовать принятию решений по  обеспечению стабильной работы Амдерминского морского порта.  Будет оказывать содействие  ТРАНС-НАО  в решении  задач  по  проведению  навигации  в  пос. Амдерма,  МУП «Амдермаэкология» - в  вывозе   лома  черных  металлов  и  очистке  территории  пос. Амдерма  от  захламления.</w:t>
      </w:r>
      <w:r>
        <w:rPr>
          <w:u w:val="single"/>
        </w:rPr>
        <w:t xml:space="preserve"> </w:t>
      </w:r>
    </w:p>
    <w:p>
      <w:pPr>
        <w:sectPr>
          <w:type w:val="nextPage"/>
          <w:pgSz w:w="11906" w:h="16838"/>
          <w:pgMar w:left="1701" w:right="850" w:gutter="0" w:header="0" w:top="851" w:footer="0" w:bottom="851"/>
          <w:pgNumType w:fmt="decimal"/>
          <w:formProt w:val="false"/>
          <w:textDirection w:val="lrTb"/>
          <w:docGrid w:type="default" w:linePitch="360" w:charSpace="0"/>
        </w:sectPr>
        <w:pStyle w:val="Normal"/>
        <w:autoSpaceDE w:val="false"/>
        <w:ind w:firstLine="540"/>
        <w:jc w:val="both"/>
        <w:rPr/>
      </w:pPr>
      <w:r>
        <w:rPr/>
        <w:t xml:space="preserve">В   2014 году и далее  на  период  до 2016 года  развитие МО «Поселок  Амдерма» НАО будет зависеть от политики  Правительства  РФ  в  отношении  северных  территорий, конкретно,  в  отношении  пос. Амдерма. Развитие  территории шельфа в  Северном  ледовитом  океане, в  Карском  море, освоение   месторождений  щебня и  флюорита  на территории  МО «Поселок  Амдерма» НАО приведут  неизбежно к  увеличению  грузооборота, реанимации и развитию  морского порта,   увеличит приток населения в  поселок  Амдерма, что,  в  свою  очередь,  повлияет  на  все  промышленные  характеристики, на  розничную  торговлю, на  количество самолетовылетов, количество  детей и  т.д. </w:t>
      </w:r>
    </w:p>
    <w:p>
      <w:pPr>
        <w:pStyle w:val="Normal"/>
        <w:autoSpaceDE w:val="false"/>
        <w:ind w:firstLine="540"/>
        <w:jc w:val="both"/>
        <w:rPr/>
      </w:pPr>
      <w:r>
        <w:rPr/>
      </w:r>
    </w:p>
    <w:p>
      <w:pPr>
        <w:pStyle w:val="Normal"/>
        <w:autoSpaceDE w:val="false"/>
        <w:ind w:firstLine="540"/>
        <w:jc w:val="both"/>
        <w:rPr/>
      </w:pPr>
      <w:r>
        <w:rPr/>
        <w:tab/>
        <w:tab/>
        <w:tab/>
        <w:tab/>
        <w:tab/>
        <w:tab/>
        <w:tab/>
        <w:tab/>
        <w:tab/>
        <w:tab/>
        <w:tab/>
        <w:tab/>
        <w:tab/>
        <w:tab/>
        <w:t>Таблица 1</w:t>
      </w:r>
    </w:p>
    <w:p>
      <w:pPr>
        <w:pStyle w:val="Normal"/>
        <w:autoSpaceDE w:val="false"/>
        <w:ind w:firstLine="540"/>
        <w:jc w:val="both"/>
        <w:rPr/>
      </w:pPr>
      <w:r>
        <w:rPr/>
      </w:r>
    </w:p>
    <w:p>
      <w:pPr>
        <w:pStyle w:val="Normal"/>
        <w:numPr>
          <w:ilvl w:val="0"/>
          <w:numId w:val="0"/>
        </w:numPr>
        <w:autoSpaceDE w:val="false"/>
        <w:jc w:val="center"/>
        <w:outlineLvl w:val="0"/>
        <w:rPr/>
      </w:pPr>
      <w:r>
        <w:rPr/>
        <w:t>ПРОГНОЗ</w:t>
      </w:r>
    </w:p>
    <w:p>
      <w:pPr>
        <w:pStyle w:val="Normal"/>
        <w:autoSpaceDE w:val="false"/>
        <w:jc w:val="center"/>
        <w:rPr/>
      </w:pPr>
      <w:r>
        <w:rPr/>
        <w:t>СОЦИАЛЬНО-ЭКОНОМИЧЕСКОГО РАЗВИТИЯ МУНИЦИПАЛЬНОГО ОБРАЗОВАНИЯ</w:t>
      </w:r>
    </w:p>
    <w:p>
      <w:pPr>
        <w:pStyle w:val="Normal"/>
        <w:autoSpaceDE w:val="false"/>
        <w:jc w:val="center"/>
        <w:rPr/>
      </w:pPr>
      <w:r>
        <w:rPr/>
        <w:t>«ПОСЕЛОК  АМДЕРМА» НАО  НА   2014 ГОД   И   НА ПЕРИОД   ДО 2015 ГОДА</w:t>
      </w:r>
    </w:p>
    <w:p>
      <w:pPr>
        <w:pStyle w:val="Normal"/>
        <w:autoSpaceDE w:val="false"/>
        <w:jc w:val="center"/>
        <w:rPr/>
      </w:pPr>
      <w:r>
        <w:rPr/>
        <w:t>(ЧАСТЬ 2. ТАБЛИЧНАЯ ФОРМА)</w:t>
      </w:r>
    </w:p>
    <w:p>
      <w:pPr>
        <w:pStyle w:val="Normal"/>
        <w:autoSpaceDE w:val="false"/>
        <w:jc w:val="center"/>
        <w:rPr/>
      </w:pPr>
      <w:r>
        <w:rPr/>
      </w:r>
    </w:p>
    <w:p>
      <w:pPr>
        <w:pStyle w:val="Normal"/>
        <w:autoSpaceDE w:val="false"/>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251585</wp:posOffset>
                </wp:positionH>
                <wp:positionV relativeFrom="paragraph">
                  <wp:posOffset>635</wp:posOffset>
                </wp:positionV>
                <wp:extent cx="728281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282815" cy="7560310"/>
                        </a:xfrm>
                        <a:prstGeom prst="rect"/>
                        <a:solidFill>
                          <a:srgbClr val="FFFFFF">
                            <a:alpha val="0"/>
                          </a:srgbClr>
                        </a:solidFill>
                      </wps:spPr>
                      <wps:txbx>
                        <w:txbxContent>
                          <w:tbl>
                            <w:tblPr>
                              <w:tblW w:w="11469" w:type="dxa"/>
                              <w:jc w:val="left"/>
                              <w:tblInd w:w="-7" w:type="dxa"/>
                              <w:tblLayout w:type="fixed"/>
                              <w:tblCellMar>
                                <w:top w:w="0" w:type="dxa"/>
                                <w:left w:w="70" w:type="dxa"/>
                                <w:bottom w:w="0" w:type="dxa"/>
                                <w:right w:w="70" w:type="dxa"/>
                              </w:tblCellMar>
                            </w:tblPr>
                            <w:tblGrid>
                              <w:gridCol w:w="3909"/>
                              <w:gridCol w:w="1673"/>
                              <w:gridCol w:w="1080"/>
                              <w:gridCol w:w="1200"/>
                              <w:gridCol w:w="1200"/>
                              <w:gridCol w:w="1200"/>
                              <w:gridCol w:w="1207"/>
                            </w:tblGrid>
                            <w:tr>
                              <w:trPr>
                                <w:trHeight w:val="360" w:hRule="atLeast"/>
                                <w:cantSplit w:val="true"/>
                              </w:trPr>
                              <w:tc>
                                <w:tcPr>
                                  <w:tcW w:w="39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67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08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2  </w:t>
                                    <w:br/>
                                    <w:t xml:space="preserve">год,  </w:t>
                                    <w:br/>
                                    <w:t xml:space="preserve">оценка </w:t>
                                  </w:r>
                                </w:p>
                              </w:tc>
                              <w:tc>
                                <w:tcPr>
                                  <w:tcW w:w="120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3  </w:t>
                                    <w:br/>
                                    <w:t xml:space="preserve">год,  </w:t>
                                    <w:br/>
                                    <w:t xml:space="preserve">оценка </w:t>
                                  </w:r>
                                </w:p>
                              </w:tc>
                              <w:tc>
                                <w:tcPr>
                                  <w:tcW w:w="1200" w:type="dxa"/>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2014 год,</w:t>
                                  </w:r>
                                </w:p>
                              </w:tc>
                              <w:tc>
                                <w:tcPr>
                                  <w:tcW w:w="120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5  </w:t>
                                    <w:br/>
                                    <w:t xml:space="preserve">год,  </w:t>
                                    <w:br/>
                                    <w:t>прогноз</w:t>
                                  </w:r>
                                </w:p>
                              </w:tc>
                              <w:tc>
                                <w:tcPr>
                                  <w:tcW w:w="1207"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6  </w:t>
                                    <w:br/>
                                    <w:t xml:space="preserve">год,  </w:t>
                                    <w:br/>
                                    <w:t xml:space="preserve">прогноз </w:t>
                                  </w:r>
                                </w:p>
                              </w:tc>
                            </w:tr>
                            <w:tr>
                              <w:trPr>
                                <w:trHeight w:val="720" w:hRule="atLeast"/>
                                <w:cantSplit w:val="true"/>
                              </w:trPr>
                              <w:tc>
                                <w:tcPr>
                                  <w:tcW w:w="39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гноз</w:t>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МУП «Амдермасервис»: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продукции -всего 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1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2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9,6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5,66</w:t>
                                  </w:r>
                                </w:p>
                              </w:tc>
                            </w:tr>
                            <w:tr>
                              <w:trPr>
                                <w:trHeight w:val="60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объема продукции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6</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электроэнергия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2</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еплоэнергия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5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1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3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1,8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6,43</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холодное  водоснабжении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6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6</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9</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е водоснабже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93</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7</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доотведе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2</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коммунальных  услуг: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снабжение</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т*ч</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185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594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460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460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4602</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кал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0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3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9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9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92</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б.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2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4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4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44</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1,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б.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1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7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6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6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61</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доотведе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57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62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3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3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32</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платных услуг населению (ЖКУ)</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highlight w:val="yellow"/>
                                    </w:rPr>
                                  </w:pPr>
                                  <w:r>
                                    <w:rPr>
                                      <w:rFonts w:cs="Times New Roman" w:ascii="Times New Roman" w:hAnsi="Times New Roman"/>
                                      <w:b/>
                                      <w:sz w:val="24"/>
                                      <w:szCs w:val="24"/>
                                    </w:rPr>
                                    <w:t>МУП «Амдерма»</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еб и хлебобулочные изделия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7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5,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3,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3</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3</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ничная продажа  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4,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4,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4,4</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7,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1,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1,4</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Бушеева Е. Е.</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Казадаева Н. И.</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r>
                            <w:tr>
                              <w:trPr>
                                <w:trHeight w:val="519"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ООО «Заполярное»</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w:t>
                                  </w:r>
                                </w:p>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ФИНАНСЫ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ый результат:         </w:t>
                                    <w:br/>
                                    <w:t xml:space="preserve">прибыль (+), убыток (-)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муниципальных предприятий, </w:t>
                                    <w:br/>
                                    <w:t xml:space="preserve">организаций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П «Амдермасервис»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УП «Амдерма»</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УП «Амдермаэкология»</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НВЕСТИЦИИ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е вложения          </w:t>
                                    <w:br/>
                                    <w:t xml:space="preserve">по территории за счет всех    </w:t>
                                    <w:br/>
                                    <w:t xml:space="preserve">источников финансирования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 к предыдущему 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капитальных вложений       </w:t>
                                    <w:br/>
                                    <w:t xml:space="preserve">за счет всех источников       </w:t>
                                    <w:br/>
                                    <w:t xml:space="preserve">финансирования - капитальные  </w:t>
                                    <w:br/>
                                    <w:t xml:space="preserve">вложения (в действующих ценах </w:t>
                                    <w:br/>
                                    <w:t xml:space="preserve">каждого года) за счет: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бственных средств           </w:t>
                                    <w:br/>
                                    <w:t xml:space="preserve">предприятий и организаций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консолидированного    </w:t>
                                    <w:br/>
                                    <w:t xml:space="preserve">бюджет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за счет: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го бюджет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местных бюджетов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федерального бюджет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х источников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ТРУД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месячная заработная     </w:t>
                                    <w:br/>
                                    <w:t xml:space="preserve">плат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0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заработной платы - всего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9</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5</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БАЛАНС ТРУДОВЫХ РЕСУРСОВ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население на начало</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9</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2</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в трудоспособном    </w:t>
                                    <w:br/>
                                    <w:t xml:space="preserve">возраст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работающие инвалиды         </w:t>
                                    <w:br/>
                                    <w:t xml:space="preserve">1 и 2 групп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ющие лица старших       </w:t>
                                    <w:br/>
                                    <w:t xml:space="preserve">возрастов  (старше 55 лет)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ющие лица моложе 16 лет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довая численность     </w:t>
                                    <w:br/>
                                    <w:t xml:space="preserve">занятых в экономике - всего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9</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в материальном производств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ость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ля и общественное       </w:t>
                                    <w:br/>
                                    <w:t xml:space="preserve">пита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в непроизводственной сфер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равоохранение и физическая  </w:t>
                                    <w:br/>
                                    <w:t xml:space="preserve">культур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зова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льтура и искусство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отрасли                </w:t>
                                    <w:br/>
                                    <w:t xml:space="preserve">непроизводственной сферы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численности занятых, всего:</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редприятиях               </w:t>
                                    <w:br/>
                                    <w:t xml:space="preserve">и в организациях госсектора   </w:t>
                                    <w:br/>
                                    <w:t xml:space="preserve">и муниципального сектор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4</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частном секторе - всего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 зарегистрированных частных  </w:t>
                                    <w:br/>
                                    <w:t xml:space="preserve">предприятиях    и ООО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детей дошкольных  и  школьных  учреждений все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Дошкольни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школьники</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посещений «Амдерминская  амбулатория»</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 в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4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5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5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5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численность безработных </w:t>
                                    <w:br/>
                                    <w:t xml:space="preserve">(численность безработных,     </w:t>
                                    <w:br/>
                                    <w:t xml:space="preserve">по данным Центра занятости)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регистрируемой        </w:t>
                                    <w:br/>
                                    <w:t xml:space="preserve">безработицы (к экономически   </w:t>
                                    <w:br/>
                                    <w:t xml:space="preserve">активному населению)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r>
                          </w:tbl>
                        </w:txbxContent>
                      </wps:txbx>
                      <wps:bodyPr anchor="t" lIns="0" tIns="0" rIns="0" bIns="0">
                        <a:noAutofit/>
                      </wps:bodyPr>
                    </wps:wsp>
                  </a:graphicData>
                </a:graphic>
              </wp:anchor>
            </w:drawing>
          </mc:Choice>
          <mc:Fallback>
            <w:pict>
              <v:rect fillcolor="#FFFFFF" style="position:absolute;rotation:-0;width:573.45pt;height:595.3pt;mso-wrap-distance-left:9pt;mso-wrap-distance-right:9pt;mso-wrap-distance-top:0pt;mso-wrap-distance-bottom:0pt;margin-top:0.05pt;mso-position-vertical-relative:text;margin-left:98.55pt;mso-position-horizontal-relative:text">
                <v:fill opacity="0f"/>
                <v:textbox inset="0in,0in,0in,0in">
                  <w:txbxContent>
                    <w:tbl>
                      <w:tblPr>
                        <w:tblW w:w="11469" w:type="dxa"/>
                        <w:jc w:val="left"/>
                        <w:tblInd w:w="-7" w:type="dxa"/>
                        <w:tblLayout w:type="fixed"/>
                        <w:tblCellMar>
                          <w:top w:w="0" w:type="dxa"/>
                          <w:left w:w="70" w:type="dxa"/>
                          <w:bottom w:w="0" w:type="dxa"/>
                          <w:right w:w="70" w:type="dxa"/>
                        </w:tblCellMar>
                      </w:tblPr>
                      <w:tblGrid>
                        <w:gridCol w:w="3909"/>
                        <w:gridCol w:w="1673"/>
                        <w:gridCol w:w="1080"/>
                        <w:gridCol w:w="1200"/>
                        <w:gridCol w:w="1200"/>
                        <w:gridCol w:w="1200"/>
                        <w:gridCol w:w="1207"/>
                      </w:tblGrid>
                      <w:tr>
                        <w:trPr>
                          <w:trHeight w:val="360" w:hRule="atLeast"/>
                          <w:cantSplit w:val="true"/>
                        </w:trPr>
                        <w:tc>
                          <w:tcPr>
                            <w:tcW w:w="39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67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08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2  </w:t>
                              <w:br/>
                              <w:t xml:space="preserve">год,  </w:t>
                              <w:br/>
                              <w:t xml:space="preserve">оценка </w:t>
                            </w:r>
                          </w:p>
                        </w:tc>
                        <w:tc>
                          <w:tcPr>
                            <w:tcW w:w="120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3  </w:t>
                              <w:br/>
                              <w:t xml:space="preserve">год,  </w:t>
                              <w:br/>
                              <w:t xml:space="preserve">оценка </w:t>
                            </w:r>
                          </w:p>
                        </w:tc>
                        <w:tc>
                          <w:tcPr>
                            <w:tcW w:w="1200" w:type="dxa"/>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2014 год,</w:t>
                            </w:r>
                          </w:p>
                        </w:tc>
                        <w:tc>
                          <w:tcPr>
                            <w:tcW w:w="120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5  </w:t>
                              <w:br/>
                              <w:t xml:space="preserve">год,  </w:t>
                              <w:br/>
                              <w:t>прогноз</w:t>
                            </w:r>
                          </w:p>
                        </w:tc>
                        <w:tc>
                          <w:tcPr>
                            <w:tcW w:w="1207"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6  </w:t>
                              <w:br/>
                              <w:t xml:space="preserve">год,  </w:t>
                              <w:br/>
                              <w:t xml:space="preserve">прогноз </w:t>
                            </w:r>
                          </w:p>
                        </w:tc>
                      </w:tr>
                      <w:tr>
                        <w:trPr>
                          <w:trHeight w:val="720" w:hRule="atLeast"/>
                          <w:cantSplit w:val="true"/>
                        </w:trPr>
                        <w:tc>
                          <w:tcPr>
                            <w:tcW w:w="39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гноз</w:t>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МУП «Амдермасервис»: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продукции -всего 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1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2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1,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9,6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5,66</w:t>
                            </w:r>
                          </w:p>
                        </w:tc>
                      </w:tr>
                      <w:tr>
                        <w:trPr>
                          <w:trHeight w:val="60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объема продукции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6</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электроэнергия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2</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еплоэнергия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5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1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3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1,8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6,43</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холодное  водоснабжении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6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6</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9</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е водоснабже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93</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7</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доотведе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2</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дефлятор к предыдущему </w:t>
                              <w:br/>
                              <w:t xml:space="preserve">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коммунальных  услуг: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снабжение</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т*ч</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185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594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460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460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4602</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кал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0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3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9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9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92</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б.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2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4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4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44</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1,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б.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1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7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6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6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61</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доотведе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57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62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3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3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32</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платных услуг населению (ЖКУ)</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highlight w:val="yellow"/>
                              </w:rPr>
                            </w:pPr>
                            <w:r>
                              <w:rPr>
                                <w:rFonts w:cs="Times New Roman" w:ascii="Times New Roman" w:hAnsi="Times New Roman"/>
                                <w:b/>
                                <w:sz w:val="24"/>
                                <w:szCs w:val="24"/>
                              </w:rPr>
                              <w:t>МУП «Амдерма»</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еб и хлебобулочные изделия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7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5,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3,6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3</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3</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ничная продажа  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4,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4,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4,4</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ы роста (снижения)        </w:t>
                              <w:br/>
                              <w:t xml:space="preserve">к предыдущему году            </w:t>
                              <w:br/>
                              <w:t xml:space="preserve">в сопоставимых ценах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7,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1,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1,4</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Бушеева Е. Е.</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Казадаева Н. И.</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r>
                      <w:tr>
                        <w:trPr>
                          <w:trHeight w:val="519"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ООО «Заполярное»</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н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w:t>
                            </w:r>
                          </w:p>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ФИНАНСЫ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ый результат:         </w:t>
                              <w:br/>
                              <w:t xml:space="preserve">прибыль (+), убыток (-)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муниципальных предприятий, </w:t>
                              <w:br/>
                              <w:t xml:space="preserve">организаций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П «Амдермасервис»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УП «Амдерма»</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УП «Амдермаэкология»</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НВЕСТИЦИИ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е вложения          </w:t>
                              <w:br/>
                              <w:t xml:space="preserve">по территории за счет всех    </w:t>
                              <w:br/>
                              <w:t xml:space="preserve">источников финансирования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действующих ценах каждого   </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 к предыдущему году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капитальных вложений       </w:t>
                              <w:br/>
                              <w:t xml:space="preserve">за счет всех источников       </w:t>
                              <w:br/>
                              <w:t xml:space="preserve">финансирования - капитальные  </w:t>
                              <w:br/>
                              <w:t xml:space="preserve">вложения (в действующих ценах </w:t>
                              <w:br/>
                              <w:t xml:space="preserve">каждого года) за счет: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бственных средств           </w:t>
                              <w:br/>
                              <w:t xml:space="preserve">предприятий и организаций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консолидированного    </w:t>
                              <w:br/>
                              <w:t xml:space="preserve">бюджет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за счет: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го бюджет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местных бюджетов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федерального бюджет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х источников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ТРУД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месячная заработная     </w:t>
                              <w:br/>
                              <w:t xml:space="preserve">плат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6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00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00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заработной платы - всего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9</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25</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БАЛАНС ТРУДОВЫХ РЕСУРСОВ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население на начало</w:t>
                              <w:br/>
                              <w:t xml:space="preserve">год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9</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2</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в трудоспособном    </w:t>
                              <w:br/>
                              <w:t xml:space="preserve">возраст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8</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9</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работающие инвалиды         </w:t>
                              <w:br/>
                              <w:t xml:space="preserve">1 и 2 групп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ющие лица старших       </w:t>
                              <w:br/>
                              <w:t xml:space="preserve">возрастов  (старше 55 лет)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ющие лица моложе 16 лет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довая численность     </w:t>
                              <w:br/>
                              <w:t xml:space="preserve">занятых в экономике - всего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9</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в материальном производств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ость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ля и общественное       </w:t>
                              <w:br/>
                              <w:t xml:space="preserve">пита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в непроизводственной сфер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равоохранение и физическая  </w:t>
                              <w:br/>
                              <w:t xml:space="preserve">культур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зовани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льтура и искусство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отрасли                </w:t>
                              <w:br/>
                              <w:t xml:space="preserve">непроизводственной сферы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7</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численности занятых, всего:</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редприятиях               </w:t>
                              <w:br/>
                              <w:t xml:space="preserve">и в организациях госсектора   </w:t>
                              <w:br/>
                              <w:t xml:space="preserve">и муниципального сектора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2</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4</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частном секторе - всего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 зарегистрированных частных  </w:t>
                              <w:br/>
                              <w:t xml:space="preserve">предприятиях    и ООО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детей дошкольных  и  школьных  учреждений все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Дошкольни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школьники</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r>
                      <w:tr>
                        <w:trPr>
                          <w:trHeight w:val="36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посещений «Амдерминская  амбулатория»</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овек в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4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0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50</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50</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50</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численность безработных </w:t>
                              <w:br/>
                              <w:t xml:space="preserve">(численность безработных,     </w:t>
                              <w:br/>
                              <w:t xml:space="preserve">по данным Центра занятости)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480" w:hRule="atLeast"/>
                          <w:cantSplit w:val="true"/>
                        </w:trPr>
                        <w:tc>
                          <w:tcPr>
                            <w:tcW w:w="39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регистрируемой        </w:t>
                              <w:br/>
                              <w:t xml:space="preserve">безработицы (к экономически   </w:t>
                              <w:br/>
                              <w:t xml:space="preserve">активному населению)          </w:t>
                            </w:r>
                          </w:p>
                        </w:tc>
                        <w:tc>
                          <w:tcPr>
                            <w:tcW w:w="16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r>
                    </w:tbl>
                  </w:txbxContent>
                </v:textbox>
                <w10:wrap type="square"/>
              </v:rect>
            </w:pict>
          </mc:Fallback>
        </mc:AlternateConten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850" w:right="850"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11:00Z</dcterms:created>
  <dc:creator>user</dc:creator>
  <dc:description/>
  <cp:keywords/>
  <dc:language>en-US</dc:language>
  <cp:lastModifiedBy>User</cp:lastModifiedBy>
  <cp:lastPrinted>2013-11-13T16:00:00Z</cp:lastPrinted>
  <dcterms:modified xsi:type="dcterms:W3CDTF">2013-11-14T10:11:00Z</dcterms:modified>
  <cp:revision>2</cp:revision>
  <dc:subject/>
  <dc:title>МУНИЦИПАЛЬНОЕ ОБРАЗОВАНИЕ "ГОРОД НОВОДВИНСК"</dc:title>
</cp:coreProperties>
</file>