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рок, проведенных Администрацие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 Ненецкого автономного округа, подведомственными организациями в пределах их полномоч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акже о результатах проверок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ых в Администрации муниципального образования «Поселок Амдерма» Ненецкого автономного округа, подведомственных организац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8"/>
        <w:gridCol w:w="1970"/>
        <w:gridCol w:w="2205"/>
        <w:gridCol w:w="1401"/>
        <w:gridCol w:w="2234"/>
      </w:tblGrid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  государственного контроля (надзора), органа местного самоуправления, осуществляющего провер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веряемого л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вед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проведения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верок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фициальных сай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сполнения законодательства в сфере охраны окружающей среды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ПА, регулирующих порядок рассмотрения обращений гражд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  <w:bookmarkEnd w:id="0"/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юджетного законодательства при реализации гос. и мун. програм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законности при приватизации муниципального имуще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законности в сфере защиты прав предпринимателей при осуществления мун. контро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транспортная 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 сфере безопасности поле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разработка НПА в соответствие с действующим законодательством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-ва в сфере обращения с отходами производства и потреб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Регистра МНПА Н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</w:tbl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5  пункта 1 части 1  статьи 13 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нем информации о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оселок Амдерма» Ненецкого автономного</w:t>
      </w:r>
      <w:r>
        <w:rPr>
          <w:rFonts w:cs="Times New Roman" w:ascii="Times New Roman" w:hAnsi="Times New Roman"/>
          <w:sz w:val="24"/>
          <w:szCs w:val="24"/>
        </w:rPr>
        <w:t xml:space="preserve">, размещаемой в информационно-телекоммуникационной сети Интернет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«Поселок Амдерма» НАО от 23.05.2016 № 48-П Администрацией  муниципального образования  «Поселок Амдерма» Ненецкого автономного округа в пределах ее полномочий в феврале 2018 года осуществлен жилищный контроль в отношении Муниципального унитарного предприятия «Амдермасервис», в ходе которого нарушения законодательства не выявл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8BC2AA456B9658EB4275AA57688C5143CA611E83AFE03E2E78922A1B54A9AAA37289BA347E76DBA7515w7I1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1:00Z</dcterms:created>
  <dc:creator>Пользователь</dc:creator>
  <dc:description/>
  <cp:keywords/>
  <dc:language>en-US</dc:language>
  <cp:lastModifiedBy>sekret</cp:lastModifiedBy>
  <cp:lastPrinted>2016-06-22T16:16:00Z</cp:lastPrinted>
  <dcterms:modified xsi:type="dcterms:W3CDTF">2018-07-04T06:47:00Z</dcterms:modified>
  <cp:revision>11</cp:revision>
  <dc:subject/>
  <dc:title/>
</cp:coreProperties>
</file>