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езультатах проверок, проведенных Администрацией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Поселок Амдерма» Ненецкого автономного округа, подведомственными организациями в пределах их полномочи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 также о результатах проверок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ных в Администрации муниципального образования «Поселок Амдерма» Ненецкого автономного округа, подведомственных организация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8" w:type="dxa"/>
        <w:jc w:val="left"/>
        <w:tblInd w:w="-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8"/>
        <w:gridCol w:w="1970"/>
        <w:gridCol w:w="2205"/>
        <w:gridCol w:w="1401"/>
        <w:gridCol w:w="2234"/>
      </w:tblGrid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ргана  государственного контроля (надзора), органа местного самоуправления, осуществляющего проверк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проверяемого лиц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веден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и окончания проведения проверк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оверок</w:t>
            </w:r>
          </w:p>
        </w:tc>
      </w:tr>
      <w:tr>
        <w:trPr>
          <w:trHeight w:val="1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фициальных сайт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8 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не выявлены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исполнения законодательства в сфере охраны окружающей среды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8 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не выявлены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НПА, регулирующих порядок рассмотрения обращений гражда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18 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4"/>
                <w:szCs w:val="24"/>
              </w:rPr>
              <w:t>Нарушения не выявлены</w:t>
            </w:r>
            <w:bookmarkEnd w:id="0"/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бюджетного законодательства при реализации гос. и мун. програм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18 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не выявлены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состояния законности при приватизации муниципального имущест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18 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не выявлены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состояния законности в сфере защиты прав предпринимателей при осуществления мун. контро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18 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не выявлены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ангельская транспортная 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 сфере безопасности полет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18 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ряд наруше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: разработка НПА в соответствие с действующим законодательством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ату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коррупцион-ная экспертиза МН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ряд наруше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: приведение НПА в соответствие с законодательством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Регистра МНПА Н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коррупцион-ная экспертиза МН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ряд наруше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: приведение НПА в соответствие с законодательством</w:t>
            </w:r>
          </w:p>
        </w:tc>
      </w:tr>
    </w:tbl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имечани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дпунктом 5  пункта 1 части 1  статьи 13 Федерального закона от 09.02.2009 N 8-ФЗ "Об обеспечении доступа к информации о деятельности государственных органов и органов местного самоуправления",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ереч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нем информации о деятельности 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дминистрации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>«Поселок Амдерма» Ненецкого автономного</w:t>
      </w:r>
      <w:r>
        <w:rPr>
          <w:rFonts w:cs="Times New Roman" w:ascii="Times New Roman" w:hAnsi="Times New Roman"/>
          <w:sz w:val="24"/>
          <w:szCs w:val="24"/>
        </w:rPr>
        <w:t xml:space="preserve">, размещаемой в информационно-телекоммуникационной сети Интернет на официальном сайте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Поселок Амдерма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, утвержденным Постановлением Администрации «Поселок Амдерма» НАО от 23.05.2016 № 48-П Администрацией  муниципального образования  «Поселок Амдерма» Ненецкого автономного округа в пределах ее полномочий в феврале 2018 года осуществлен жилищный контроль в отношении Муниципального унитарного предприятия «Амдермасервис», в ходе которого нарушения законодательства не выявлен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B8BC2AA456B9658EB4275AA57688C5143CA611E83AFE03E2E78922A1B54A9AAA37289BA347E76DBA7515w7I1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2:11:00Z</dcterms:created>
  <dc:creator>Пользователь</dc:creator>
  <dc:description/>
  <cp:keywords/>
  <dc:language>en-US</dc:language>
  <cp:lastModifiedBy>sekret</cp:lastModifiedBy>
  <cp:lastPrinted>2016-06-22T16:16:00Z</cp:lastPrinted>
  <dcterms:modified xsi:type="dcterms:W3CDTF">2018-05-07T12:24:00Z</dcterms:modified>
  <cp:revision>9</cp:revision>
  <dc:subject/>
  <dc:title/>
</cp:coreProperties>
</file>