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проверок, проведенных Администраци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оселок Амдерма» Ненецкого автономного округа, подведомственными организациями в пределах их полномоч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 также о результатах провер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ых в Администрации муниципального образования «Поселок Амдерма» Ненецкого автономного округа, подведомственных организ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7 год</w:t>
      </w:r>
    </w:p>
    <w:tbl>
      <w:tblPr>
        <w:tblW w:w="10684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98"/>
        <w:gridCol w:w="1970"/>
        <w:gridCol w:w="2205"/>
        <w:gridCol w:w="1401"/>
        <w:gridCol w:w="2234"/>
      </w:tblGrid>
      <w:tr>
        <w:trPr>
          <w:trHeight w:val="3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 государственного контроля (надзора), органа местного самоуправления, осуществляющего провер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яемого л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верок</w:t>
            </w:r>
          </w:p>
        </w:tc>
      </w:tr>
      <w:tr>
        <w:trPr>
          <w:trHeight w:val="1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нения бюджетного законодательств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в части соблюдения принципа реалистичности расчета доходов и расходов бюджета при утверждении объемов ассигнований дорожного фон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ятельности органов МСУ в части утверждения краткосрочных планов реализации региональных программ кап. ремон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обращения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нарушения в сроках рассмотрения обращений граждан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органами власти законодательства, регламентирующего воинский учет гражда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лицами, замещающими должности категории «руководители» в органам МСУ, требований законодательства о предотвращении и урегулировании конфликта интере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НПА в соответствие с требованиями действующего законодательства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органами МСУ полномочий в сфере законодательства об административных правонаруш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безопасности обращения с отхо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олнения требований учетно-регистрационной дисциплины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законодательства об охране и использовании животного мира, водных биологических ресур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 обращению жителя посел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аукционной документации по муниципальному контрак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УФАС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АС по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аукционной документации по муниципальному контрак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осуществление работы по устранения нарушений</w:t>
            </w:r>
          </w:p>
        </w:tc>
      </w:tr>
      <w:tr>
        <w:trPr>
          <w:trHeight w:val="1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соблюдению законодательства об утилизации биологических отход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в части, касающейся своевременной оплаты заказчиками обязательств по исполнению гос. и мун. контра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осуществляется работа по устранению нарушений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енецкого 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в части, касающейся безопасного обращения с отхо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не выявлены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  <w:tr>
        <w:trPr>
          <w:trHeight w:val="1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Регистра МНПА НА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Поселок Амдерма" НА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-ная экспертиза МН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 ряд нару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 приведение НПА в соответствие с законодательством</w:t>
            </w:r>
          </w:p>
        </w:tc>
      </w:tr>
    </w:tbl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5  пункта 1 части 1  статьи 13 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ереч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нем информации о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оселок Амдерма» Ненецкого автономного</w:t>
      </w:r>
      <w:r>
        <w:rPr>
          <w:rFonts w:cs="Times New Roman" w:ascii="Times New Roman" w:hAnsi="Times New Roman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Посе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утвержденным Постановлением Администрации «Поселок Амдерма» НАО от 23.05.2016 № 48-П Администрацией  муниципального образования  «Поселок Амдерма» Ненецкого автономного округа в пределах ее полномочий осуществлен земельный контроль в отношении Муниципального унитарного предприятия «Амдермасервис», в ходе которого нарушения законодательства не выявлен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11:00Z</dcterms:created>
  <dc:creator>Пользователь</dc:creator>
  <dc:description/>
  <cp:keywords/>
  <dc:language>en-US</dc:language>
  <cp:lastModifiedBy>sekret</cp:lastModifiedBy>
  <cp:lastPrinted>2016-06-22T16:16:00Z</cp:lastPrinted>
  <dcterms:modified xsi:type="dcterms:W3CDTF">2018-02-01T11:10:00Z</dcterms:modified>
  <cp:revision>8</cp:revision>
  <dc:subject/>
  <dc:title/>
</cp:coreProperties>
</file>