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ниторин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сфере профилактики правонарушен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территор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осёлок Амдерма» Ненецкого автономного округа за 2017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88"/>
        <w:gridCol w:w="1982"/>
        <w:gridCol w:w="2976"/>
        <w:gridCol w:w="452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Направления профилактики правонарушений в соответствии с компетенцией органов местного самоуправления МО «Посёлок Амдерма» НА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о профилактике правонарушений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 и прогнозирование причин и условий, способствующих совершению правонаруш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Предупреждение правонаруш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выявл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Правовое просвещение и правовое информирование населения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бщественного порядка, в том числе при проведении спортивных, зрелищных и иных массовых мероприят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л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ежурств в праздничные дн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верка мест массового пребывания на предмет антитеррористической защищенности 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/>
              <w:t>Предупреждение безнадзорности, беспризорности, правонарушений и антиобщественных действий несовершеннолетн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л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Участие Главы МО в проведении бесед с учащимися образовательных учреждений с привлечением представителей правоохранительных органов с целью популяризации здорового образа жизн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вместно с руководителями образовательных учреждений, учреждений здравоохранения, представителем правоохранительных органов осуществляется работа с семьями, находящимися в социально опасном положени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/>
              <w:t>Обеспечение защиты муниципальной собственн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л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роведение ежегодной инвентаризации имущест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Исполнение муниципальной функции по осуществлению муниципального жилищного контроля на территории М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лановые осмотры объектов муниципальной собственности в связи с подготовкой к осенне-зимнему периоду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/>
              <w:t>Противодействие коррупции, выявление и устранение причин и условий ее возникнов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л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Правовое просвещение и правовое информирование населения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л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 Проводились проверки в местах массового скопления людей, в организациях и учреждениях в целях предупреждения возникновения чрезвычайных ситуаций, связанных с пожарами в течение год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 Проводилась профилактическая работа среди населения, а именно размещались памятки о мерах пожарной безопасности на информационном стенде и общественных местах, также памятки распространялись среди населения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авовой грамотности и развитие правосознания гражда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л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в информационном бюллетене МО «Поселок Амдерма» НА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на официальном сайте МО «Поселок Амдерма» НА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850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28:00Z</dcterms:created>
  <dc:creator>Пользователь</dc:creator>
  <dc:description/>
  <cp:keywords/>
  <dc:language>en-US</dc:language>
  <cp:lastModifiedBy>sekret</cp:lastModifiedBy>
  <cp:lastPrinted>2017-05-30T14:12:00Z</cp:lastPrinted>
  <dcterms:modified xsi:type="dcterms:W3CDTF">2018-07-04T06:52:00Z</dcterms:modified>
  <cp:revision>16</cp:revision>
  <dc:subject/>
  <dc:title/>
</cp:coreProperties>
</file>