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рок, проведенных Администраци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, подведомственными организациями в пределах их полномоч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о результатах провер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Администрации муниципального образования «Поселок Амдерма» Ненецкого автономного округа, подведомственных организ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8"/>
        <w:gridCol w:w="1970"/>
        <w:gridCol w:w="2205"/>
        <w:gridCol w:w="1401"/>
        <w:gridCol w:w="2234"/>
      </w:tblGrid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 государственного контроля (надзора), органа местного самоуправления, осуществляющего провер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яем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рок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здравоохранении, лекарственном обеспечении в связи с заболеваемостью в регио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МНПА требованиям Федерального закона от 25.12.2008 № 273-ФЗ «О противодействии коррупции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6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безопасности дорожного движения и о дорожной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бюджетного законодатель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в сроках сдачи отчет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лечение к дисциплинарной ответсвенности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, обеспечивающего защиту прав предпринимателей в сфере инвестиционной деятель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требований законодательства в части определения органа МСУ уполномоченного на осуществление полномочий в сфере муниципально-частного партнерства, отсутствие правовых актов по регулированию инвестиционной деятельности, отсутствует утвержденный перечень объектов в отношении которого планируется заключение концессионных соглашени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распоряжением администрации сельсовета утвержден план мероприятий по устранению требований законодательства.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 социальной защите инвали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разработка для последующего утверждения планов мероприятий по повышению значений показателей доступности для инвалидов объектов и услуг в МО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емельного законодатель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МО к пожароопасному период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но-счетная палата муниципального района «Заполярный район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юджетной отчетн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6 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: низкий процент исполнения расходной части бюджета; рекомендация - обратить внимание на осуществление расходов с нарушением принципа эффективности использования бюджетных сред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егистра МНПА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</w:tbl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5  пункта 1 части 1 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нем информации о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оселок Амдерма» Ненец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«Поселок Амдерма» НАО от 23.05.2016 № 48-П Администрацией  муниципального образования  «Поселок Амдерма» Ненецкого автономного округа в пределах ее полномочий проверки на 1 июня 2016 года не проводились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1:00Z</dcterms:created>
  <dc:creator>Пользователь</dc:creator>
  <dc:description/>
  <cp:keywords/>
  <dc:language>en-US</dc:language>
  <cp:lastModifiedBy>sekret</cp:lastModifiedBy>
  <cp:lastPrinted>2016-06-22T16:16:00Z</cp:lastPrinted>
  <dcterms:modified xsi:type="dcterms:W3CDTF">2016-06-22T12:20:00Z</dcterms:modified>
  <cp:revision>5</cp:revision>
  <dc:subject/>
  <dc:title/>
</cp:coreProperties>
</file>