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езультатах проверок, проведенных Администрацией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Поселок Амдерма» Ненецкого автономного округа, подведомственными организациями в пределах их полномочи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 также о результатах проверок,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денных в Администрации муниципального образования «Поселок Амдерма» Ненецкого автономного округа, подведомственных организациях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2016 год</w:t>
      </w:r>
    </w:p>
    <w:tbl>
      <w:tblPr>
        <w:tblW w:w="10448" w:type="dxa"/>
        <w:jc w:val="left"/>
        <w:tblInd w:w="-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98"/>
        <w:gridCol w:w="1970"/>
        <w:gridCol w:w="2205"/>
        <w:gridCol w:w="1401"/>
        <w:gridCol w:w="2234"/>
      </w:tblGrid>
      <w:tr>
        <w:trPr>
          <w:trHeight w:val="3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органа  государственного контроля (надзора), органа местного самоуправления, осуществляющего проверк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проверяемого лиц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роведен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ала и окончания проведения проверк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проверок</w:t>
            </w:r>
          </w:p>
        </w:tc>
      </w:tr>
      <w:tr>
        <w:trPr>
          <w:trHeight w:val="1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атура Ненецкого А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Поселок Амдерма» НА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сполнения законодательства о здравоохранении, лекарственном обеспечении в связи с заболеваемостью в регион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.201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не выявлены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атура Ненецкого А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Поселок Амдерма» НА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соответствия МНПА требованиям Федерального закона от 25.12.2008 № 273-ФЗ «О противодействии коррупции»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.2016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201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не выявлены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атура Ненецкого А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Поселок Амдерма» НА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сполнения законодательства о безопасности дорожного движения и о дорожной деятельно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201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не выявлены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атура Ненецкого А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Поселок Амдерма» НА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сполнения бюджетного законодательств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3.201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в сроках сдачи отчетност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: привлечение к дисциплинарной ответсвенности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атура Ненецкого А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Поселок Амдерма» НА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блюдения законодательства, обеспечивающего защиту прав предпринимателей в сфере инвестиционной деятельно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.201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ы нарушения требований законодательства в части определения органа МСУ уполномоченного на осуществление полномочий в сфере муниципально-частного партнерства, отсутствие правовых актов по регулированию инвестиционной деятельности, отсутствует утвержденный перечень объектов в отношении которого планируется заключение концессионных соглашений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: распоряжением администрации сельсовета утвержден план мероприятий по устранению требований законодательства.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атура Ненецкого А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Поселок Амдерма» НА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сполнения законодательства о социальной защите инвалид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.2016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.201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 разработка для последующего утверждения планов мероприятий по повышению значений показателей доступности для инвалидов объектов и услуг в МО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атура Ненецкого А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Поселок Амдерма» НА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сполнения земельного законодательств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.201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не выявлены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атура Ненецкого А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Поселок Амдерма» НА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готовности МО к пожароопасному периоду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.201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не выявлены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нтрольно-счетная палата муниципального района «Заполярный район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Поселок Амдерма» НА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бюджетной отчетно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6 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: низкий процент исполнения расходной части бюджета; рекомендация – обратить внимание на осуществление расходов с нарушением принципа эффективности использования бюджетных средст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атура Ненецкого А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Поселок Амдерма» НА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аконности принятых органами МСУ муниципальных правовых акт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6 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не выявлены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атура Ненецкого А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Поселок Амдерма» НА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сполнения законодательства о муниципальной служб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6 г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ы ряд нарушени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: осуществлена проверка сведений в отношении лиц, замещающих должности муниципальной службы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атура Ненецкого А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Поселок Амдерма» НА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блюдения прав несовершеннолетних в сфере трудовых правоотношений в период летних каникул 2016 год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6 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не выявлены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атура Ненецкого А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Поселок Амдерма» НА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сполнения законодательства, направленного на профилактику сибирской язвы на территории регио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уст 2016 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не выявлены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атура Ненецкого А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Поселок Амдерма» НА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сполнения законодательства о военно-патриотическом воспитан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8.201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ы ряд нарушени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ся работа по их устранению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атура Ненецкого А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Поселок Амдерма» НА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сполнения законодательства о безопасности дорожного движен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уст 2016 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не выявлены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атура Ненецкого А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Поселок Амдерма» НА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сполнения законодательства в сфере ЖКХ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 2016 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ы ряд нарушени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ся работа по их устранению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нтрольно-счетная палата муниципального района «Заполярный район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Поселок Амдерма» НА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аконности и результативности использования средств, предусмотренных бюджетом МО, за 2015 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9.2016-28.09.201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ы ряд нарушений в части начисления денежного содержания, расходов на оплату стоимости проезда, расходов на закупку товаров, работ, услуг дл муниц. нужд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нарушения устранены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атура Ненецкого А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Поселок Амдерма» НА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сполнения законодательства о погребении и похоронном дел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 2016 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ы наруше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ся работа по их устранению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атура Ненецкого А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Поселок Амдерма» НА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блюдения законодательства об охране окружающей сред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 2016 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не выявлены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атура Ненецкого А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Поселок Амдерма» НА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сполнения законодательства с сфере управления и распоряжения муниц. имущество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16 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не выявлены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стройжилнадзор НА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Поселок Амдерма» НА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проверка использования и содержания муниципального жилищного фонда, предоставление коммунальных услуг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2.01.2016 по 13.01.201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ся проверка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уратур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"Поселок Амдерма" НА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коррупцион-ная экспертиза МНП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ы ряд нарушени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: приведение НПА в соответствие с законодательством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Регистра МНПА НА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"Поселок Амдерма" НА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коррупцион-ная экспертиза МНП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ы ряд нарушени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: приведение НПА в соответствие с законодательством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Контрольно-счетная палата муниципального района «Заполярный район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"Поселок Амдерма" НА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внешнего муниципального финансового контро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ы ряд нарушений, представлены рекомендации, которые учтены </w:t>
            </w:r>
          </w:p>
        </w:tc>
      </w:tr>
    </w:tbl>
    <w:p>
      <w:pPr>
        <w:pStyle w:val="ConsPlus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имечание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одпунктом 5  пункта 1 части 1  статьи 13 Федерального закона от 09.02.2009 N 8-ФЗ "Об обеспечении доступа к информации о деятельности государственных органов и органов местного самоуправления",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Переч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нем информации о деятельности </w:t>
      </w:r>
      <w:r>
        <w:rPr>
          <w:rFonts w:cs="Times New Roman" w:ascii="Times New Roman" w:hAnsi="Times New Roman"/>
          <w:bCs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дминистрации муниципального образования </w:t>
      </w:r>
      <w:r>
        <w:rPr>
          <w:rFonts w:cs="Times New Roman" w:ascii="Times New Roman" w:hAnsi="Times New Roman"/>
          <w:bCs/>
          <w:sz w:val="24"/>
          <w:szCs w:val="24"/>
        </w:rPr>
        <w:t>«Поселок Амдерма» Ненецкого автономного</w:t>
      </w:r>
      <w:r>
        <w:rPr>
          <w:rFonts w:cs="Times New Roman" w:ascii="Times New Roman" w:hAnsi="Times New Roman"/>
          <w:sz w:val="24"/>
          <w:szCs w:val="24"/>
        </w:rPr>
        <w:t xml:space="preserve">, размещаемой в информационно-телекоммуникационной сети Интернет на официальном сайте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 «Поселок Амдерма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>, утвержденным Постановлением Администрации «Поселок Амдерма» НАО от 23.05.2016 № 48-П Администрацией  муниципального образования  «Поселок Амдерма» Ненецкого автономного округа в пределах ее полномочий проверки в 2016 году не проводились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7B8BC2AA456B9658EB4275AA57688C5143CA611E83AFE03E2E78922A1B54A9AAA37289BA347E76DBA7515w7I1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2:19:00Z</dcterms:created>
  <dc:creator>Пользователь</dc:creator>
  <dc:description/>
  <cp:keywords/>
  <dc:language>en-US</dc:language>
  <cp:lastModifiedBy>sekret</cp:lastModifiedBy>
  <cp:lastPrinted>2017-02-02T16:19:00Z</cp:lastPrinted>
  <dcterms:modified xsi:type="dcterms:W3CDTF">2017-02-02T12:19:00Z</dcterms:modified>
  <cp:revision>3</cp:revision>
  <dc:subject/>
  <dc:title>ИНФОРМАЦИЯ</dc:title>
</cp:coreProperties>
</file>