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рок, проведенных Администраци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, подведомственными организациями в пределах их полномоч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о результатах провер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Администрации муниципального образования «Поселок Амдерма» Ненецкого автономного округа, подведомственных организ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1970"/>
        <w:gridCol w:w="2205"/>
        <w:gridCol w:w="1401"/>
        <w:gridCol w:w="2234"/>
      </w:tblGrid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 государственного контроля (надзора), органа местного самоуправления, осуществляющего провер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яем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рок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обращения гражд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в сроках рассмотрения обращений граждан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олнения бюджетного законодательств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в части соблюдения принципа реалистичности расчета доходов и расходов бюджета при утверждении объемов ассигнований дорожного фон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ятельности органов МСУ в части утверждения краткосрочных планов реализации региональных программ кап. ремон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лицами, замещающими должности категории «руководители» в органам МСУ, требований законодательства о предотвращении и урегулировании конфликта интере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органами власти законодательства, регламентирующего воинский учет гражд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органами МСУ полномочий в сфере законодательства об административных правонаруш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егистра МНПА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</w:tbl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5  пункта 1 части 1 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нем информации о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оселок Амдерма» Ненец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«Поселок Амдерма» НАО от 23.05.2016 № 48-П Администрацией  муниципального образования  «Поселок Амдерма» Ненецкого автономного округа в пределах ее полномочий проверки на 1 апреля 2017 года не проводились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1:00Z</dcterms:created>
  <dc:creator>Пользователь</dc:creator>
  <dc:description/>
  <cp:keywords/>
  <dc:language>en-US</dc:language>
  <cp:lastModifiedBy>sekret</cp:lastModifiedBy>
  <cp:lastPrinted>2016-06-22T16:16:00Z</cp:lastPrinted>
  <dcterms:modified xsi:type="dcterms:W3CDTF">2017-05-07T12:14:00Z</dcterms:modified>
  <cp:revision>7</cp:revision>
  <dc:subject/>
  <dc:title/>
</cp:coreProperties>
</file>