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АСЧЕТ</w:t>
      </w:r>
    </w:p>
    <w:p>
      <w:pPr>
        <w:pStyle w:val="Normal"/>
        <w:jc w:val="center"/>
        <w:rPr/>
      </w:pPr>
      <w:r>
        <w:rPr>
          <w:sz w:val="28"/>
        </w:rPr>
        <w:t>налоговых поступлений в 2020 год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15"/>
        <w:gridCol w:w="286"/>
        <w:gridCol w:w="958"/>
        <w:gridCol w:w="598"/>
        <w:gridCol w:w="284"/>
        <w:gridCol w:w="866"/>
        <w:gridCol w:w="594"/>
        <w:gridCol w:w="271"/>
        <w:gridCol w:w="789"/>
        <w:gridCol w:w="770"/>
        <w:gridCol w:w="271"/>
        <w:gridCol w:w="794"/>
        <w:gridCol w:w="1031"/>
      </w:tblGrid>
      <w:tr>
        <w:trPr>
          <w:trHeight w:val="30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НДФЛ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Доходы от уплаты акциз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Налог на совокупный дохо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Земельный налог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Госпошли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1559"/>
        <w:gridCol w:w="1701"/>
        <w:gridCol w:w="1587"/>
      </w:tblGrid>
      <w:tr>
        <w:trPr>
          <w:trHeight w:val="405" w:hRule="atLeast"/>
        </w:trPr>
        <w:tc>
          <w:tcPr>
            <w:tcW w:w="91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НДФЛ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рматив поступления,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ая база, рублей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ДФЛ, рублей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138 862,1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9 720,35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860 943,7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00 266,06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559 909,1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39 193,6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актически исполнено за 9 месяце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622 760,7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23 593,2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497 014,2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64 791,00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565 450,67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39 581,55</w:t>
            </w:r>
          </w:p>
        </w:tc>
      </w:tr>
      <w:tr>
        <w:trPr>
          <w:trHeight w:val="495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цент роста фонда заработной платы по НАО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54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30359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0"/>
        <w:gridCol w:w="1600"/>
        <w:gridCol w:w="1740"/>
      </w:tblGrid>
      <w:tr>
        <w:trPr>
          <w:trHeight w:val="300" w:hRule="atLeast"/>
        </w:trPr>
        <w:tc>
          <w:tcPr>
            <w:tcW w:w="85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асчет поступления доходов от уплаты акцизов (прогноз отчислений) </w:t>
            </w:r>
          </w:p>
        </w:tc>
      </w:tr>
      <w:tr>
        <w:trPr>
          <w:trHeight w:val="13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жидаемая оценка поступлений в 2019 году, тыс.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ект бюджета на 2020 год, тыс. руб.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3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8,7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4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2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0 1 03 0225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38,4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0 1 03 02260</w:t>
              <w:br/>
              <w:t xml:space="preserve">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18,8</w:t>
            </w:r>
          </w:p>
        </w:tc>
      </w:tr>
      <w:tr>
        <w:trPr>
          <w:trHeight w:val="30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7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6"/>
        <w:gridCol w:w="1276"/>
        <w:gridCol w:w="1097"/>
        <w:gridCol w:w="1206"/>
      </w:tblGrid>
      <w:tr>
        <w:trPr>
          <w:trHeight w:val="300" w:hRule="atLeast"/>
        </w:trPr>
        <w:tc>
          <w:tcPr>
            <w:tcW w:w="8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чет отчислений от налога на совокупный доход</w:t>
            </w:r>
          </w:p>
        </w:tc>
      </w:tr>
      <w:tr>
        <w:trPr>
          <w:trHeight w:val="14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Сумма исчисленного налога за 2014 год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Сумма исчисленного налога за 2015 год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Сумма исчисленного налога за 2016 год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исчисленного налога за 2017 год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Средняя сумма исчисленного налога за 4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Норматив отчисления от налога 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0"/>
              </w:rPr>
              <w:t>Ожидаемая сумма поступлений в 2020 году</w:t>
              <w:br/>
              <w:t>(тыс. руб.)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  <w:t>1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73"/>
        <w:gridCol w:w="1701"/>
        <w:gridCol w:w="1559"/>
        <w:gridCol w:w="1276"/>
        <w:gridCol w:w="1418"/>
      </w:tblGrid>
      <w:tr>
        <w:trPr>
          <w:trHeight w:val="315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 поступления земельного налога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логоплательщ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астровый номер объе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астровая стоимость ЗУ (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вка земельного налога (%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емельный налог за 2020 год (руб.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ГБУ "Северное УГМ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 427 34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4 282,0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КП «Аэропорт Амдерма»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 322 12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2 966,3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перр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2 65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67,9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злетно-посадочная поло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94 8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 284,6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левая дорож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9,0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812 15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 436,4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5 12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85,3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5 12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85,3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ТХ, 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27 68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 183,0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1 73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95,19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олярная мастер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62 732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988,2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мастерск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80 856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342,5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252 84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 758,52</w:t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ОУ НАО "Основная школа п. Амде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 587 616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 762,8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ДО НАО "Детский сад п. Амде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99 7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299,1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КУК "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0 0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100,65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8 576 85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9 41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22"/>
        <w:gridCol w:w="2093"/>
      </w:tblGrid>
      <w:tr>
        <w:trPr>
          <w:trHeight w:val="315" w:hRule="atLeast"/>
        </w:trPr>
        <w:tc>
          <w:tcPr>
            <w:tcW w:w="7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государственной пошлины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, рублей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02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54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9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0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9 месяцев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560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08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59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8765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95250</wp:posOffset>
                </wp:positionV>
                <wp:extent cx="4156710" cy="1482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  <w:gridCol w:w="21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Налоговые доходы в 2020 году: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ДФЛ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 4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ходы от уплаты акцизов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 7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лог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9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 32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16.7pt;mso-wrap-distance-left:9pt;mso-wrap-distance-right:9pt;mso-wrap-distance-top:0pt;mso-wrap-distance-bottom:0pt;margin-top:7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  <w:gridCol w:w="21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логовые доходы в 2020 году: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ДФЛ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 439,6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ходы от уплаты акцизов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 762,5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лог на совокупный доход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1,4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99,4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спошлина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9,6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 32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ст Администрации  МО «Поселок Амдерма» НАО</w:t>
              <w:tab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 Н. Рыбал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850" w:h="16727"/>
      <w:pgMar w:left="1843" w:right="1134" w:gutter="0" w:header="454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>МО «Поселок Амдерма» НАО</w:t>
      <w:tab/>
      <w:tab/>
      <w:t>Расчет налоговых поступлений</w:t>
    </w:r>
  </w:p>
  <w:p>
    <w:pPr>
      <w:pStyle w:val="Heading1"/>
      <w:tabs>
        <w:tab w:val="clear" w:pos="708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 xml:space="preserve">                                                                                                    </w:t>
    </w:r>
    <w:r>
      <w:rPr>
        <w:b/>
        <w:i/>
        <w:sz w:val="26"/>
        <w:szCs w:val="26"/>
      </w:rPr>
      <w:t>на 2020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6-11-30T11:15:00Z</cp:lastPrinted>
  <dcterms:modified xsi:type="dcterms:W3CDTF">2019-11-18T06:34:00Z</dcterms:modified>
  <cp:revision>108</cp:revision>
  <dc:subject/>
  <dc:title>МО «Поселок Амдерма» НАО</dc:title>
</cp:coreProperties>
</file>