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использованием и охраной недр при добыче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распространенных полезных ископаемых,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 также при строительстве подземных сооружений, 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4"/>
          <w:szCs w:val="24"/>
        </w:rPr>
        <w:t>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 образования 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оведении проверки и подготовка к ее проведению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4625</wp:posOffset>
                      </wp:positionV>
                      <wp:extent cx="0" cy="304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13.75pt" to="179.35pt,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558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3.55pt" to="218.5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1584960</wp:posOffset>
                </wp:positionV>
                <wp:extent cx="194119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.65pt;mso-wrap-distance-left:9pt;mso-wrap-distance-right:9pt;mso-wrap-distance-top:0pt;mso-wrap-distance-bottom:0pt;margin-top:124.8pt;mso-position-vertical-relative:text;margin-left:13.25pt;mso-position-horizontal-relative:page">
                <v:fill opacity="0f"/>
                <v:textbox inset="0in,0in,0in,0in">
                  <w:txbxContent>
                    <w:tbl>
                      <w:tblPr>
                        <w:tblW w:w="3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ри выявлении нарушений обязательных требований предписания об устранении нарушений с указанием сроков их устранения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204470</wp:posOffset>
                </wp:positionV>
                <wp:extent cx="5649595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ставление акта проверки  и ознакомление с ним руководителя,            уполномоченного представителя юридического лица, индивидуального предпринимателя, его уполномоченного представителя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6.2pt;mso-wrap-distance-left:9pt;mso-wrap-distance-right:9pt;mso-wrap-distance-top:0pt;mso-wrap-distance-bottom:0pt;margin-top:16.1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ставление акта проверки  и ознакомление с ним руководителя,            уполномоченного представителя юридического лица, индивидуального предпринимателя, его уполномоченного представителя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3619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.85pt" to="208.9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3420</wp:posOffset>
                </wp:positionH>
                <wp:positionV relativeFrom="paragraph">
                  <wp:posOffset>396875</wp:posOffset>
                </wp:positionV>
                <wp:extent cx="0" cy="304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6pt,31.25pt" to="-454.6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95015</wp:posOffset>
                </wp:positionH>
                <wp:positionV relativeFrom="paragraph">
                  <wp:posOffset>1127760</wp:posOffset>
                </wp:positionV>
                <wp:extent cx="2790190" cy="19405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федерального законодательства, за которые предусмотрена ответственность в соответствии с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Кодексо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б административных правонарушениях Российской Федерац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2.8pt;mso-wrap-distance-left:9pt;mso-wrap-distance-right:9pt;mso-wrap-distance-top:0pt;mso-wrap-distance-bottom:0pt;margin-top:88.8pt;mso-position-vertical-relative:text;margin-left:259.4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правление результатов проверки по выявленным нарушениям в орган, уполномоченный возбуждать дела об административных правонарушениях (при обнаружении признаков нарушений федерального законодательства, за которые предусмотрена ответственность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Кодексо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б административных правонарушениях Российской Федерац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2075</wp:posOffset>
                </wp:positionH>
                <wp:positionV relativeFrom="paragraph">
                  <wp:posOffset>96520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7.6pt" to="307.2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использованием и охраной недр при добыче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распространенных полезных ископаемых,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 также при строительстве подземных сооружений, 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4"/>
          <w:szCs w:val="24"/>
        </w:rPr>
        <w:t>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 образования 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___                                                  N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___ сельсовет» НАО   от   _________________201___ г.  N_________  орган муниципального контроля  уведомляет  о начале проведения      внеплановой      выездной      проверки     в     отношении _______________________________________, адрес нахождения: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мероприятиях  по муниципальному   контролю,  проводимых  Администрацией МО «___сельсовет» НАО   и  доступ 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будет проводиться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    инспектором   органа   муниципального  контроля, служебное удостоверение N ________, выданное _____________ 201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заверенная печатью копия распоряжения  Администрации  МО «___сельсовет» НАО   от _______________ 201__ г. N _________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вручено/направлено "___"___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 уполномоченного                                 (подпись уполномоченного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лжностного лица)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нициалы)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использованием и охраной недр при добыче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ераспространенных полезных ископаемых,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 также при строительстве подземных сооружений, 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4"/>
          <w:szCs w:val="24"/>
        </w:rPr>
        <w:t>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 образования 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контро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муниципального контроля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порядке  осуществления  муниципального    контроля   мно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, уполномоченного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нормативный правовой а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исывается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 индивидуального предпринимателя, юридическое лицо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должностн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ранить допущенное нарушение в срок до "___"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я  с  приложением  документов, подтверждающих  устранение  нарушения,  или  ходатайство  о продлении срока исполнения  предписания  с  указанием  причин  и принятых мер по устранению нарушения,    подтверждаемых   соответствующими   документами   и   другими материалами,  представить в орган муниципального контроля по адресу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должностного лица)                          (расшифровка подписи уполномоченного                         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вруч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Ф.И.О. индивидуального предпринимателя или руковод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"_____________ 20__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38ED4D690E6C9B634CE9781A95A6B2B0BE2DEBF89FF6E0FA38592002Ag9I" TargetMode="External"/><Relationship Id="rId3" Type="http://schemas.openxmlformats.org/officeDocument/2006/relationships/hyperlink" Target="consultantplus://offline/ref=94338ED4D690E6C9B634CE9781A95A6B2B0BE2DEBF89FF6E0FA38592002Ag9I" TargetMode="External"/><Relationship Id="rId4" Type="http://schemas.openxmlformats.org/officeDocument/2006/relationships/hyperlink" Target="consultantplus://offline/ref=A66F53CA28C919F3730D29182BD708FA1FD0ABFBB0A51762B3B5230A16B4AD785A23777034k3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4:00Z</dcterms:created>
  <dc:creator>Unk</dc:creator>
  <dc:description/>
  <dc:language>en-US</dc:language>
  <cp:lastModifiedBy>Томара</cp:lastModifiedBy>
  <cp:lastPrinted>2016-09-12T13:25:00Z</cp:lastPrinted>
  <dcterms:modified xsi:type="dcterms:W3CDTF">2016-09-26T08:45:00Z</dcterms:modified>
  <cp:revision>3</cp:revision>
  <dc:subject/>
  <dc:title>Российская  Федерация</dc:title>
</cp:coreProperties>
</file>