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СОВЕТ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«ПОСЕЛОК АМДЕРМА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39-е  заседание 27- го созыва</w:t>
      </w:r>
    </w:p>
    <w:p>
      <w:pPr>
        <w:pStyle w:val="ConsPlusTitle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от 29.12.2020 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 местном бюджете на 2021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35 Федерального закона от 06.10.2003 № 131-ФЗ "Об общих принципах организации местного самоуправления в Российской Федерации", статьей 184.1 Бюджетного кодекса Российской Федерации, на основании статьи 7 Устава муниципального образования «Поселок Амдерма» НАО, Положения о бюджетном процессе в муниципальном образовании «Поселок Амдерма» НАО, утвержденного Решением Совета депутатов МО «Поселок Амдерма» НАО от 16.06.2017 № 5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 xml:space="preserve">Совет депутатов МО «Поселок Амдерма» НАО 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РЕШИЛ: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местного бюджета на 2021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в сумме 31 051,2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местного бюджета в сумме 34 318,7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огнозируемый дефицит местного бюджета в сумме 3 267,5 тыс. рублей или 52,5% </w:t>
      </w:r>
      <w:r>
        <w:rPr>
          <w:rFonts w:cs="Times New Roman" w:ascii="Times New Roman" w:hAnsi="Times New Roman"/>
          <w:bCs/>
          <w:sz w:val="24"/>
          <w:szCs w:val="24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нозируемые поступления доходов местного бюджета на 2021 год согласно  Приложению 1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 согласно Приложению 2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 на 2021 год согласно Приложению 3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местного бюджета на 2021 год согласно Приложению 4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финансирования дефицита местного бюджета на 2021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 2021 год объем бюджетных ассигнований дорожного фонда МО «Поселок Амдерма» НАО в размере 6 121,3 тыс. рублей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21 году заключение и оплата органами местного самоуправления муниципального образования «Поселок Амдерма» Ненецкого автономного округа договоров (контрактов), исполнение которых осуществляется за счет средств местного бюджета,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а, вытекающие из договоров, исполнение которых осуществляется за счет средств местного бюджета, принятые администрацией МО "Поселок Амдерма" НАО сверх утвержденных лимитов бюджетных обязательств, в 2021 году не подлежат оплате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органы местного самоуправления МО «Поселок Амдерма» НАО при заключении договоров (контрактов) на поставку товаров (работ, услуг) за счет средств местного бюджета вправе предусматривать авансовые платеж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 платежи в размере 100 процентов от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технологическое сопровождение на электронных носителя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 в семинара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услуг связи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писку на печатные издания и на их приобретение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учение на курсах повышения квалификации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авиа- и железнодорожных билетов, билетов для проезда городским и пригородным транспорто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живание в период нахождения в служебной командировке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язательное страхование гражданской ответственности владельцев транспортных средств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государственной экспертизы проектной документации и результатов инженерных изыскани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нсовые  платежи в размере, установленном договором (контрактом), но не более лимитов бюджетных обязательств, подлежащих исполнению за счёт средств местного бюджета в соответствующем финансовом году на закупку и доставку дизельного топлива, дизельных масел, бенз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тальным договорам (контрактам) - авансовые  платежи устанавливаются в размере до 30 процентов включительно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Ненецкого автономного округа и нормативными актами муниципального района «Заполярный район»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становить, что в 2021 году в первоочередном порядке и в полном объеме подлежат финансированию расходы местного бюджета на оплату труда и начисления на фонд оплаты тру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твердить размер резервного фонда администрации МО "Поселок Амдерма" НАО на финансовое обеспечение непредвиденных расходов на 2021 год в сумме 10,0 тыс. рублей.</w:t>
      </w:r>
    </w:p>
    <w:p>
      <w:pPr>
        <w:pStyle w:val="Normal"/>
        <w:ind w:firstLine="567"/>
        <w:jc w:val="both"/>
        <w:rPr/>
      </w:pPr>
      <w:r>
        <w:rPr/>
        <w:t>Порядок использования средств резервного фонда устанавливается Администрацией МО "Поселок Амдерма"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Администрация МО «Поселок Амдерма» НАО вправе без внесения изменений в настоящее решение направить в доход районного и окружного бюджетов не использованные на 1 января 2021 года остатки на счёте местного бюджета субвенций, субсидий и иных межбюджетных трансфертов, имеющих целевое назначение, предоставленных за счёт средств районного и окружного 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твердить объем межбюджетных трансфертов, предоставляемых из местного бюджета бюджету муниципального района «Заполярный район», на 2021 год в размере 483,4 тыс. рублей на осуществление полномочий контрольно-счетного органа муниципального образова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твердить объем межбюджетных трансфертов, получаемых в 2021 году из районного бюджета в сумме 22 644,5 тыс. рублей, из окружного бюджета в сумме 2 179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становить, что не использованные  по состоянию на 1 января 2021 года остатки межбюджетных трансфертов, предоставленных из местного бюджета бюджету муниципального района «Заполярный район», имеющих целевое назначение,  подлежат возврату в местный бюджет в течении первых пятнадцати рабочих дней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становить, что в 2021 году муниципальные гарантии МО «Поселок Амдерма» НАО не предоставляются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твердить общий объём бюджетных ассигнований, направляемых на исполнение публичных нормативных обязательств муниципального образования «Поселок Амдерма» НАО в 2021 году, в сумме 2 885,4 тыс. рублей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, в том числе верхний предел долга по муниципальным гарантиям, по состоянию на 1 января 2022 года в сумме 0,0 тыс. рублей.</w:t>
      </w:r>
    </w:p>
    <w:p>
      <w:pPr>
        <w:pStyle w:val="Normal"/>
        <w:spacing w:before="60" w:after="0"/>
        <w:ind w:firstLine="567"/>
        <w:jc w:val="both"/>
        <w:rPr/>
      </w:pPr>
      <w:r>
        <w:rPr/>
        <w:t>Утвердить расходы местного бюджета на обслуживание муниципального долга на 2021 год в сумме 0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Установить, что из мест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на возмещение недополученных доходов, в связи с оказанием гарантированного перечня услуг по погребению на территории муниципального образования «Поселок Амдерма» Ненецкого автономного округа в 2021 году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 и иные условия устанавливаются муниципальными правовыми актами Администрации муниципального образования «Поселок Амдерма» Ненецкого автономного округ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Субсиди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муниципального образования «Поселок Амдерма» Ненецкого автономного округа до конца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/>
        <w:t>Настоящее решение вступает в силу с 1 января 2021 года и подлежит официальному опубликова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Глава МО «Поселок Амдерма» НА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 Златов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47" w:top="851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Рыбалка</dc:creator>
  <dc:description/>
  <cp:keywords/>
  <dc:language>en-US</dc:language>
  <cp:lastModifiedBy>sekret</cp:lastModifiedBy>
  <cp:lastPrinted>2018-01-08T18:34:00Z</cp:lastPrinted>
  <dcterms:modified xsi:type="dcterms:W3CDTF">2021-01-08T17:42:00Z</dcterms:modified>
  <cp:revision>175</cp:revision>
  <dc:subject/>
  <dc:title>проект</dc:title>
</cp:coreProperties>
</file>