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right"/>
        <w:textAlignment w:val="baseline"/>
        <w:outlineLvl w:val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09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  <w:sz w:val="18"/>
          <w:szCs w:val="20"/>
          <w:lang w:val="en-US" w:eastAsia="en-US"/>
        </w:rPr>
      </w:pPr>
      <w:r>
        <w:rPr>
          <w:b/>
          <w:sz w:val="18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>МУНИЦИПАЛЬНОГО ОБРАЗОВАНИЯ «ПОСЕЛОК АМДЕРМ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>37-е  заседание  27-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  <w:t>РЕШЕНИЕ № 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</w:rPr>
      </w:pPr>
      <w:r>
        <w:rPr>
          <w:b/>
        </w:rPr>
        <w:t xml:space="preserve">от 17.09.2020 года </w:t>
      </w:r>
    </w:p>
    <w:p>
      <w:pPr>
        <w:pStyle w:val="ConsPlusTitle"/>
        <w:widowControl/>
        <w:jc w:val="center"/>
        <w:rPr>
          <w:rFonts w:ascii="Times New Roman" w:hAnsi="Times New Roman" w:eastAsia="Microsoft YaHei" w:cs="Times New Roman"/>
          <w:b w:val="false"/>
          <w:b w:val="false"/>
          <w:bCs w:val="false"/>
          <w:spacing w:val="-5"/>
          <w:sz w:val="24"/>
          <w:szCs w:val="24"/>
        </w:rPr>
      </w:pPr>
      <w:r>
        <w:rPr>
          <w:rFonts w:eastAsia="Microsoft YaHei" w:cs="Times New Roman" w:ascii="Times New Roman" w:hAnsi="Times New Roman"/>
          <w:b w:val="false"/>
          <w:bCs w:val="false"/>
          <w:spacing w:val="-5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депутатов муниципального образования «Поселок  Амдерма» Ненецкого автономного округа» от 26.12.2019 № 1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местном бюджете на 2020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Совет депутатов МО «Поселок Амдерма» НАО  РЕШИЛ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нести в решение Совета депутатов МО «Поселок Амдерма» НАО от 26.12.2019   № 1 «О местном бюджете на 2020 год» следующие изменения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 «1. Утвердить основные характеристики местного бюджета на 2020 год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прогнозируемый общий объем доходов местного бюджета в сумме 29 929,9 тыс. рублей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 общий объем расходов местного бюджета в сумме 33 070,6 тыс. рублей;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 прогнозируемый дефицит местного бюджета в сумме 3 140,7 тыс. рублей или 49,4% </w:t>
      </w:r>
      <w:r>
        <w:rPr>
          <w:rFonts w:cs="Times New Roman" w:ascii="Times New Roman" w:hAnsi="Times New Roman"/>
          <w:bCs/>
          <w:sz w:val="24"/>
          <w:szCs w:val="24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риложение 1 «Доходы местного бюджета на 2020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0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риложение 3 «Источники финансирования дефицита местного бюджета на 2020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Глава МО «Поселок Амдерма»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М.В. Злато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8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sekret</cp:lastModifiedBy>
  <cp:lastPrinted>2019-12-26T09:52:00Z</cp:lastPrinted>
  <dcterms:modified xsi:type="dcterms:W3CDTF">2020-09-18T12:28:00Z</dcterms:modified>
  <cp:revision>273</cp:revision>
  <dc:subject/>
  <dc:title>проект</dc:title>
</cp:coreProperties>
</file>