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 «Поселок Амдерма» НА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7.09.2020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7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Размер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ы за пользование жилым помещением для нанимателей жилых помещ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говорам социального найма и договорам найма жилых помещений муниципального жилищного фонд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селок Амдерма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tbl>
      <w:tblPr>
        <w:tblW w:w="70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3998"/>
        <w:gridCol w:w="2122"/>
      </w:tblGrid>
      <w:tr>
        <w:trPr>
          <w:trHeight w:val="72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дом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р пл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найм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40" w:hanging="18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Дубровина, 2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2" w:hanging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40" w:hanging="18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Дубровина, 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40" w:hanging="18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Дубровина, 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40" w:hanging="18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Ленина, 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40" w:hanging="18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Ленина, 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40" w:hanging="18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Ленина, 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18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енина, 13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18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енина, 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18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енина, 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40" w:hanging="18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Ревуцкого, 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40" w:hanging="18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Центральная, 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40" w:hanging="18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Центральная, 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40" w:hanging="18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40" w:hanging="18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Центральная, 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7,0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18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295pt">
    <w:name w:val="Основной текст (2) + 9;5 pt;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17:00Z</dcterms:created>
  <dc:creator>Пользователь</dc:creator>
  <dc:description/>
  <dc:language>en-US</dc:language>
  <cp:lastModifiedBy>Admin</cp:lastModifiedBy>
  <cp:lastPrinted>2020-09-30T11:45:00Z</cp:lastPrinted>
  <dcterms:modified xsi:type="dcterms:W3CDTF">2020-09-30T11:17:00Z</dcterms:modified>
  <cp:revision>2</cp:revision>
  <dc:subject/>
  <dc:title/>
</cp:coreProperties>
</file>