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оселок Амдерма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08.2020 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firstLine="36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перечня к Порядку </w:t>
      </w:r>
      <w:bookmarkStart w:id="0" w:name="Par47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едения перечня видов муниципального контроля и органов местного самоуправления муниципального образования «Поселок Амдерма» Ненецкого автономного округа», уполномоченных на их 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оселок Амдерма» Ненецкого автономного округа», уполномоченных на их осущест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8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069"/>
        <w:gridCol w:w="3369"/>
        <w:gridCol w:w="37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а муниципального контрол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структурное подразделен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«Поселок Амдерма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Поселок Амдерма» Ненецкого автономного округа по осуществлению соответствующего вида муниципального контроля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firstLine="708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bCs/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0:00Z</dcterms:created>
  <dc:creator>user8302</dc:creator>
  <dc:description/>
  <dc:language>en-US</dc:language>
  <cp:lastModifiedBy>User</cp:lastModifiedBy>
  <cp:lastPrinted>2018-04-27T08:45:00Z</cp:lastPrinted>
  <dcterms:modified xsi:type="dcterms:W3CDTF">2020-08-21T08:00:00Z</dcterms:modified>
  <cp:revision>2</cp:revision>
  <dc:subject/>
  <dc:title/>
</cp:coreProperties>
</file>