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ConsPlusNormal"/>
        <w:spacing w:lineRule="auto" w:line="276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змещения и использования нестационарных торговых объектов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образования «Поселок Амдерма» </w:t>
      </w:r>
    </w:p>
    <w:p>
      <w:pPr>
        <w:pStyle w:val="ConsPlusNormal"/>
        <w:spacing w:lineRule="auto" w:line="276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рядок  размещения и использования нестационарных торговых объектов на территории муниципального образования «Поселок Амдерма» Ненецкого автономного округа (далее – Порядок)  разработан в целях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я условий для улучшения организации и качества торгового обслуживания населения и обеспечения доступности товаров для населения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ия единого порядка размещения и использования нестационарных торговых объектов на территории муниципального образования «Поселок Амдерма» Ненецкого автономного округа (далее – муниципальное образование)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безопасности покупателей, посетителей и обслуживающего персонала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блюдения требований, установленных нормативными правовыми актами Российской Федерации, в том числе по организации территорий и безопасности дорожного движения, безопасности зданий и сооружений, правил пожарной безопасности, санитарно-эпидемиологических требований, правил продажи отдельных видов товар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Требования, предусмотренные настоящим Порядком, распространяются на отношения, связанные с размещением нестационарных торговых объектов на земельных участках, в зданиях, строениях, сооружениях, находящихся в собственност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 на размещение нестационарных торговых объектов на территории муниципального образования принадлежит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ю аукциона на право заключения договора на размещение нестационарного торгового объект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Требования, предусмотренные настоящим Порядком, не распространяются на отношения, связанные с размещением нестационарных торговых объектов при проведении праздничных, общественно-политических, культурно-массовых и спортивно-массовых мероприятий, имеющих временный характер, при проведении ярмарок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Размещение нестационарных торговых объектов на территории муниципального образования осуществляется в соответствии со Схемой размещения нестационарных торговых объектов на территории муниципального образования «Поселок Амдерма» Ненецкого автономного округа (далее – Схема размещения нестационарных торговых объектов) разработанной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рядком разработки и утверждения органами местного самоуправления муниципальных образований Ненецкого автономного округа схемы размещения нестационарных торговых объектов на территории Ненецкого автономного округа, утвержденным Приказом  Управления по АПК и ветеринарии НАО от 23.04.2012 N 11-од </w:t>
      </w:r>
      <w:r>
        <w:rPr>
          <w:rFonts w:cs="Times New Roman" w:ascii="Times New Roman" w:hAnsi="Times New Roman"/>
          <w:sz w:val="24"/>
          <w:szCs w:val="24"/>
        </w:rPr>
        <w:t>и утвержденной  Администрацией муниципального образ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орядок размещения и использования нестационарных торговых объектов в стационарном торговом объекте, в ином здании, строении, сооружении или на земельном участке, находящемся в частной собственности,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тверждение Схемы размещения нестационарных торговых объектов, равно как и внесение в нее изменений, не может служить основанием для пересмотра мест размещения нестационарных торговых объектов, строительство, реконструкция и эксплуатация которых были начаты до утверждения указанной схемы. Такие нестационарные торговые объекты включаются в Схему размещения нестационарных торговых объектов при условии, что они были размещены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 и их определения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стационарным торговым объектам относятся торговые объекты, представляющие собой временные сооружения или временные конструкции, несвязанные прочно с земельным участком вне зависимости от присоединения или неприсоединения к сетям инженерно-технического обеспечени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вильон - строение, имеющее торговый зал и рассчитанное на одно или несколько рабочих мес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киоск - строение, которое не имеет торгового зала и рассчитано на одно рабочее место продав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>палатка - сборно-разборная конструкция, оснащенная прилавком, не имеющая торгового за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рговый автомат - вид нестационарного торгового объекта, временное техническое сооружение или конструкция, предназначенные для продажи товаров (оказания услуг) без участия продавц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передвижной торговый объект: автомагазин, автолавка, автофургон, автоцистерна, тележка, лоток, корзина и иное специальное приспособление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луатация нестационарных торговых объектов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осуществлении торговой деятельности в нестационарном торговом объекте должны соблюдаться специализация нестационарного торгового объекта, минимальный ассортиментный перечень, который должен быть постоянно в продаже, и номенклатура дополнительных групп товаров в соответствии со специализаци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нестационарных торговых объектах должна располагаться вывеска с указанием фирменного наименования хозяйствующего субъекта, режима работы. Хозяйствующие субъекты, осуществляющие торговую деятельность, определяют режим работы самостоятельно, за исключением случаев, установленных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(установлении) режима работы должна учитываться необходимость соблюдения тишины и покоя граждан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эксплуатации нестационарных торговых объектов должно обеспечиваться соблюдение санитарных норм и правил по реализации и условиям хранения продукции, противопожарных, экологических и других требований, а также соблюдение работниками условий труда и правил личной гиги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ранспортное обслуживание нестационарных объектов и загрузка их товарами не должны затруднять и снижать безопасность движения транспорта и пешеходов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ные пути, разгрузочные площадки, площадки для покупателей и для расположения столов должны обеспечивать удобный доступ к входам, иметь твердое покрытие, обеспечивающее сток ливневых вод, а также должны быть освещен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использование тротуаров, пешеходных дорожек, газонов, элементов благоустройства для подъезда транспорта к зоне загрузки товара, для стоянки автотранспорта, осуществляющего доставку товар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нестационарных торговых объектах используются средства измерения (весы, гири, мерные емкости и другие), соответствующие метрологическим правилам и нормам измерительные приборы. Измерительные приборы должны быть установлены таким образом, чтобы в наглядной и доступной форме обеспечивать процессы взвешивания товаров, определения их стоимости, а также их отпуск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и эксплуатации нестационарного торгового объекта победитель аукциона обязан обеспечивать соблюдение требований, предусмотренных нормативными правовыми актами Российской Федерации, Ненецкого автономного округа и муниципального образования, а также производить ежедневн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орку территории, прилегающей к объектам нестационарной торговли в радиусе 5 метров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мусор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зоне нестационарного торгового объекта, а также на прилегающих газонах не допускается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тары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ос бытового и строительного мусора, производственных отх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кладка товаров,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зимний период дорожки, урны и элементы благоустройства, а также территория вокруг нестационарного торгового объекта, подходы к нему должны быть очищены от снега и наледи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Запрещается: выдвигать или перемещать на проезжую часть улиц и проездов снег, счищаемый с территории вокруг торговых объектов (5 м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 Работники нестационарных торговых объектов обязаны выполнять требования пожарной безопасности,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, иные предусмотренные законодательством Российской Федерации требова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Запрещаются заглубление фундаментов для размещения нестационарных торговых объектов и применение капитальных строительных конструкций для их сооружения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кращение права на размещение  нестационарного торгового объект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12"/>
          <w:szCs w:val="16"/>
        </w:rPr>
      </w:pPr>
      <w:r>
        <w:rPr>
          <w:rFonts w:cs="Times New Roman" w:ascii="Times New Roman" w:hAnsi="Times New Roman"/>
          <w:sz w:val="12"/>
          <w:szCs w:val="16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на размещение нестационарного специализированного торгового объекта прекращается в случаях, предусмотренных Договором на размещения нестационарного торгового объекта по результатам проведения аукциона на право заключения договора на размещение нестационарных торговых объектов (далее - Договор на размещения нестационарного торгового объекта), а также в случае прекращения хозяйствующим субъектом в установленном законом порядке своей деятельно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Нестационарные торговые объекты подлежат демонтажу по основаниям и в порядке, указанным в Договоре на право размещения нестационарного торгового объекта в соответствии с требованиями и в порядке, установленными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Методик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счета начальной цены на право заключения договора на размещ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ая Методика определяет принципы расчета начальной цен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 право заключения догово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размещение нестационарного торгового объекта при подготовке условий проведения аукционов на право заключения договора на размещение нестационарного торгового объекта (далее - начальная цена аукцион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счет начальной цены аукциона осуществля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6"/>
          <w:lang w:eastAsia="ru-RU"/>
        </w:rPr>
      </w:pPr>
      <w:r>
        <w:rPr>
          <w:rFonts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C = БС x T x К1 x К2 x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V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S мр, гд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4"/>
          <w:szCs w:val="16"/>
          <w:lang w:eastAsia="ru-RU"/>
        </w:rPr>
      </w:pPr>
      <w:r>
        <w:rPr>
          <w:rFonts w:cs="Times New Roman" w:ascii="Times New Roman" w:hAnsi="Times New Roman"/>
          <w:sz w:val="14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C - начальная цена аукц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С - 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, определятся по таблице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/>
        <w:t>Таблица 1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>
          <w:trHeight w:val="1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Местоположение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  <w:t>Базовая ставка права размещения нестационарного торгового объекта в месяц за 1 кв. м площади места размещения нестационарного торгового объекта в рублях</w:t>
            </w:r>
          </w:p>
        </w:tc>
      </w:tr>
      <w:tr>
        <w:trPr>
          <w:trHeight w:val="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ецкий АО, п. Амдерма, район дома № 7 по ул. Центр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T - срок размещения нестационарного торгового объекта в месяцах. В случае если количество месяцев размещения составляет дробное число, значение T округляется до целого числа в большую стор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1 - коэффициент, учитывающий условия использования земельных участков, определяется по таблице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2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вида разрешенного использования в разрезе составов видов разрешенного ис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оэффициента К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сооружений временного типа (киоски, павильоны, палат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говый автомат, передвижной торговый объек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2 - коэффициент, учитывающий особенности местоположения нестационарного торгового объекта, определяется по таблице 3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а 3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8"/>
        <w:gridCol w:w="2693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бенности местоположения нестационарного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коэффициента К2</w:t>
            </w:r>
          </w:p>
        </w:tc>
      </w:tr>
      <w:tr>
        <w:trPr>
          <w:trHeight w:val="14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ок Амде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S мр - площадь места размещения нестационарного торгового объекта в кв. м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МО «Поселок Амдерма» НАО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14.08.2020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Типовая 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договора на размещ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нестационарного торгового объек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. Амдерма                                                                                     "__" _________ 20___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Поселок Амдерма» Ненецкого автономного округа,  именуемая  в дальнейшем «Администрация муниципального образования», в лице главы  муниципального образования «_______ сельсовет» Ненецкого автономного округа 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МО «Поселок Амдерма НАО, с одной стороны, и 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организации, 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менуемое в дальнейшем «Хозяйствующий  субъект»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</w:t>
      </w:r>
      <w:r>
        <w:rPr>
          <w:rFonts w:cs="Times New Roman" w:ascii="Times New Roman" w:hAnsi="Times New Roman"/>
        </w:rPr>
        <w:t>(должность, 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 с другой стороны, далее совместно именуемые Стороны, по результатам  проведения  открытого аукциона на право заключения договора на размещение  нестационарных  торговых  объектов  на территории муниципального образования «Поселок Амдерма» Ненецкого автономного округа в соответствии со Схемой размещения нестационарных торговых объектов на территории муниципального образования «Поселок Амдерма» Ненецкого автономного округа, утвержденной Постановлением  МО «Поселок Амдерма НАО от 11.02.2015 № 17-П  (далее – Схема) на основании протокола о результатах аукциона N __________ от ________________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редмет Договор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1.1.   Администрация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оставляет Хозяйствующему   субъекту  право на размещение  нестационарного торгового  объекта, не являющегося  объектом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движимого  имущества  (далее - Объект),  характеристики  которого  указаны в </w:t>
      </w:r>
      <w:hyperlink w:anchor="Par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 1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 Договора, по адресному  ориентиру  в соответствии со Схемой: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расположения Объект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рок с ______________ 20__ года по ________________ 20__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1.2. Объект имеет следующие характеристик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ип Объекта: 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киоск, павильон, палатка и т.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Объекта: _________________________ кв. 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ощадь территории для размещения Объекта и благоустройства: _______ кв. 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ериод функционирования Объекта: 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чее: 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 1.3. Специализация Объекта: 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уппа реализуемых товаров (ассортимент предоставляемых услуг): 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жим работы: ___________________________________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Специализация Объекта является существенным условием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Срок действия настоящего Договора: с "___" ________ 20__ года по "___" ________ 20__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 Администрация муниципального образован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1. Осуществлять контроль за выполнением Хозяйствующим субъектом условий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2. На беспрепятственный доступ на Объект и территорию, предоставленную для размещения Объекта и благоустройства, с целью их осмотра на предмет соблюдения условий настоящего Договора и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1.3. Требовать от Хозяйствующего субъекта соблюдения архитектурных, санитарных, технических требований к 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тационарным торговым  объекта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а также санитарных и иных требований, предъявляемых к пользованию местом размеще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4. В случае неисполнения или ненадлежащего исполнения Хозяйствующим субъектом обязанностей, предусмотренных настоящим Договором, направлять Хозяйствующему субъекту письменное предупреждение (предписание) о необходимости устранения выявленных нарушений условий настоящего Договора, с указанием срока их устра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5. Направлять в адрес Хозяйствующего субъекта уведомления о выявлении фактов повреждения либо утраты отдельных элементов Объекта, его ненадлежащего технического состояния или появления посторонних надписей, рисунков на любом элементе Объекта с требованием об устранении перечисленных недоста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6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1.7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 Администрация муниципального образования обяза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2.1. Предоставить Хозяйствующему субъекту право на размещение Объекта в соответствии со Схемой в месте, указанном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.2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астоящего Договора, путем заключ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2.2. Возвратить Хозяйствующему субъекту плату за размещение Объекта за неиспользованный период размещения Объекта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5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2.3. Выполнять иные обязательства, предусмотренные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 Хозяйствующий субъект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1. Досрочно отказаться от исполнения настоящего Договора по основаниям и в порядке, предусмотренным настоящим Договором 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3.2. Осуществлять иные права в соответствии с настоящим Договор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 Хозяйствующий субъект обяз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4.1. Обеспечить размещение Объекта и его готовность к использованию в соответствии с характеристиками, установленным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1.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 настоящего Договора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 настоящему Договору и требованиями действующего законодательства Российской Федерации в течение _________________ со дня начала срока действия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4.2. Использовать Объект в соответствии со специализацией, указанной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е 1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, без права передачи права размещения Объекта третьему лицу и без уступки своих прав и обязанностей по настоящему Договору третьему лиц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3. На фасаде Объекта поместить вывеску с указанием наименования Хозяйствующего субъекта, режима работы с соблюдением правил размещения информационных конструк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4.4. Обеспечить сохранение внешнего вида, типа, местоположения и размеров Объекта в течение установленного периода размещения и не допускать изменение характеристик Объекта, установленных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1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стоящего Договора,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иложениями N 1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к настоящему Договор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5. За свой счет содержать Объект в надлежащем эстетическом, санитарном и техническом состоянии, своевременно производить текущий ремонт Объекта, соблюдать правила безопасности, обеспечивать вывоз мусора и иных отходов, содержание места размещения Объекта в надлежащем санитарном состоя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6. В случае самостоятельного выявления фактов повреждения, утраты отдельных элементов Объекта, ненадлежащего технического состояния Объекта или появления посторонних надписей, рисунков на любом элементе Объекта либо в случае получения уведомления Администрации муниципального образования об указанных обстоятельствах устранить указанные недостатки не позднее 3 календарных дней со дня такого выявления либо со дня получения соответствующего уведомления Администрацией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2.4.7. При размещении Объекта и его использовании соблюдать условия настоящего Договора и требования действующего законодательства Российской Федерации и нормативных правовых актов муниципального образования «Поселок Амдерма» Ненецкого автономного округа, в том числе требования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авил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благоустройства территории муниципального образования «Поселок Амдерма» Ненецкого автономного округа, утвержденных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 МО «Поселок Амдерма» НАО 05.11.2019 №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8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для данн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9. Своевременно и полностью вносить (внести) плату по настоящему Договору в размере и порядке, установленных настоящим Договором (без дополнительного выставления Администрацией муниципального образования счетов на оплат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0. В случае неисполнения или ненадлежащего исполнения своих обязательств по настоящему Договору уплатить неустойку в порядке, размере и сроки, установленные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1. Обеспечить постоянное наличие на Объекте и предъявление по требованию контролирующих и надзорных органов настоящего Договора, документов, подтверждающих источник поступления, качество и безопасность реализуемой продукции, иных документов, размещение и (или) предоставление которых обязательно в силу действующего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2. Не допускать загрязнение места размещения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3. Выполнять согласно требованиям соответствующих служб условия эксплуатации подземных и надземных коммуникаций, беспрепятственно допускать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территорию, на которой размещен Объек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4. Обеспечить представителям Администрации муниципального образования доступ на Объект и территорию, предоставленную для размещения Объекта и благоустройства, по их треб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5. В течение двухнедельного срока извещать Администрацию муниципального образования в письменной форме об изменении юридического или почтового адреса, банковских реквизитов, а также принятых решениях о ликвидации либо реорганизации. Указанные уведомления являются основанием для внесения соответствующих изменений в настоящий Договор либо досрочного его расторжения в случае прекращения деятельности Хозяйствующего су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4.16. В случае прекращения или расторжения настоящего Договора в течение 10 календарных дней с момента прекращения или расторжения произвести демонтаж и вывоз Объекта, а также привести территорию, предоставленную для размещения Объекта и благоустройства, в первоначальное состоя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лата за размещение Объек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1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та  за  размещение  Объекта устанавливается в размере итоговой цены   аукциона,   за  которую  Хозяйствующий  субъект  приобрел  право  на заключение  настоящего  Договора  и составляет 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3.2.  Оплата    производится    в    бюджет    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селок Амдерма</w:t>
      </w:r>
      <w:r>
        <w:rPr>
          <w:rFonts w:cs="Times New Roman" w:ascii="Times New Roman" w:hAnsi="Times New Roman"/>
          <w:sz w:val="24"/>
          <w:szCs w:val="24"/>
          <w:lang w:eastAsia="ru-RU"/>
        </w:rPr>
        <w:t>» Ненецкого автономного округа 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способ и порядок оплаты: равными долями, единовременн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ли в ином порядке, до какого числа меся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ледующим реквизита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Получатель: 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Банк получателя: 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urier New" w:ascii="Courier New" w:hAnsi="Courier New"/>
          <w:i/>
          <w:sz w:val="20"/>
          <w:szCs w:val="20"/>
          <w:lang w:eastAsia="ru-RU"/>
        </w:rPr>
        <w:t xml:space="preserve">ИНН/КПП _________________, Р/С __________________, </w:t>
      </w:r>
      <w:hyperlink r:id="rId11">
        <w:r>
          <w:rPr>
            <w:rStyle w:val="InternetLink"/>
            <w:rFonts w:cs="Courier New" w:ascii="Courier New" w:hAnsi="Courier New"/>
            <w:i/>
            <w:sz w:val="20"/>
            <w:szCs w:val="20"/>
            <w:lang w:eastAsia="ru-RU"/>
          </w:rPr>
          <w:t>ОКТМО</w:t>
        </w:r>
      </w:hyperlink>
      <w:r>
        <w:rPr>
          <w:rFonts w:cs="Courier New" w:ascii="Courier New" w:hAnsi="Courier New"/>
          <w:i/>
          <w:sz w:val="20"/>
          <w:szCs w:val="20"/>
          <w:lang w:eastAsia="ru-RU"/>
        </w:rPr>
        <w:t xml:space="preserve"> 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БИК ________________________, КБК 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назначение  платежа  - плата за размещение нестационарных торговых объ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rFonts w:cs="Courier New" w:ascii="Courier New" w:hAnsi="Courier New"/>
          <w:i/>
          <w:sz w:val="20"/>
          <w:szCs w:val="20"/>
          <w:lang w:eastAsia="ru-RU"/>
        </w:rPr>
        <w:t>(с указанием периода оплаты, даты и номера настоящего Догово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 Внесенная Хозяйствующим субъектом плата за размещение Объекта не подлежит возврату в случае неразмещения Хозяйствующим субъектом Объекта, в случае одностороннего отказа Администрации муниципального образования от исполнения настоящего Договора либо его расторжения в установленном порядке, кроме случаев, предусмотренных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ом 5.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Догово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За нарушение сроков внесения платы по Договору Хозяйствующий субъект выплачивает в бюджет пени из расчета 0,01% от просроченной суммы платы за каждый календарный день просро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тороны освобождаются от ответственности за неисполнение обязательств по настоящему Договору, если такое неисполнение явилось следствием действия непреодолимой силы: наводнения и других стихийных бедствий. В случае действия вышеуказанных обстоятельств свыше двух месяцев Стороны вправе расторгнуть настоящий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асторжение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Настоящий Договор расторгается в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1. По соглашению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2. Ликвидации Хозяйствующего субъекта - юридического лица в соответствии с гражданским законодательством Российской Федерации/прекращения деятельности Хозяйствующего субъекта - физического лица в качестве индивидуального предпринимател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оставить нужно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12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5.1.3. В связи с односторонним отказом Администрации муниципального образования от исполнения настоящего Договора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размещение Хозяйствующим субъектом Объекта, не соответствующего характеристикам, указанным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е 1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/или требованиям действующего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) однократное нарушение Хозяйствующим субъектом обязанностей, предусмотренных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2.4.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установление факта осуществления в Объекте деятельности иным лицом, которому не предоставлялось право на размещение Объе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неисполнение Хозяйствующим субъектом обязанностей, предусмотренных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2.4.7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12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2.4.15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стоящего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нарушение Хозяйствующим субъектом правил продажи табачных изделий, алкогольной и спиртосодержащей продукции, а также пива и напитков, изготавливаемых на его основе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неисполнение Хозяйствующим субъектом обязанности по благоустройству территории, прилегающей к Объек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неразмещение Объекта в течение _____________ со дня начала срока действия Догов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росрочка исполнения обязательств по оплате очередных платежей по Договору на срок более 30 календарны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4. По решению суд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2. Настоящий Договор считается расторгнутым в случае одностороннего отказа Администрации муниципального образования от исполнения настоящего Договора по основаниям, установленным </w:t>
      </w:r>
      <w:hyperlink w:anchor="Par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дпунктом 5.1.3 пункта 5.1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eastAsia="ru-RU"/>
        </w:rPr>
        <w:t>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дминистрации муниципального образования об одностороннем отказе от исполнения настоящего Договора в течение одного рабочего дня, следующего за датой принятия этого решения, направляется Хозяйствующему субъекту по почте заказным письмом с уведомлением о вручении по адресу Хозяйствующего субъекта, указанному в настоящем Договоре, либо с использованием иных средств связи и доставки, обеспечивающих фиксирование данного уведомления и получение Администрацией муниципального образования подтверждения о его вручении Хозяйствующему субъект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Администрацией муниципального образования  требований настоящего пункта считается надлежащим уведомлением Хозяйствующего субъекта об одностороннем отказе от исполнения настоящего Договора. Датой такого надлежащего уведомления признается дата получения Администрацией муниципального образования  подтверждения о вручении Хозяйствующему субъекту данного уведомления или дата получения Администрацией муниципального образования  информации об отсутствии Хозяйствующего субъекта по его адресу, указанному в настоящем Договоре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Администрации муниципального образования  об одностороннем отказе от исполнения настоящего Договора вступает в силу и настоящий Договор считается расторгнутым через 10 (десять) календарных дней с даты надлежащего уведомления Администрацией муниципального образования  Хозяйствующего субъекта об одностороннем отказе от исполнения настоящего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Администрация муниципального образован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два месяца до момента расторжения настоящего Догово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ремонтом и (или) реконструкцией автомобильных дорог, в случае, если нахождение нестационарного торгового объекта препятствует осуществлению указанны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тройки территории в случае, если нахождение нестационарного торгового объекта препятствует застрой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рочие услов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3" w:name="Par34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6.2. Все споры и разногласия, возникающие между Сторонами по настоящему Договору или в связи с ним, разрешаются путем направления соответствующих претенз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возможные претензии по настоящему Договору должны быть рассмотрены Сторонами, и ответы по ним должны быть направлены в течение 10 (десяти) календарных дней с момента получения такой претенз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Все изменения к настоящему Договору оформляются Сторонами дополнительными соглашениями, составленными в письменной форме, которые являются неотъемлемой частью Догов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 Приложения к настоящему Договору составляют его неотъемлемую ча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N 1 -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хема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ста размещения нестационарного торгового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Юридические адреса, реквизиты и подписи Сторо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                                                                 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Договор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"__" _______ 20__ г. N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МЕСТА РАЗ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СТАЦИОНАРНОГО ТОРГОВОГО ОБЪЕК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Тип объекта:                           │Площадь, кв. м: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┴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Специализация:                     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cs="Courier New" w:ascii="Courier New" w:hAnsi="Courier New"/>
          <w:sz w:val="20"/>
          <w:szCs w:val="20"/>
          <w:lang w:eastAsia="ru-RU"/>
        </w:rPr>
        <w:t>Адресный ориентир места размещения:          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СХЕМА РАЗМЕЩЕНИЯ                            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cs="Courier New" w:ascii="Courier New" w:hAnsi="Courier New"/>
          <w:sz w:val="20"/>
          <w:szCs w:val="20"/>
          <w:lang w:eastAsia="ru-RU"/>
        </w:rPr>
        <w:t>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муниципального образования:         Хозяйствующий субъек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      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.П.                                                                        М.П. (при налич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1"/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8F768F05DE1FF940BDF35E17F25D3EF0F75FA1BEF676FDBA74DACD05EF66BCF937FD374A0166A152A41DZ6X1N" TargetMode="External"/><Relationship Id="rId3" Type="http://schemas.openxmlformats.org/officeDocument/2006/relationships/hyperlink" Target="consultantplus://offline/ref=EF3B880778875D6948CFCC643AEDF8324DDF981DADE5E8042ACEC1A11DF9EFF83DD66C0C047EC61BFA16A3H1W8N" TargetMode="External"/><Relationship Id="rId4" Type="http://schemas.openxmlformats.org/officeDocument/2006/relationships/hyperlink" Target="consultantplus://offline/ref=EF3B880778875D6948CFCC643AEDF8324DDF981DADE5E8042ACEC1A11DF9EFF83DD66C0C047EC61BFA17A0H1W9N" TargetMode="External"/><Relationship Id="rId5" Type="http://schemas.openxmlformats.org/officeDocument/2006/relationships/hyperlink" Target="consultantplus://offline/ref=EF3B880778875D6948CFCC643AEDF8324DDF981DADE5E8042ACEC1A11DF9EFF83DD66C0C047EC61BFA16A3H1WBN" TargetMode="External"/><Relationship Id="rId6" Type="http://schemas.openxmlformats.org/officeDocument/2006/relationships/hyperlink" Target="consultantplus://offline/ref=EF3B880778875D6948CFCC643AEDF8324DDF981DADE5E8042ACEC1A11DF9EFF83DD66C0C047EC61BFA17A2H1WCN" TargetMode="External"/><Relationship Id="rId7" Type="http://schemas.openxmlformats.org/officeDocument/2006/relationships/hyperlink" Target="consultantplus://offline/ref=EF3B880778875D6948CFCC643AEDF8324DDF981DADE5E8042ACEC1A11DF9EFF83DD66C0C047EC61BFA16A3H1WAN" TargetMode="External"/><Relationship Id="rId8" Type="http://schemas.openxmlformats.org/officeDocument/2006/relationships/hyperlink" Target="consultantplus://offline/ref=EF3B880778875D6948CFCC643AEDF8324DDF981DADE5E8042ACEC1A11DF9EFF83DD66C0C047EC61BFA16A3H1WBN" TargetMode="External"/><Relationship Id="rId9" Type="http://schemas.openxmlformats.org/officeDocument/2006/relationships/hyperlink" Target="consultantplus://offline/ref=EF3B880778875D6948CFCC643AEDF8324DDF981DADE5E8042ACEC1A11DF9EFF83DD66C0C047EC61BFA17A2H1WCN" TargetMode="External"/><Relationship Id="rId10" Type="http://schemas.openxmlformats.org/officeDocument/2006/relationships/hyperlink" Target="consultantplus://offline/ref=EF3B880778875D6948CFCC643AEDF8324DDF981DADE0ED0220CEC1A11DF9EFF83DD66C0C047EC619FB12A1H1WCN" TargetMode="External"/><Relationship Id="rId11" Type="http://schemas.openxmlformats.org/officeDocument/2006/relationships/hyperlink" Target="consultantplus://offline/ref=D8188868EBAC2498068B3B57F8883ED8A3AEB48F31E197DC535F623D35yCg2N" TargetMode="External"/><Relationship Id="rId12" Type="http://schemas.openxmlformats.org/officeDocument/2006/relationships/hyperlink" Target="consultantplus://offline/ref=D8188868EBAC2498068B255AEEE465D5ABA1E38B31E6988D0600396062CBD3BEA9AD4B979108EB853A38E8yDg7N" TargetMode="External"/><Relationship Id="rId13" Type="http://schemas.openxmlformats.org/officeDocument/2006/relationships/hyperlink" Target="consultantplus://offline/ref=114BBC4DE25811BA8548D8A1629EA0F1073541377DE3D5B45E3DD17C91346E8850C618151F9EC53B1796DCu0n6N" TargetMode="External"/><Relationship Id="rId14" Type="http://schemas.openxmlformats.org/officeDocument/2006/relationships/hyperlink" Target="consultantplus://offline/ref=114BBC4DE25811BA8548D8A1629EA0F1073541377DE3D5B45E3DD17C91346E8850C618151F9EC53B1796DAu0n0N" TargetMode="External"/><Relationship Id="rId15" Type="http://schemas.openxmlformats.org/officeDocument/2006/relationships/hyperlink" Target="consultantplus://offline/ref=114BBC4DE25811BA8548D8A1629EA0F1073541377DE3D5B45E3DD17C91346E8850C618151F9EC53B1796DAu0n2N" TargetMode="External"/><Relationship Id="rId16" Type="http://schemas.openxmlformats.org/officeDocument/2006/relationships/hyperlink" Target="consultantplus://offline/ref=114BBC4DE25811BA8548D8A1629EA0F1073541377DE3D5B45E3DD17C91346E8850C618151F9EC53B1796DAu0nDN" TargetMode="External"/><Relationship Id="rId17" Type="http://schemas.openxmlformats.org/officeDocument/2006/relationships/hyperlink" Target="consultantplus://offline/ref=114BBC4DE25811BA8548D8A1629EA0F1073541377DE3D5B45E3DD17C91346E8850C618151F9EC53B1796D9u0n4N" TargetMode="External"/><Relationship Id="rId18" Type="http://schemas.openxmlformats.org/officeDocument/2006/relationships/hyperlink" Target="consultantplus://offline/ref=114BBC4DE25811BA8548D8A1629EA0F1073541377DE3D5B45E3DD17C91346E8850C618151F9EC53B1796D9u0n0N" TargetMode="External"/><Relationship Id="rId19" Type="http://schemas.openxmlformats.org/officeDocument/2006/relationships/hyperlink" Target="consultantplus://offline/ref=114BBC4DE25811BA8548D8A1629EA0F1073541377DE3D5B45E3DD17C91346E8850C618151F9EC53B1796D9u0n3N" TargetMode="External"/><Relationship Id="rId20" Type="http://schemas.openxmlformats.org/officeDocument/2006/relationships/hyperlink" Target="consultantplus://offline/ref=114BBC4DE25811BA8548D8A1629EA0F1073541377DE3D5B45E3DD17C91346E8850C618151F9EC53B1797DCu0n6N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55:00Z</dcterms:created>
  <dc:creator>Пользователь</dc:creator>
  <dc:description/>
  <dc:language>en-US</dc:language>
  <cp:lastModifiedBy>User</cp:lastModifiedBy>
  <dcterms:modified xsi:type="dcterms:W3CDTF">2020-08-21T07:55:00Z</dcterms:modified>
  <cp:revision>2</cp:revision>
  <dc:subject/>
  <dc:title/>
</cp:coreProperties>
</file>