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3095" cy="798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ПОСЁЛОК АМДЕРМ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5-е заседание  27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6.05.2020 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депутатов муниципального образования «Поселок  Амдерма» Ненецкого автономного округ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26.12.2019 № 1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 местном бюджете на 2020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овет депутатов МО «Поселок Амдерма» НАО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spacing w:before="0" w:after="240"/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О «Поселок Амдерма» НАО от 26.12.2019 № 1 «О местном бюджете на 2020 год»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 изложить в следующей редакции: «1. Утвердить основные характеристики местного бюджета на 2020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местного бюджета в сумме 29 887,8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местного бюджета в сумме 33 060,6 тыс. рублей; </w:t>
      </w:r>
    </w:p>
    <w:p>
      <w:pPr>
        <w:pStyle w:val="ConsPlus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в сумме 3 172,8 тыс. рублей или 50,2% </w:t>
      </w:r>
      <w:r>
        <w:rPr>
          <w:rFonts w:cs="Times New Roman" w:ascii="Times New Roman" w:hAnsi="Times New Roman"/>
          <w:bCs/>
          <w:sz w:val="26"/>
          <w:szCs w:val="26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6"/>
          <w:szCs w:val="26"/>
        </w:rPr>
        <w:t>.»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местного бюджета на 2020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/>
      </w:pPr>
      <w:r>
        <w:rPr>
          <w:sz w:val="26"/>
          <w:szCs w:val="26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0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Источники финансирования дефицита местного бюджета на 2020 год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/>
      </w:pPr>
      <w:r>
        <w:rPr>
          <w:sz w:val="26"/>
          <w:szCs w:val="26"/>
        </w:rPr>
        <w:t>Пункт 15 изложить в следующей редакции: «15. Утвердить объем межбюджетных трансфертов, получаемых в 2020 году, из районного бюджета в сумме 21 421,2 тыс. рублей, из окружного бюджета в сумме 2 145,1 тыс. рублей.».</w:t>
      </w:r>
    </w:p>
    <w:p>
      <w:pPr>
        <w:pStyle w:val="Normal"/>
        <w:numPr>
          <w:ilvl w:val="0"/>
          <w:numId w:val="1"/>
        </w:numPr>
        <w:spacing w:before="1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О «Поселок Амдерма»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35:00Z</dcterms:created>
  <dc:creator>В.Н.ХЛЫНОВА</dc:creator>
  <dc:description/>
  <cp:keywords/>
  <dc:language>en-US</dc:language>
  <cp:lastModifiedBy>sekret</cp:lastModifiedBy>
  <cp:lastPrinted>2019-12-26T09:52:00Z</cp:lastPrinted>
  <dcterms:modified xsi:type="dcterms:W3CDTF">2020-05-28T13:17:00Z</dcterms:modified>
  <cp:revision>268</cp:revision>
  <dc:subject/>
  <dc:title>проект</dc:title>
</cp:coreProperties>
</file>