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гламенту Совета депутатов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оселок Амдерма»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21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ПОСЕЛОК АМДЕРМА» ЗАПОЛЯРНОГО РАЙОНА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-е заседание 00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  № 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00.00.0000 года 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оловок к решению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___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на основан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«Поселок Амдерма» Заполярного района Ненецкого автономного округа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ПОСЕЛОК АМДЕРМА» ЗР НАО РЕШИЛ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______________________________________________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«Поселок Амдерма» ЗР НАО                                 </w:t>
        <w:tab/>
        <w:tab/>
        <w:tab/>
        <w:tab/>
        <w:t>И.О. Фамил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оселок Амдерма»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ярного района Ненецкого автономного округ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0000 № 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решению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«Поселок Амдерм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гламенту Совета депутатов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оселок Амдерма»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21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230"/>
      <w:bookmarkEnd w:id="2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 решения Совета депутатов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селок Амдерма» Заполярного района Ненецкого автономного округ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Название решения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яснительной записке к проекту решения указываются: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бъект правотворческой инициативы;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основание необходимости принятия акта;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арактеристика основных положений проекта;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ложения по подготовке и принятию нормативных правовых актов, необходимых для осуществления данного проекта;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актов, требующих признания утратившими силу, изменения, в связи с принятием вносимого проекта;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ругие сведения.</w:t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248"/>
      <w:bookmarkStart w:id="4" w:name="Par248"/>
      <w:bookmarkEnd w:id="4"/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гламенту Совета депутатов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оселок Амдерма»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21 № 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 бланка субъект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творческой инициатив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 г. N _____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шу в порядке правотворческой инициативы на рассмотрение Совета депутатов  Сельского поселения  «Поселок Амдерма» Заполярного района Ненецкого автономного округа проект решения «Название решения».</w:t>
      </w:r>
    </w:p>
    <w:p>
      <w:pPr>
        <w:pStyle w:val="Style17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точнения вопросов, связанных с внесенным проектом, контактным лицом выступит _______________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Текст проекта решения Совета депутатов Сельского поселения «Поселок Амдерма» ЗР НАО на ___ л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яснительная записка к проекту постановления на __ л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-экономическое обоснование (в случае внесения проекта, реализация которого потребует материальных и иных затрат) на __ л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пии перечисленных документов на электронном носител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творческой инициативы</w:t>
            </w:r>
          </w:p>
        </w:tc>
        <w:tc>
          <w:tcPr>
            <w:tcW w:w="46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Фамилия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116C238C0F10A2BA40E5187A498A13A6F442CD6AFA2211C19CAF2024BDC24F13BB980A0C977EA14F83BB13A22Ej7N" TargetMode="External"/><Relationship Id="rId4" Type="http://schemas.openxmlformats.org/officeDocument/2006/relationships/hyperlink" Target="consultantplus://offline/ref=2C116C238C0F10A2BA40FB156C25DD1FA6F81EC06DF62C4198C3F47D73B4C81846F499564AC56DA34D83B916BEE4F9F02BjB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01:00Z</dcterms:created>
  <dc:creator>Ирина</dc:creator>
  <dc:description/>
  <cp:keywords/>
  <dc:language>en-US</dc:language>
  <cp:lastModifiedBy>RePack by Diakov</cp:lastModifiedBy>
  <dcterms:modified xsi:type="dcterms:W3CDTF">2022-12-06T06:01:00Z</dcterms:modified>
  <cp:revision>2</cp:revision>
  <dc:subject/>
  <dc:title/>
</cp:coreProperties>
</file>