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63309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16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16"/>
          <w:szCs w:val="24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ПОСЕЛОК АМДЕРМА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1-е заседание  28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 w:ascii="Times New Roman" w:hAnsi="Times New Roman"/>
          <w:caps/>
          <w:sz w:val="28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 w:ascii="Times New Roman" w:hAnsi="Times New Roman"/>
          <w:caps/>
          <w:sz w:val="28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т  29.09.2021 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депутатов муниципального образования «Поселок  Амдерма» Ненецкого автономного округа» от 29.12.2020 № 3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 местном бюджете на 2021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овет депутатов СЕЛЬСКОГО ПОСЕЛЕНИЯ 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«ПОСЕЛОК АМДЕРМА» ЗАПОЛЯРНОГО РАЙОНА 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6"/>
        </w:rPr>
        <w:t>Внести в решение Совета депутатов МО «Поселок Амдерма» НАО от 29.12.2020 № 3 «О местном бюджете на 2021 год» (с изменениями, внесенными решением Совета депутатов МО «Поселок Амдерма» НАО от 16.04.2021 №4, 28.05.2021 №2; 21.06.2021 №2)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ункт 1 изложить в следующей редакции: «1. Утвердить основные характеристики местного бюджета на 2021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) прогнозируемый общий объем доходов местного бюджета в сумме 47 618,5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) общий объем расходов местного бюджета в сумме 50 072,3</w:t>
      </w:r>
      <w:r>
        <w:rPr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тыс. рублей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) прогнозируемый дефицит местного бюджета в сумме 2 453,8 тыс. рублей или 34,8% </w:t>
      </w:r>
      <w:r>
        <w:rPr>
          <w:rFonts w:cs="Times New Roman" w:ascii="Times New Roman" w:hAnsi="Times New Roman"/>
          <w:bCs/>
          <w:sz w:val="28"/>
          <w:szCs w:val="26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8"/>
          <w:szCs w:val="26"/>
        </w:rPr>
        <w:t>»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Приложение 1 «Доходы местного бюджета на 2021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1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Приложение 3 «Источники финансирования дефицита местного бюджета на 2021 год» изложить в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Пункт 7 изложить в следующей редакции: «7. Утвердить на 2021 год объем бюджетных ассигнований дорожного фонда МО «Поселок Амдерма» НАО в размере 6 371,7 тыс. рублей»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Пункт 15 изложить в следующей редакции: «15. Утвердить объем межбюджетных трансфертов, получаемых в 2021 из районного бюджета в сумме 38 382,4 тыс. рублей, из окружного бюджета в сумме 2 186,6 тыс. рублей»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лава МО «Поселок Амдерма»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.В. Златова</w:t>
            </w:r>
          </w:p>
        </w:tc>
      </w:tr>
    </w:tbl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В.Н.ХЛЫНОВА</dc:creator>
  <dc:description/>
  <cp:keywords/>
  <dc:language>en-US</dc:language>
  <cp:lastModifiedBy>sekret</cp:lastModifiedBy>
  <cp:lastPrinted>2019-12-26T09:52:00Z</cp:lastPrinted>
  <dcterms:modified xsi:type="dcterms:W3CDTF">2021-10-05T13:53:00Z</dcterms:modified>
  <cp:revision>300</cp:revision>
  <dc:subject/>
  <dc:title>проект</dc:title>
</cp:coreProperties>
</file>