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>40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ШЕНИЕ № 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от 16.04.2021 год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б утверждении промежуточного ликвидационного балан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Совета депутатов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оселок Амдерма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уководствуясь решением Совета депутатов муниципального образования «Поселок Амдерма» Ненецкого автономного округа» от 17.09.2020 № 8 «</w:t>
      </w:r>
      <w:r>
        <w:rPr>
          <w:rFonts w:cs="Times New Roman" w:ascii="Times New Roman" w:hAnsi="Times New Roman"/>
          <w:bCs/>
          <w:sz w:val="26"/>
          <w:szCs w:val="24"/>
        </w:rPr>
        <w:t xml:space="preserve">О ликвидации юридического лица -  Совет депутатов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 «Поселок Амдерма» Ненецкого автономного округа», рассмотрев промежуточный ликвидационный баланс </w:t>
      </w:r>
      <w:r>
        <w:rPr>
          <w:rFonts w:cs="Times New Roman" w:ascii="Times New Roman" w:hAnsi="Times New Roman"/>
          <w:bCs/>
          <w:sz w:val="26"/>
          <w:szCs w:val="24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 «Поселок Амдерма» Ненецкого автономного округа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Совет депутатов МО «Поселок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Утвердить  прилагаемый промежуточный ликвидационный  баланс Совета депутатов муниципального образования «Поселок Амдерма» Ненецкого автономного округа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Поселок Амдерма» НАО                                                         М.В. Злат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 «Поселок Амдерма» НА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04.2021  № 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2041" w:hanging="0"/>
        <w:jc w:val="center"/>
        <w:rPr/>
      </w:pPr>
      <w:r>
        <w:rPr/>
        <w:t>ПРОМЕЖУТОЧНЫЙ ЛИКВИДАЦИОННЫ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1389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_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_ 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63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14" w:hRule="atLeast"/>
        </w:trPr>
        <w:tc>
          <w:tcPr>
            <w:tcW w:w="7627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322" w:hRule="atLeast"/>
          <w:cantSplit w:val="true"/>
        </w:trPr>
        <w:tc>
          <w:tcPr>
            <w:tcW w:w="7627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депутатов  МО «Поселок Амдерма» НАО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91452</w:t>
            </w:r>
          </w:p>
        </w:tc>
      </w:tr>
      <w:tr>
        <w:trPr>
          <w:trHeight w:val="244" w:hRule="atLeast"/>
          <w:cantSplit w:val="true"/>
        </w:trPr>
        <w:tc>
          <w:tcPr>
            <w:tcW w:w="6407" w:type="dxa"/>
            <w:gridSpan w:val="8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    2983004676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3004676</w:t>
            </w:r>
          </w:p>
        </w:tc>
      </w:tr>
      <w:tr>
        <w:trPr>
          <w:trHeight w:val="492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shd w:fill="FFFFFF" w:val="clear"/>
              </w:rPr>
              <w:t>Деятельность органов местного самоуправления сельских поселений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.35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учреждения/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7627" w:type="dxa"/>
            <w:gridSpan w:val="11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-5840"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собственность                                                                    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200"/>
        <w:rPr/>
      </w:pPr>
      <w:r>
        <w:rPr>
          <w:rFonts w:cs="Arial" w:ascii="Arial" w:hAnsi="Arial"/>
          <w:sz w:val="18"/>
          <w:szCs w:val="18"/>
        </w:rPr>
        <w:t>Местонахождение (адрес)  166744, Ненецкий АО, Заполярный р-н, п. Амдерма, ул. Центральная, д.9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утверждения 16.04.2021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отправки (принятия) 16.04.2021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4"/>
        <w:gridCol w:w="1843"/>
        <w:gridCol w:w="1843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сырьё материалы и другие аналогичные ценност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е и откорм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репродаж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  <w:t>Форма 0710001 с. 2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4"/>
        <w:gridCol w:w="1843"/>
        <w:gridCol w:w="1843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. КАПИТАЛ И РЕЗЕРВЫ </w:t>
            </w:r>
          </w:p>
        </w:tc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V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V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76"/>
        <w:gridCol w:w="1799"/>
        <w:gridCol w:w="17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и обязательств и платежей выда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617"/>
        <w:gridCol w:w="1884"/>
        <w:gridCol w:w="171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едъявленных кредиторами требований, результаты их рассмотрения/ наименование, основание дол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кредито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у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510"/>
        <w:gridCol w:w="908"/>
        <w:gridCol w:w="340"/>
        <w:gridCol w:w="198"/>
        <w:gridCol w:w="142"/>
        <w:gridCol w:w="340"/>
        <w:gridCol w:w="2014"/>
      </w:tblGrid>
      <w:tr>
        <w:trPr/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тор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.В. Златова </w:t>
            </w:r>
          </w:p>
        </w:tc>
      </w:tr>
      <w:tr>
        <w:trPr/>
        <w:tc>
          <w:tcPr>
            <w:tcW w:w="133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44:00Z</dcterms:created>
  <dc:creator>Пользователь</dc:creator>
  <dc:description/>
  <cp:keywords/>
  <dc:language>en-US</dc:language>
  <cp:lastModifiedBy>sekret</cp:lastModifiedBy>
  <dcterms:modified xsi:type="dcterms:W3CDTF">2021-04-14T08:20:00Z</dcterms:modified>
  <cp:revision>3</cp:revision>
  <dc:subject/>
  <dc:title/>
</cp:coreProperties>
</file>