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3309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ПОСЁЛОК АМДЕРМА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0-е заседание  27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6.04.2021 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овета депутатов муниципального образования «Поселок  Амдерма» Ненецкого автономного округа» от 29.12.2020 № 3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 местном бюджете на 2021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Положением о бюджетном процессе в муниципальном образовании «Поселок  Амдерма» НАО, утвержденным Решением  Совета  депутатов МО «Поселок Амдерма» НАО от 16.06.2017 № 5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овет депутатов МО «Поселок Амдерма» НАО </w:t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spacing w:before="0" w:after="240"/>
        <w:ind w:left="0" w:firstLine="567"/>
        <w:jc w:val="both"/>
        <w:rPr/>
      </w:pPr>
      <w:r>
        <w:rPr>
          <w:sz w:val="26"/>
          <w:szCs w:val="26"/>
        </w:rPr>
        <w:t>Внести в решение Совета депутатов МО «Поселок Амдерма» НАО от 29.12.2020 № 3 «О местном бюджете на 2021 год» следующие изменения: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1 изложить в следующей редакции: «1. Утвердить основные характеристики местного бюджета на 2021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местного бюджета в сумме 40 450,7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местного бюджета в сумме 43 766,4</w:t>
      </w:r>
      <w:r>
        <w:rPr>
          <w:b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тыс. рублей; </w:t>
      </w:r>
    </w:p>
    <w:p>
      <w:pPr>
        <w:pStyle w:val="ConsPlusNormal"/>
        <w:widowControl/>
        <w:spacing w:before="0" w:after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рогнозируемый дефицит местного бюджета в сумме 3 315,7 тыс. рублей или 53,2% </w:t>
      </w:r>
      <w:r>
        <w:rPr>
          <w:rFonts w:cs="Times New Roman" w:ascii="Times New Roman" w:hAnsi="Times New Roman"/>
          <w:bCs/>
          <w:sz w:val="26"/>
          <w:szCs w:val="26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местного бюджета на 2021 год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/>
      </w:pPr>
      <w:r>
        <w:rPr>
          <w:sz w:val="26"/>
          <w:szCs w:val="26"/>
        </w:rPr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1 год» изложить в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«Источники финансирования дефицита местного бюджета на 2021 год» изложить в редакции согласно Приложению 3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/>
      </w:pPr>
      <w:r>
        <w:rPr>
          <w:sz w:val="26"/>
          <w:szCs w:val="26"/>
        </w:rPr>
        <w:t>Пункт 7 изложить в следующей редакции: «7. Утвердить на 2021 год объем бюджетных ассигнований дорожного фонда МО «Поселок Амдерма» НАО в размере 6 411,3 тыс. рублей»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/>
      </w:pPr>
      <w:r>
        <w:rPr>
          <w:sz w:val="26"/>
          <w:szCs w:val="26"/>
        </w:rPr>
        <w:t>Пункт 15 изложить в следующей редакции: «15. Утвердить объем межбюджетных трансфертов, получаемых в 2021 из районного бюджета в сумме 32 036,9 тыс. рублей, из окружного бюджета в сумме 2 186,6 тыс. рублей».</w:t>
      </w:r>
    </w:p>
    <w:p>
      <w:pPr>
        <w:pStyle w:val="Normal"/>
        <w:numPr>
          <w:ilvl w:val="0"/>
          <w:numId w:val="1"/>
        </w:numPr>
        <w:spacing w:before="1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О «Поселок Амдерма» НА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Златова</w:t>
            </w:r>
          </w:p>
        </w:tc>
      </w:tr>
    </w:tbl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8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В.Н.ХЛЫНОВА</dc:creator>
  <dc:description/>
  <cp:keywords/>
  <dc:language>en-US</dc:language>
  <cp:lastModifiedBy>sekret</cp:lastModifiedBy>
  <cp:lastPrinted>2019-12-26T09:52:00Z</cp:lastPrinted>
  <dcterms:modified xsi:type="dcterms:W3CDTF">2021-04-22T10:43:00Z</dcterms:modified>
  <cp:revision>277</cp:revision>
  <dc:subject/>
  <dc:title>проект</dc:title>
</cp:coreProperties>
</file>