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Приложение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Постановлению Администрации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МО «Поселок Амдерма» НАО</w:t>
      </w:r>
    </w:p>
    <w:p>
      <w:pPr>
        <w:pStyle w:val="Normal"/>
        <w:jc w:val="right"/>
        <w:rPr/>
      </w:pPr>
      <w:r>
        <w:rPr>
          <w:sz w:val="22"/>
        </w:rPr>
        <w:t>от 17.08.2020  № 85-П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Перечень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идов муниципального контроля и органов местного самоуправления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«Поселок Амдерма» Ненецкого автономного округа», уполномоченных на их осуществление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изм. от 14.12.2020 № 128-П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959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278"/>
        <w:gridCol w:w="2340"/>
        <w:gridCol w:w="3406"/>
      </w:tblGrid>
      <w:tr>
        <w:trPr>
          <w:tblHeader w:val="true"/>
          <w:trHeight w:val="23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/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Наименование орг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в том числе структурное подраздел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министрации муниципального образования «Поселок Амдерма» Ненецкого автономного округа, уполномоченного на осуществление соответствующего вида муниципального контрол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и реквизиты нормативного правового акта, устанавливающего полномочия органа (в том числе структурное подразделение) Администрации муниципального образования «Поселок Амдерма» Ненецкого автономного округа по осуществлению соответствующего вида муниципального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жилищный контро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Поселок Амдерма» Ненецкого автономн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Поселок Амдерма» НА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</w:t>
            </w:r>
            <w:r>
              <w:rPr>
                <w:sz w:val="20"/>
                <w:szCs w:val="22"/>
              </w:rPr>
              <w:t>Постановление Администрации МО «Поселок Амдерма» НАО «Об утверждении Административного регламента исполнения муниципальной функции по осуществлению муниципального жилищного контроля на территории муниципального образования «Поселок Амдерма» НАО» от 14.11.2013 № 121-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нтро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Поселок Амдерма» Ненецкого автономн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Поселок Амдерма» НА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</w:t>
            </w:r>
            <w:r>
              <w:rPr>
                <w:sz w:val="20"/>
                <w:szCs w:val="22"/>
              </w:rPr>
              <w:t>Постановление Администрации МО «Поселок Амдерма» НАО «Об утверждении Административного регламента исполнения муниципальной функции по осуществлению земельного контроля на территории муниципального образования «Поселок Амдерма» НАО» от 14.11.2013 № 122-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оль за использовани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храной нед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добыче общераспространенных полезных ископаемых, а так же при строительстве подземных сооружений, не связанных с добычей полезных ископаем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Поселок Амдерма» НА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</w:t>
            </w:r>
            <w:r>
              <w:rPr>
                <w:sz w:val="20"/>
                <w:szCs w:val="22"/>
              </w:rPr>
              <w:t>Постановление Администрации МО «Поселок Амдерма» НАО от 07.09.2016 № 93-П «Об утверждении Административного регламента исполнения муниципальной функции по осуществлению муниципального контроля за использованием и охраной недр при добыче общераспространенных полезных ископаемых, а так же при строительстве подземных сооружений, не связанных с добычей полезных ископаемых  на территории муниципального образования «Поселок Амдерма» Ненецкого автономного округа» от 07.09.2016 № 93-П.</w:t>
            </w:r>
          </w:p>
        </w:tc>
      </w:tr>
      <w:tr>
        <w:trPr>
          <w:trHeight w:val="30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оль за сохранностью автомобильных дорог сохранностью автомобильных дорог местного значения в границах населенных пун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Поселок Амдерма» НА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</w:t>
            </w:r>
            <w:r>
              <w:rPr>
                <w:sz w:val="20"/>
                <w:szCs w:val="22"/>
              </w:rPr>
              <w:t>Постановление Администрации МО «Поселок Амдерма» НАО «Об утверждении Административного регламента исполнения муниципальной функции по осуществлению муниципального контроля за сохранностью автомобильных дорог местного значения в границах населенных пунктов муниципального образования «Поселок Амдерма» Ненецкого автономного округа» от 15.03.2017 № 32-П.</w:t>
            </w:r>
          </w:p>
        </w:tc>
      </w:tr>
      <w:tr>
        <w:trPr>
          <w:trHeight w:val="20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контро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соблюдени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вил благоустройства </w:t>
            </w:r>
            <w:r>
              <w:rPr>
                <w:sz w:val="22"/>
                <w:szCs w:val="22"/>
              </w:rPr>
              <w:t>территории муниципального образования «Поселок Амдерма» Ненецкого автономн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Поселок Амдерма» НА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</w:t>
            </w:r>
            <w:r>
              <w:rPr>
                <w:sz w:val="20"/>
                <w:szCs w:val="22"/>
              </w:rPr>
              <w:t>Правила благоустройства территории  муниципального образования «Поселок Амдерма» Ненецкого автономного округа, утвержденные Решением Совета депутатов МО «Поселок Амдерма» НАО от 05.11.2019 № 3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атил силу (пос. от 14.12.2020 № 128-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атил силу (пос. от 14.12.2020 № 128-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11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35:00Z</dcterms:created>
  <dc:creator>Oem</dc:creator>
  <dc:description/>
  <dc:language>en-US</dc:language>
  <cp:lastModifiedBy>Elanika</cp:lastModifiedBy>
  <cp:lastPrinted>2020-08-17T15:23:00Z</cp:lastPrinted>
  <dcterms:modified xsi:type="dcterms:W3CDTF">2021-02-16T07:35:00Z</dcterms:modified>
  <cp:revision>2</cp:revision>
  <dc:subject/>
  <dc:title>29 декабря 2005 года N 659-ОЗ</dc:title>
</cp:coreProperties>
</file>