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40080" cy="7988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«Поселок Амдер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енецкого автономного 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дминистрация МО «Поселок Амдерма» НА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6 июля 2020 года</w:t>
        <w:tab/>
        <w:tab/>
        <w:tab/>
        <w:tab/>
        <w:tab/>
        <w:tab/>
        <w:tab/>
        <w:tab/>
        <w:t>№ 79 – П</w:t>
      </w:r>
    </w:p>
    <w:p>
      <w:pPr>
        <w:pStyle w:val="Normal"/>
        <w:shd w:fill="FFFFFF" w:val="clear"/>
        <w:tabs>
          <w:tab w:val="clear" w:pos="708"/>
          <w:tab w:val="left" w:pos="31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6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открытого конкурса по отбору управляющей организации для управления многоквартирными жилыми домами, в которых все помещения (100%) принадлежат на праве собственности муниципальному образованию «Поселок Амдерма» Ненецкого автономного округ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Жилищного кодекса Российской Федерации, в соответствии с пунктом 59 постановления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О «ПОСЕЛОК  АМДЕРМА» НА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 1 июля 2020 года размер платы за содержание и ремонт жилого помещения в расчете на один квадратный метр общей площади в месяц в размере 60 рублей 39 копеек с учетом НДС для всех жилых помещений муниципального жилищного фонда МО «Поселок Амдерма» НАО;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ткрытый конкурс по отбору управляющей организации для управления многоквартирными жилыми домами, в которых все помещения (100%) принадлежат на праве собственности муниципальному образованию «Поселок Амдерма» Ненецкого автономного округа;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м органом по проведению открытого конкурса определить Администрацию муниципального образования «Поселок Амдерма» Ненецкого автономного округа;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и утвердить состав конкурсной комиссии по проведению открытого конкурса по отбору управляющей организации согласно приложения № 1;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работы конкурсной комиссии по проведению открытого конкурса по отбору управляющей организации согласно приложения № 2;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конкурсную документацию по отбору управляющей организации для управления многоквартирными жилыми домами, в которых все помещения (100%) принадлежат на праве собственности муниципальному образованию «Поселок Амдерма» Ненецкого автономного округа, согласно приложения № 3.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конкурсную документацию о проведении открытого конкурса по отбору управляющей организации на официальном сайте www.torgi.gov.ru., а также на официальном сайте Администрации МО «Поселок Амдерма» НАО;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информацию о результатах проведения открытого конкурса по отбору управляющей организации для управления многоквартирными жилыми домами, в которых все помещения (100%) принадлежат на праве собственности муниципальному образованию «Поселок Амдерма» Ненецкого автономного округа, в Информационном бюллетене МО «Поселок Амдерма» НАО и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оставляю за собой;</w:t>
      </w:r>
    </w:p>
    <w:p>
      <w:pPr>
        <w:pStyle w:val="Style3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Поселок Амдерма» НАО</w:t>
        <w:tab/>
        <w:t>М.В. Злато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Основной текст Знак1"/>
    <w:basedOn w:val="Style1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4A4A4A"/>
      <w:sz w:val="20"/>
      <w:szCs w:val="2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12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Route">
    <w:name w:val="rout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D1">
    <w:name w:val="d1"/>
    <w:basedOn w:val="Style11"/>
    <w:qFormat/>
    <w:rPr/>
  </w:style>
  <w:style w:type="character" w:styleId="D2">
    <w:name w:val="d2"/>
    <w:basedOn w:val="Style11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lus">
    <w:name w:val="plus"/>
    <w:basedOn w:val="Style11"/>
    <w:qFormat/>
    <w:rPr/>
  </w:style>
  <w:style w:type="character" w:styleId="Duration">
    <w:name w:val="duration"/>
    <w:basedOn w:val="Style11"/>
    <w:qFormat/>
    <w:rPr/>
  </w:style>
  <w:style w:type="character" w:styleId="Moresysmoreoptions">
    <w:name w:val="more sys-more-options"/>
    <w:basedOn w:val="Style11"/>
    <w:qFormat/>
    <w:rPr/>
  </w:style>
  <w:style w:type="character" w:styleId="Price">
    <w:name w:val="price"/>
    <w:basedOn w:val="Style11"/>
    <w:qFormat/>
    <w:rPr/>
  </w:style>
  <w:style w:type="character" w:styleId="Time">
    <w:name w:val="time"/>
    <w:basedOn w:val="Style11"/>
    <w:qFormat/>
    <w:rPr/>
  </w:style>
  <w:style w:type="character" w:styleId="Style19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0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21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0" w:after="300"/>
      <w:ind w:hanging="36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209" w:hanging="0"/>
      <w:jc w:val="both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ourier New" w:cs="Courier New"/>
      <w:color w:val="4A4A4A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7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8">
    <w:name w:val="Комментарий"/>
    <w:basedOn w:val="Style27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9">
    <w:name w:val="Информация о версии"/>
    <w:basedOn w:val="Style28"/>
    <w:next w:val="Normal"/>
    <w:qFormat/>
    <w:pPr/>
    <w:rPr>
      <w:i/>
      <w:iCs/>
    </w:rPr>
  </w:style>
  <w:style w:type="paragraph" w:styleId="Style3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31">
    <w:name w:val="Информация об изменениях"/>
    <w:basedOn w:val="Style30"/>
    <w:next w:val="Normal"/>
    <w:qFormat/>
    <w:pPr>
      <w:spacing w:before="180" w:after="0"/>
      <w:ind w:left="360" w:right="360" w:hanging="0"/>
    </w:pPr>
    <w:rPr/>
  </w:style>
  <w:style w:type="paragraph" w:styleId="Style32">
    <w:name w:val="Подзаголовок для информации об изменениях"/>
    <w:basedOn w:val="Style30"/>
    <w:next w:val="Normal"/>
    <w:qFormat/>
    <w:pPr/>
    <w:rPr>
      <w:b/>
      <w:bCs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Style3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7e0e3eeebeee2eeea1">
    <w:name w:val="Зc7аe0гe3оeeлebоeeвe2оeeкea 1"/>
    <w:basedOn w:val="Normal"/>
    <w:qFormat/>
    <w:pPr>
      <w:autoSpaceDE w:val="false"/>
      <w:spacing w:lineRule="auto" w:line="240" w:before="108" w:after="108"/>
      <w:jc w:val="center"/>
    </w:pPr>
    <w:rPr>
      <w:rFonts w:ascii="Arial" w:hAnsi="Arial" w:eastAsia="Times New Roman" w:cs="Arial"/>
      <w:b/>
      <w:bCs/>
      <w:color w:val="26282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35:00Z</dcterms:created>
  <dc:creator>Златова</dc:creator>
  <dc:description/>
  <dc:language>en-US</dc:language>
  <cp:lastModifiedBy>Admin</cp:lastModifiedBy>
  <cp:lastPrinted>2020-07-13T10:32:00Z</cp:lastPrinted>
  <dcterms:modified xsi:type="dcterms:W3CDTF">2020-07-27T07:35:00Z</dcterms:modified>
  <cp:revision>2</cp:revision>
  <dc:subject/>
  <dc:title/>
</cp:coreProperties>
</file>