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Администрация  МО «Поселок  Амдерма» НАО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279"/>
      </w:tblGrid>
      <w:tr>
        <w:trPr/>
        <w:tc>
          <w:tcPr>
            <w:tcW w:w="70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 апреля 2020 года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43-П </w:t>
            </w:r>
            <w:r>
              <w:rPr>
                <w:b/>
                <w:sz w:val="24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7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 внесении изменений в постановление Администрации МО «Поселок Амдерма» НАО от 24.11.2017 № 147-П «Об утверждении плана мероприятий по увеличению объема поступлений налоговых и неналоговых поступлений в бюджет МО «Поселок Амдерма» НАО»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величения налоговых и неналоговых доходов в бюджет муниципального образования «Поселок Амдерма» Ненецкого автономного округа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О «ПОСЕЛОК АМДЕРМА» НА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изменения в постановление Администрации МО «Поселок Амдерма» НАО от 24.11.2017 № 147-П «Об утверждении плана мероприятий по увеличению объема поступлений налоговых и неналоговых поступлений в бюджет МО «Поселок Амдерма» НАО»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 по увеличению объема налоговых и неналоговых поступлений в бюджет муниципального образования «Поселок Амдерма» Ненецкого автономного округа изложив его в новой редакции, приложению № 1 к настоящему постановлению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 Ответственным исполнителям за проведение мероприятий, ежегодно в срок до 31 октября, предоставлять информацию о выполнении плана мероприятий согласно утвержденной формы.»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1 января 2020 года и подлежит официальному опубликованию. </w:t>
      </w:r>
    </w:p>
    <w:p>
      <w:pPr>
        <w:pStyle w:val="Normal"/>
        <w:ind w:left="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Глава МО «Поселок Амдерма» НАО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12"/>
          <w:sz w:val="28"/>
          <w:szCs w:val="24"/>
        </w:rPr>
      </w:pPr>
      <w:r>
        <w:rPr>
          <w:color w:val="000000"/>
          <w:spacing w:val="12"/>
          <w:sz w:val="28"/>
          <w:szCs w:val="24"/>
        </w:rPr>
      </w:r>
    </w:p>
    <w:p>
      <w:pPr>
        <w:pStyle w:val="Normal"/>
        <w:ind w:firstLine="720"/>
        <w:rPr>
          <w:color w:val="000000"/>
          <w:spacing w:val="12"/>
          <w:sz w:val="28"/>
          <w:szCs w:val="24"/>
        </w:rPr>
      </w:pPr>
      <w:r>
        <w:rPr>
          <w:color w:val="000000"/>
          <w:spacing w:val="12"/>
          <w:sz w:val="28"/>
          <w:szCs w:val="24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4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1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8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11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40:00Z</dcterms:created>
  <dc:creator>Новый #2</dc:creator>
  <dc:description/>
  <cp:keywords/>
  <dc:language>en-US</dc:language>
  <cp:lastModifiedBy>sekret</cp:lastModifiedBy>
  <cp:lastPrinted>2020-09-29T11:00:00Z</cp:lastPrinted>
  <dcterms:modified xsi:type="dcterms:W3CDTF">2020-09-29T10:24:00Z</dcterms:modified>
  <cp:revision>57</cp:revision>
  <dc:subject/>
  <dc:title> </dc:title>
</cp:coreProperties>
</file>