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/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селок Амдерм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(Администрация  МО «Поселок  Амдерма» НАО)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ПОСТАНОВЛЕНИЕ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rPr/>
            </w:pPr>
            <w:r>
              <w:rPr/>
              <w:t>23 апреля 2020 года</w:t>
            </w:r>
          </w:p>
        </w:tc>
        <w:tc>
          <w:tcPr>
            <w:tcW w:w="4062" w:type="dxa"/>
            <w:tcBorders/>
          </w:tcPr>
          <w:p>
            <w:pPr>
              <w:pStyle w:val="ConsPlusTitle"/>
              <w:widowControl/>
              <w:jc w:val="right"/>
              <w:rPr/>
            </w:pPr>
            <w:r>
              <w:rPr/>
              <w:t xml:space="preserve">№ </w:t>
            </w:r>
            <w:r>
              <w:rPr/>
              <w:t>26-П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>О проекте решения «Об исполнении местного бюджета за 2019 год»</w:t>
            </w:r>
          </w:p>
        </w:tc>
        <w:tc>
          <w:tcPr>
            <w:tcW w:w="406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Title"/>
        <w:widowControl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Title"/>
        <w:widowControl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b/>
          <w:sz w:val="26"/>
        </w:rPr>
        <w:tab/>
      </w:r>
      <w:r>
        <w:rPr>
          <w:sz w:val="26"/>
        </w:rPr>
        <w:t>В соответствии с Бюджетным Кодексом Российской Федерации, со статьями 16 и 63 Устава муниципального образования «Поселок Амдерма» Ненецкого автономного округа, Положением о бюджетном процессе в муниципальном  образовании «Поселок Амдерма» НАО, утвержденным решением Совета  депутатов МО «Поселок Амдерма» НАО от 16.06.2017  № 5,</w:t>
      </w:r>
    </w:p>
    <w:p>
      <w:pPr>
        <w:pStyle w:val="Normal"/>
        <w:spacing w:before="240" w:after="0"/>
        <w:ind w:left="142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ДМИНИСТРАЦИЯ МО «ПОСЕЛОК АМДЕРМА НАО</w:t>
      </w:r>
    </w:p>
    <w:p>
      <w:pPr>
        <w:pStyle w:val="Normal"/>
        <w:spacing w:before="0" w:after="240"/>
        <w:ind w:left="142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добрить прилагаемый проект решения «Об исполнении  местного бюджета  за 2019 год».</w:t>
      </w:r>
    </w:p>
    <w:p>
      <w:pPr>
        <w:pStyle w:val="ConsPlusNormal"/>
        <w:widowControl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публиковать проект решения «Об исполнении местного бюджета за 2019 год» в информационном бюллетене муниципального образования «Поселок  Амдерма» НАО для его обсуждения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</w:rPr>
        <w:t>Установить следующий порядок учета предложений по проекту решения  «Об исполнении местного бюджета за 2019 год»: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sz w:val="26"/>
        </w:rPr>
        <w:t xml:space="preserve">Граждане и юридические лица вправе вносить в комиссию по проведению  публичных слушаний обращения, предложения и замечания по проекту решения Совета депутатов МО «Поселок Амдерма» НАО «Об исполнении местного бюджета за 2019 год» в течение 7 дней со дня его опубликования. Предложения представляются в электронном виде на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r>
        <w:rPr>
          <w:rStyle w:val="Dropdownusernamefirstletter"/>
        </w:rPr>
        <w:t>a</w:t>
      </w:r>
      <w:r>
        <w:rPr>
          <w:rStyle w:val="Dropdownusername"/>
        </w:rPr>
        <w:t>dm-amderma@yandex.ru</w:t>
      </w:r>
      <w:r>
        <w:rPr>
          <w:sz w:val="26"/>
        </w:rPr>
        <w:t>, регистрируется как входящая корреспонденция Совета депутатов МО «Поселок  Амдерма» НАО,  экземпляр с отметкой о регистрации возвращается лицу, внесшему предложения на электронный адрес, с которого поступило обращени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</w:rPr>
        <w:t>Учет предложений по проекту решения «Об исполнении местного бюджета за 2019 год» ведется комиссией по проведению слушаний  по мере их поступления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</w:rPr>
        <w:t xml:space="preserve">Публичные слушания провести в режиме ограниченного доступа – 12 мая 2020 года в 15 часов 00 минут (мск)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</w:rPr>
      </w:pPr>
      <w:r>
        <w:rPr>
          <w:sz w:val="26"/>
        </w:rPr>
        <w:t>Место проведения публичных слушаний – актовый зал  Администрации МО «Поселок Амдерма» НАО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</w:rPr>
        <w:t>Опубликовать данное Постановление и прилагаемый к нему Проект решения Совета депутатов МО «Поселок Амдерма» НАО «Об исполнении местного бюджета за 2019 год» в информационном бюллетене муниципального образования «Поселок Амдерма» и на официальном сайте Администрации МО «Поселок  Амдерма» НАО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</w:rPr>
      </w:pPr>
      <w:r>
        <w:rPr>
          <w:sz w:val="26"/>
        </w:rPr>
        <w:t>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lang w:eastAsia="en-US"/>
              </w:rPr>
            </w:pPr>
            <w:r>
              <w:rPr>
                <w:sz w:val="26"/>
              </w:rPr>
              <w:t>Глава МО «Поселок Амдерма» НА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eastAsia="en-US"/>
              </w:rPr>
              <w:t>М.В. Златова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</w:rPr>
  </w:style>
  <w:style w:type="character" w:styleId="Style13">
    <w:name w:val=" Знак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2"/>
    <w:qFormat/>
    <w:rPr/>
  </w:style>
  <w:style w:type="character" w:styleId="Dropdownusername">
    <w:name w:val="dropdown-user-name"/>
    <w:basedOn w:val="Style12"/>
    <w:qFormat/>
    <w:rPr/>
  </w:style>
  <w:style w:type="character" w:styleId="Dropdownusernamefirstletter">
    <w:name w:val="dropdown-user-name__first-let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14:00Z</dcterms:created>
  <dc:creator>user</dc:creator>
  <dc:description/>
  <cp:keywords/>
  <dc:language>en-US</dc:language>
  <cp:lastModifiedBy>sekret</cp:lastModifiedBy>
  <cp:lastPrinted>2017-03-26T19:12:00Z</cp:lastPrinted>
  <dcterms:modified xsi:type="dcterms:W3CDTF">2020-04-23T08:11:00Z</dcterms:modified>
  <cp:revision>13</cp:revision>
  <dc:subject/>
  <dc:title>МУНИЦИПАЛЬНОЕ ОБРАЗОВАНИЕ "ГОРОД НОВОДВИНСК"</dc:title>
</cp:coreProperties>
</file>