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оселок Амдерма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12.2020 № 137-П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илактики нарушений юридическими лицами и индивидуальными предпринимателями обязательных требований при осуществлен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ая часть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функцию по осуществлению муниципального земельного контроля на территории муниципального  образования «Поселок Амдерма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ет Администрация муниципального образования «Поселок Амдерма» Ненецкого автономного округа (далее – Администрация муниципального образования, орган муниципального контроля)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и последовательность административных процедур (действий) Администрации муниципального образования, порядок взаимодействия между его структурными подразделениями и должностными лицами, а также порядок взаимодействия Администрации муниципального образования с иными органами местного самоуправления, органами государственной власти, организациями, индивидуальными предпринимателями и юридическими лицами при осуществлении муниципального контроля реализуются в соответствии с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муниципального земельного контроля 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11.2013 № 122-П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земельный контроль на территории муниципального  образования «Поселок Амдерма» Ненецкого автономного округа (далее – муниципальный контроль) осуществляется муниципальными земельными инспекторами путем проведения плановых и внеплановых проверок юридических лиц и индивидуальных предпринимателей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очные мероприятия в рамках муниципального контроля в 2020 году не проводилис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унктом 3 Постановления Правительства РФ от 3 апреля 2020 г. N 438 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,  распоряжением Администрации МО «Поселок Амдерма» НАО от 22.09.2020 № 70-Р плановая проверка в отношении Государственного бюджетного учреждения культуры Ненецкого автономного округа «Дом культуры» поселка Амдерма» исключена из ежегодного плана проведения плановых проверок юридических лиц и индивидуальных предпринимателей на 2020 год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 профилактической рабо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роведения профилактических мероприятий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розрачности деятельности Администрации муниципального образования при осуществлении муниципального контро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упреждение нарушения,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тивация к добросовестному поведению и, как следствие, снижение уровня ущерба охраняемым законом ценностя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ъяснение подконтрольным субъектам обязательных треб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стояния подконтрольной сферы и особенностей подконтрольных субъектов, установление зависимости видов, форм и интенсивности профилактических мероприятий с учетом данных фактор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в регулируемых сферах у всех участников контрольно-надзорной деятельности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ание видов и типов поднадзорных субъектов (объектов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муниципального земельного контроля 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11.2013 № 122-П</w:t>
      </w:r>
      <w:r>
        <w:rPr>
          <w:rFonts w:cs="Times New Roman" w:ascii="Times New Roman" w:hAnsi="Times New Roman"/>
          <w:sz w:val="24"/>
          <w:szCs w:val="24"/>
        </w:rPr>
        <w:t>, предметом муниципального земельного контроля является проведение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, расположенных на территории муниципального образования «Поселок Амдерма» Ненецкого автономного округа, требований земельного законодательства Российской Федерации, законодательства Ненецкого автономного округа, нормативных правовых актов муниципального образова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казанную функцию Администрация муниципального образования осуществляет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ого постановлением Администрации муниципального образования «Поселок Амдерма» Ненецкого автономного округа от 18.12.2020 № 133-П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исание ключевых наиболее значимых рисков, а также теку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жидаемых тенденций, которые могут оказать воздей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остояние поднадзорной сре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информированности юридических лиц и индивидуальных предпринимателей по вопросам необходимости соблюдения ими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кращение фактов нару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ми  лицами  и индивидуальными предприним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тельных требовани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земельного контроля на территории муниципального образования «Поселок Амдерма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 информирование юридических лиц и индивидуальных предпринимателей о деятельности Администрации муниципального образования в сфере муниципального  контроля, ее результатах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мероприятий по профилактике нарушений обязательных требова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11"/>
        <w:gridCol w:w="2115"/>
        <w:gridCol w:w="2268"/>
        <w:gridCol w:w="1984"/>
      </w:tblGrid>
      <w:tr>
        <w:trPr>
          <w:trHeight w:val="1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50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плана  мероприятий по профилактике наруше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на 2022-2023 год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2126"/>
        <w:gridCol w:w="2268"/>
        <w:gridCol w:w="1984"/>
      </w:tblGrid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5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6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Style15"/>
              <w:ind w:left="-204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 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5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дека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ханизм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рограмм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общим отделом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органом  муниципального контроля)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номочиям которого относи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готовка ежегодного доклада об итогах реализации Программ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готовка предложений по уточнению перечня программных мероприятий (при необходимост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ведение мониторинга реализации программы и предварительной оценки ожидаемой эффективности и результативности программ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готовка проекта изменений в Программ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е лица, ответственные за организ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ведение профилактических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и лицами, ответственными за организацию и проведение профилактических мероприятий муниципального жилищного контроля, явля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 общего отдела Администрации муниципального образования «Поселок Амдерма» Ненецкого автономного округа», тел.: 8(81857) 23-703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C07F245A5FFA8C18FFE0E85B9CD0923BE6A09DF9162A3C94089ECAF0DE7562457C9BF2DBC2508AD24A40A30K2w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Админ</dc:creator>
  <dc:description/>
  <dc:language>en-US</dc:language>
  <cp:lastModifiedBy>andry barausow</cp:lastModifiedBy>
  <dcterms:modified xsi:type="dcterms:W3CDTF">2020-12-22T08:45:00Z</dcterms:modified>
  <cp:revision>2</cp:revision>
  <dc:subject/>
  <dc:title/>
</cp:coreProperties>
</file>