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3881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оселок  Амдер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 автономного 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8"/>
          <w:lang w:eastAsia="ru-RU"/>
        </w:rPr>
        <w:t>(Администрация МО «Поселок Амдерма» НА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 xml:space="preserve">18 декабря 2020 года            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137 - П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</w:tr>
      <w:tr>
        <w:trPr>
          <w:trHeight w:val="2414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  <w:lang w:eastAsia="ru-RU"/>
              </w:rPr>
              <w:t>Об утверждении Программы профилактики нарушений юридическими лицами и индивидуальными предпринимателями обязательных требований при осуществлении муниципального земельного контроля на территории муниципального  образования  «Поселок Амдерма» Ненецкого автономного округа на 2021 год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1 статьи 8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орядком  разработки программ профилактики нарушений обязательных требований при осуществлении муниципального контроля, утвержденным постановлением Администрации муниципального образования «Поселок Амдерма» Ненецкого автономного округа от 30.09.2020 № 95-П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МО «ПОСЕЛОК АМДЕРМА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Style15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ую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филактики нарушений юридическими лицами и индивидуальными предпринимателями обязательных требований при осуществлении </w:t>
      </w:r>
      <w:r>
        <w:rPr>
          <w:rFonts w:cs="Times New Roman" w:ascii="Times New Roman" w:hAnsi="Times New Roman"/>
          <w:sz w:val="24"/>
          <w:szCs w:val="24"/>
        </w:rPr>
        <w:t>муниципального земельного контроля на территории муниципального образования «Поселок Амдерма»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1 год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а МО «Поселок  Амдерма» НАО                                      </w:t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В. Златова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оселок Амдерма» НАО  </w:t>
      </w:r>
    </w:p>
    <w:p>
      <w:pPr>
        <w:pStyle w:val="Style15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18.12.2020 № 137-П</w:t>
      </w:r>
    </w:p>
    <w:p>
      <w:pPr>
        <w:pStyle w:val="ConsPlusNormal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/>
      </w:pPr>
      <w:hyperlink w:anchor="P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филактики нарушений юридическими лицами и индивидуальными предпринимателями обязательных требований при осуществлени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земельного контроля на территории муниципального образования «Поселок Амдерма» Ненецкого автономного округ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а 2021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тическая часть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ую функцию по осуществлению муниципального земельного контроля на территории муниципального  образования «Поселок Амдерма»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няет Администрация муниципального образования «Поселок Амдерма» Ненецкого автономного округа (далее – Администрация муниципального образования, орган муниципального контроля).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и и последовательность административных процедур (действий) Администрации муниципального образования, порядок взаимодействия между его структурными подразделениями и должностными лицами, а также порядок взаимодействия Администрации муниципального образования с иными органами местного самоуправления, органами государственной власти, организациями, индивидуальными предпринимателями и юридическими лицами при осуществлении муниципального контроля реализуются в соответствии с 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ым регламентом исполнения муниципальной функции по осуществлению муниципального земельного контроля на территории муниципального  образования «Поселок Амдерма» Ненецкого автономного округа, утвержденным постановлением Администрации муниципального образования «Поселок Амдерма» Ненецкого автономного округа о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4.11.2013 № 122-П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земельный контроль на территории муниципального  образования «Поселок Амдерма» Ненецкого автономного округа (далее – муниципальный контроль) осуществляется муниципальными земельными инспекторами путем проведения плановых и внеплановых проверок юридических лиц и индивидуальных предпринимателей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очные мероприятия в рамках муниципального контроля в 2020 году не проводились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пунктом 3 Постановления Правительства РФ от 3 апреля 2020 г. N 438 "Об особенностях осуществления в 2020 году государственного контроля (надзора), муниципального контроля и о внесении изменения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",  распоряжением Администрации МО «Поселок Амдерма» НАО от 22.09.2020 № 70-Р плановая проверка в отношении Государственного бюджетного учреждения культуры Ненецкого автономного округа «Дом культуры» поселка Амдерма» исключена из ежегодного плана проведения плановых проверок юридических лиц и индивидуальных предпринимателей на 2020 год.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eastAsia="ru-RU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сновные цели и задачи профилактической работы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Целями проведения профилактических мероприятий являютс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вышение прозрачности деятельности Администрации муниципального образования при осуществлении муниципального контроля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упреждение нарушения,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отивация к добросовестному поведению и, как следствие, снижение уровня ущерба охраняемым законом ценностям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ъяснение подконтрольным субъектам обязательных требовани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дачами Программы являютс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и устранение причин, факторов и условий, способствующих возможному нарушению обязательных требован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состояния подконтрольной сферы и особенностей подконтрольных субъектов, установление зависимости видов, форм и интенсивности профилактических мероприятий с учетом данных факторов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единого понимания обязательных требований в регулируемых сферах у всех участников контрольно-надзорной деятельности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исание видов и типов поднадзорных субъектов (объектов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ым регламентом исполнения муниципальной функции по осуществлению муниципального земельного контроля на территории муниципального  образования «Поселок Амдерма» Ненецкого автономного округа, утвержденным постановлением Администрации муниципального образования «Поселок Амдерма» Ненецкого автономного округа о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4.11.2013 № 122-П</w:t>
      </w:r>
      <w:r>
        <w:rPr>
          <w:rFonts w:cs="Times New Roman" w:ascii="Times New Roman" w:hAnsi="Times New Roman"/>
          <w:sz w:val="24"/>
          <w:szCs w:val="24"/>
        </w:rPr>
        <w:t>, предметом муниципального земельного контроля является проведение проверок соблюдения органами государственной власти, органами местного самоуправления, юридическими лицами, индивидуальными предпринимателями, гражданами в отношении объектов земельных отношений, расположенных на территории муниципального образования «Поселок Амдерма» Ненецкого автономного округа, требований земельного законодательства Российской Федерации, законодательства Ненецкого автономного округа, нормативных правовых актов муниципального образования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казанную функцию Администрация муниципального образования осуществляет согласно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ных правовых актов и их отдельных частей, содержащих обязательные требования, оценка соблюдения которых является предметом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я муниципального </w:t>
      </w:r>
      <w:r>
        <w:rPr>
          <w:rFonts w:cs="Times New Roman" w:ascii="Times New Roman" w:hAnsi="Times New Roman"/>
          <w:bCs/>
          <w:sz w:val="24"/>
          <w:szCs w:val="24"/>
        </w:rPr>
        <w:t>земельного контроля на территории муниципального образования «Поселок Амдерма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, утвержденного постановлением Администрации муниципального образования «Поселок Амдерма» Ненецкого автономного округа от 18.12.2020 № 133-П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писание ключевых наиболее значимых рисков, а также текущ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 ожидаемых тенденций, которые могут оказать воздейств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 состояние поднадзорной сре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70C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70C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еспечение информированности юридических лиц и индивидуальных предпринимателей по вопросам необходимости соблюдения ими обязательных требований, оценка соблюдения которых является предмет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ения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</w:t>
      </w:r>
      <w:r>
        <w:rPr>
          <w:rFonts w:cs="Times New Roman" w:ascii="Times New Roman" w:hAnsi="Times New Roman"/>
          <w:bCs/>
          <w:sz w:val="24"/>
          <w:szCs w:val="24"/>
        </w:rPr>
        <w:t>земельного контроля на территории муниципального образования «Поселок Амдерма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а также информации о мерах ответственности за допущенные наруш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кращение фактов нарушени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юридическими  лицами  и индивидуальными предпринимателя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язательных требований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ценка соблюдения которых является предмет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ения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</w:t>
      </w:r>
      <w:r>
        <w:rPr>
          <w:rFonts w:cs="Times New Roman" w:ascii="Times New Roman" w:hAnsi="Times New Roman"/>
          <w:bCs/>
          <w:sz w:val="24"/>
          <w:szCs w:val="24"/>
        </w:rPr>
        <w:t>земельного контроля на территории муниципального образования «Поселок Амдерма» Ненецкого автономного округа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 информирование юридических лиц и индивидуальных предпринимателей о деятельности Администрации муниципального образования в сфере муниципального  контроля, ее результатах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лан мероприятий по профилактике нарушений обязательных требований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год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977"/>
        <w:gridCol w:w="11"/>
        <w:gridCol w:w="2115"/>
        <w:gridCol w:w="2268"/>
        <w:gridCol w:w="1984"/>
      </w:tblGrid>
      <w:tr>
        <w:trPr>
          <w:trHeight w:val="14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</w:t>
            </w:r>
          </w:p>
          <w:p>
            <w:pPr>
              <w:pStyle w:val="Style15"/>
              <w:ind w:hanging="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оки)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ое подразделение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О «Поселок Амдерма» НАО</w:t>
            </w:r>
          </w:p>
        </w:tc>
      </w:tr>
      <w:tr>
        <w:trPr>
          <w:trHeight w:val="50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муниципального образования «Поселок Амдерма» Ненецкого автономного округа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актуальной и исчерпывающей информации об обязательных требов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>
          <w:trHeight w:val="48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а по соблюдению обязательных требований, разъяснительной работы в средствах массовой информации и иными способ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необходим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сведений о мерах, необходимых для предупреждения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опубликование на официальном сайте муниципального образования «Поселок Амдерма» Ненецкого автономного округа обобщения практики осуществления муниципального контро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снижение количества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остережений о недопустимости нарушения обязательных требова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 о готовящихся нарушениях или признаках нарушений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трат подконтрольных субъектов на участие в мероприятиях по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публикование на официальном на официальном сайте муниципального образования «Поселок Амдерма» Ненецкого автономного округа программы профилактики нарушений юридическими лицами и индивидуальными предпринимателями обязательных требований при осуществлении муниципального контроля на 202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декабря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снижение количества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ект плана  мероприятий по профилактике нарушений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ых требований на 2022-2023 год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977"/>
        <w:gridCol w:w="2126"/>
        <w:gridCol w:w="2268"/>
        <w:gridCol w:w="1984"/>
      </w:tblGrid>
      <w:tr>
        <w:trPr>
          <w:trHeight w:val="1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</w:t>
            </w:r>
          </w:p>
          <w:p>
            <w:pPr>
              <w:pStyle w:val="Style15"/>
              <w:ind w:hanging="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оки)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ое подразделение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О «Поселок Амдерма» НАО</w:t>
            </w:r>
          </w:p>
        </w:tc>
      </w:tr>
      <w:tr>
        <w:trPr>
          <w:trHeight w:val="6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муниципального образования «Поселок Амдерма» Ненецкого автономного округа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0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мере</w:t>
            </w:r>
          </w:p>
          <w:p>
            <w:pPr>
              <w:pStyle w:val="Style15"/>
              <w:ind w:left="-204" w:hanging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  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актуальной и исчерпывающей информации об обязательных требов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>
          <w:trHeight w:val="5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а по соблюдению обязательных требований, разъяснительной работы в средствах массовой информации и иными способ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сведений о мерах, необходимых для предупреждения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опубликование на официальном сайте муниципального образования «Поселок Амдерма» Ненецкого автономного округа обобщения практики осуществления муниципа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мар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снижение количества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остережений о недопустимости нарушения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 о готовящихся нарушениях или признаках нарушений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трат подконтрольных субъектов на участие в мероприятиях по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публикование на официальном на официальном сайте муниципального образования «Поселок Амдерма» Ненецкого автономного округа программы профилактики нарушений юридическими лицами и индивидуальными предпринимателями обязательных требований при осуществлении муниципального контроля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0 декабр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снижение количества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7. Механизм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и Программы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реализуется общим отделом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(органом  муниципального контроля) </w:t>
      </w:r>
      <w:r>
        <w:rPr>
          <w:rFonts w:cs="Times New Roman" w:ascii="Times New Roman" w:hAnsi="Times New Roman"/>
          <w:sz w:val="24"/>
          <w:szCs w:val="24"/>
          <w:lang w:eastAsia="ru-RU"/>
        </w:rPr>
        <w:t>к полномочиям которого относитс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подготовка ежегодного доклада об итогах реализации Программы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одготовка предложений по уточнению перечня программных мероприятий (при необходимости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роведение мониторинга реализации программы и предварительной оценки ожидаемой эффективности и результативности программ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подготовка проекта изменений в Программу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лномоченные лица, ответственные за организац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проведение профилактических мероприят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олномоченными лицами, ответственными за организацию и проведение профилактических мероприятий муниципального жилищного контроля, являютс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пециалист общего отдела Администрации муниципального образования «Поселок Амдерма» Ненецкого автономного округа», тел.: 8(81857) 23-703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62C07F245A5FFA8C18FFE0E85B9CD0923BE6A09DF9162A3C94089ECAF0DE756365791B125BA305CF57EF307322FC2EA6EAA8DC848K1w2M" TargetMode="External"/><Relationship Id="rId4" Type="http://schemas.openxmlformats.org/officeDocument/2006/relationships/hyperlink" Target="consultantplus://offline/ref=562C07F245A5FFA8C18FFE0E85B9CD0923BE6A09DF9162A3C94089ECAF0DE7562457C9BF2DBC2508AD24A40A30K2w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8:44:00Z</dcterms:created>
  <dc:creator>Админ</dc:creator>
  <dc:description/>
  <cp:keywords/>
  <dc:language>en-US</dc:language>
  <cp:lastModifiedBy>user</cp:lastModifiedBy>
  <dcterms:modified xsi:type="dcterms:W3CDTF">2020-12-21T08:52:00Z</dcterms:modified>
  <cp:revision>15</cp:revision>
  <dc:subject/>
  <dc:title/>
</cp:coreProperties>
</file>