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Поселок Амдерма» НАО  </w:t>
      </w:r>
    </w:p>
    <w:p>
      <w:pPr>
        <w:pStyle w:val="Style16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18.12.2020 № 136-П</w:t>
      </w:r>
    </w:p>
    <w:p>
      <w:pPr>
        <w:pStyle w:val="ConsPlusNormal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jc w:val="center"/>
        <w:rPr/>
      </w:pPr>
      <w:hyperlink w:anchor="P3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рограмм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>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филактики нарушений юридическими лицами и индивидуальными предпринимателями обязательных требований при осуществлен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контроля </w:t>
      </w:r>
      <w:r>
        <w:rPr>
          <w:rFonts w:cs="Times New Roman" w:ascii="Times New Roman" w:hAnsi="Times New Roman"/>
          <w:b/>
          <w:bCs/>
          <w:sz w:val="24"/>
          <w:szCs w:val="24"/>
        </w:rPr>
        <w:t>за использованием и охраной недр при добыче общераспространенных полезных ископаемых, а также при строительств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земных сооружений, не связанных с добычей полезных ископаемых </w:t>
      </w:r>
      <w:r>
        <w:rPr>
          <w:rFonts w:cs="Times New Roman" w:ascii="Times New Roman" w:hAnsi="Times New Roman"/>
          <w:b/>
          <w:sz w:val="24"/>
          <w:szCs w:val="24"/>
        </w:rPr>
        <w:t>на территории муниципального образования «Поселок Амдерма» Ненецкого автономного округ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 2021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тическая часть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ую функцию по осуществлению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 образования «Поселок Амдерма» Ненецкого автономного округа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няет Администрация муниципального образования «Поселок Амдерма» Ненецкого автономного округа (далее – Администрация муниципального образования, орган муниципального контроля).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оки и последовательность административных процедур (действий) Администрации муниципального образования, порядок взаимодействия между его структурными подразделениями и должностными лицами, а также порядок взаимодействия Администрации муниципального образования с иными органами местного самоуправления, органами государственной власти, организациями, индивидуальными предпринимателями и юридическими лицами при осуществлении муниципального контроля реализуются в соответствии с 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ым регламентом исполнения муниципальной функции по осуществлению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контроля 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 образования «Поселок Амдерма» Ненецкого автономного округа, утвержденным постановлением Администрации муниципального образования «Поселок Амдерма» Ненецкого автономного округа от 07.09.2016 № 93-П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й контроль </w:t>
      </w:r>
      <w:r>
        <w:rPr>
          <w:rFonts w:cs="Times New Roman" w:ascii="Times New Roman" w:hAnsi="Times New Roman"/>
          <w:bCs/>
          <w:sz w:val="24"/>
          <w:szCs w:val="24"/>
        </w:rPr>
        <w:t>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 образования «Поселок Амдерма» Ненецкого автономного округа (далее – муниципальный контроль) осуществляется муниципальными инспекторами путем проведения плановых и внеплановых проверок юридических лиц и индивидуальных предпринимателей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рочные мероприятия в рамках муниципального контроля в 2020 году не проводились.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сновные цели и задачи профилактической работы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Целями проведения профилактических мероприятий являются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вышение прозрачности деятельности Администрации муниципального образования при осуществлении муниципального контроля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редупреждение нарушения, подконтрольными субъект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отивация к добросовестному поведению и, как следствие, снижение уровня ущерба охраняемым законом ценностям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ъяснение подконтрольным субъектам обязательных требований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Задачами Программы являются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и устранение причин, факторов и условий, способствующих возможному нарушению обязательных требований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состояния подконтрольной сферы и особенностей подконтрольных субъектов, установление зависимости видов, форм и интенсивности профилактических мероприятий с учетом данных факторов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единого понимания обязательных требований в регулируемых сферах у всех участников контрольно-надзорной деятельности.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исание видов и типов поднадзорных субъектов (объектов)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ым регламентом исполнения муниципальной функции по осуществлению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контроля  за использованием и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 образования «Поселок Амдерма» Ненецкого автономного округа, утвержденным постановлением Администрации муниципального  образования «Поселок Амдерма» Ненецкого автономного округа от 07.09.2016 № 93-П, предметом муниципальн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нтроля </w:t>
      </w:r>
      <w:r>
        <w:rPr>
          <w:rFonts w:cs="Times New Roman" w:ascii="Times New Roman" w:hAnsi="Times New Roman"/>
          <w:sz w:val="24"/>
          <w:szCs w:val="24"/>
        </w:rPr>
        <w:t xml:space="preserve">является организация и проведение проверок соблюдения юридическими лицами, индивидуальными  предпринимателями  обязательных требований, установленных законодательством </w:t>
      </w:r>
      <w:r>
        <w:rPr>
          <w:rFonts w:cs="Times New Roman" w:ascii="Times New Roman" w:hAnsi="Times New Roman"/>
          <w:bCs/>
          <w:sz w:val="24"/>
          <w:szCs w:val="24"/>
        </w:rPr>
        <w:t>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 образования «Поселок Амдерма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казанную функцию Администрация муниципального образования осуществляет согласно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ч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ормативных правовых актов и их отдельных частей, содержащих обязательные требования, оценка соблюдения которых является предметом </w:t>
      </w:r>
      <w:r>
        <w:rPr>
          <w:rFonts w:cs="Times New Roman" w:ascii="Times New Roman" w:hAnsi="Times New Roman"/>
          <w:sz w:val="24"/>
          <w:szCs w:val="24"/>
        </w:rPr>
        <w:t xml:space="preserve">осуществления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контроля 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 образования «Поселок Амдерма» Ненецкого автономного округа, утвержденным постановлением Администрации муниципального  образования «Поселок Амдерма» Ненецкого автономного округа от 18.12.2020 № 132-П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писание ключевых наиболее значимых рисков, а также текущ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 ожидаемых тенденций, которые могут оказать воздейств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 состояние поднадзорной сред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70C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70C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беспечение информированности юридических лиц и индивидуальных предпринимателей по вопросам необходимости соблюдения ими обязательных требований, оценка соблюдения которых является предмет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униципального контроля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спользованием и охраной недр при добыче общераспространенных полезных ископаемых, а</w:t>
      </w:r>
      <w:r>
        <w:rPr>
          <w:rFonts w:cs="Times New Roman" w:ascii="Times New Roman" w:hAnsi="Times New Roman"/>
          <w:bCs/>
          <w:sz w:val="24"/>
          <w:szCs w:val="24"/>
        </w:rPr>
        <w:t xml:space="preserve"> также при строительстве подземных сооружений, не связанных с добычей полезных ископаемы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 образования «Поселок Амдерма» Ненецкого автономного округа, </w:t>
      </w:r>
      <w:r>
        <w:rPr>
          <w:rFonts w:cs="Times New Roman" w:ascii="Times New Roman" w:hAnsi="Times New Roman"/>
          <w:sz w:val="24"/>
          <w:szCs w:val="24"/>
          <w:lang w:eastAsia="ru-RU"/>
        </w:rPr>
        <w:t>а также информации о мерах ответственности за допущенные наруш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кращение фактов нарушений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юридическими  лицами  и индивидуальными предпринимателям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язательных требований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ценка соблюдения которых является предмет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униципального контроля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спользованием и охраной недр при добыче общераспространенных полезных ископаемых, а</w:t>
      </w:r>
      <w:r>
        <w:rPr>
          <w:rFonts w:cs="Times New Roman" w:ascii="Times New Roman" w:hAnsi="Times New Roman"/>
          <w:bCs/>
          <w:sz w:val="24"/>
          <w:szCs w:val="24"/>
        </w:rPr>
        <w:t xml:space="preserve"> также при строительстве подземных сооружений, не связанных с добычей полезных ископаемы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 образования «Поселок Амдерма» Ненецкого автономного округа, </w:t>
      </w:r>
      <w:r>
        <w:rPr>
          <w:rFonts w:cs="Times New Roman" w:ascii="Times New Roman" w:hAnsi="Times New Roman"/>
          <w:sz w:val="24"/>
          <w:szCs w:val="24"/>
          <w:lang w:eastAsia="ru-RU"/>
        </w:rPr>
        <w:t>а также информации о мерах ответственности за допущенные нару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 информирование юридических лиц и индивидуальных предпринимателей о деятельности Администрации муниципального образования в сфере муниципального  контроля, ее результатах.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лан мероприятий по профилактике нарушений обязательных требований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1 год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2977"/>
        <w:gridCol w:w="11"/>
        <w:gridCol w:w="2115"/>
        <w:gridCol w:w="2268"/>
        <w:gridCol w:w="1984"/>
      </w:tblGrid>
      <w:tr>
        <w:trPr>
          <w:trHeight w:val="1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ность </w:t>
            </w:r>
          </w:p>
          <w:p>
            <w:pPr>
              <w:pStyle w:val="Style16"/>
              <w:ind w:hanging="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роки)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6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6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ое подразделение </w:t>
            </w:r>
          </w:p>
          <w:p>
            <w:pPr>
              <w:pStyle w:val="Style16"/>
              <w:ind w:hanging="6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О «Поселок Амдерма» НАО</w:t>
            </w:r>
          </w:p>
        </w:tc>
      </w:tr>
      <w:tr>
        <w:trPr>
          <w:trHeight w:val="49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муниципального образования «Поселок Амдерма» Ненецкого автономного округа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актуальной и исчерпывающей информации об обязательных требова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тдел </w:t>
            </w:r>
          </w:p>
        </w:tc>
      </w:tr>
      <w:tr>
        <w:trPr>
          <w:trHeight w:val="47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а по соблюдению обязательных требований, разъяснительной работы в средствах массовой информации и иными способам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сведений о мерах, необходимых для предупреждения нарушений обязательных треб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тдел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изменения обязательных требований -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нарушений обязательных треб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тде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опубликование на официальном сайте муниципального образования «Поселок Амдерма» Ненецкого автономного округа обобщения практики осуществления муниципального контро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марта 202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снижение количества нарушений обязательных треб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тде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предостережений о недопустимости нарушения обязательных требован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 о готовящихся нарушениях или признаках нарушений обязательных треб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затрат подконтрольных субъектов на участие в мероприятиях по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тде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опубликование на официальном на официальном сайте муниципального образования «Поселок Амдерма» Ненецкого автономного округа программы профилактики нарушений юридическими лицами и индивидуальными предпринимателями обязательных требований при осуществлении муниципального контроля на 2022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декабря 202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снижение количества нарушений обязательных треб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тдел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оект плана  мероприятий по профилактике нарушений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ых требований на 2022-2023 год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2977"/>
        <w:gridCol w:w="2126"/>
        <w:gridCol w:w="2268"/>
        <w:gridCol w:w="1984"/>
      </w:tblGrid>
      <w:tr>
        <w:trPr>
          <w:trHeight w:val="1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ность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роки)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ое подразделение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О «Поселок Амдерма» НАО</w:t>
            </w:r>
          </w:p>
        </w:tc>
      </w:tr>
      <w:tr>
        <w:trPr>
          <w:trHeight w:val="63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муниципального образования «Поселок Амдерма» Ненецкого автономного округа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34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актуальной и исчерпывающей информации об обязательных требова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тдел </w:t>
            </w:r>
          </w:p>
        </w:tc>
      </w:tr>
      <w:tr>
        <w:trPr>
          <w:trHeight w:val="48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а по соблюдению обязательных требований, разъяснительной работы в средствах массовой информации и иными способ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сведений о мерах, необходимых для предупреждения нарушений обязательных треб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тдел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изменения обязательных требований -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нарушений обязательных треб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тде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опубликование на официальном сайте муниципального образования «Поселок Амдерма» Ненецкого автономного округа обобщения практики осуществления муниципального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 мар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снижение количества нарушений обязательных треб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тде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предостережений о недопустимости нарушения обязательных треб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 о готовящихся нарушениях или признаках нарушений обязательных треб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затрат подконтрольных субъектов на участие в мероприятиях по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тде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опубликование на официальном на официальном сайте муниципального образования «Поселок Амдерма» Ненецкого автономного округа программы профилактики нарушений юридическими лицами и индивидуальными предпринимателями обязательных требований при осуществлении муниципального контроля н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0 декабр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снижение количества нарушений обязательных треб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тдел </w:t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7. Механизм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ализации Программы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реализуется общим отделом Администрации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(органом  муниципального контроля) </w:t>
      </w:r>
      <w:r>
        <w:rPr>
          <w:rFonts w:cs="Times New Roman" w:ascii="Times New Roman" w:hAnsi="Times New Roman"/>
          <w:sz w:val="24"/>
          <w:szCs w:val="24"/>
          <w:lang w:eastAsia="ru-RU"/>
        </w:rPr>
        <w:t>к полномочиям которого относитс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подготовка ежегодного доклада об итогах реализации Программы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подготовка предложений по уточнению перечня программных мероприятий (при необходимости)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проведение мониторинга реализации программы и предварительной оценки ожидаемой эффективности и результативности программы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подготовка проекта изменений в Программу.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eastAsia="ru-RU"/>
        </w:rPr>
        <w:t>Уполномоченные лица, ответственные за организац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проведение профилактических мероприят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олномоченными лицами, ответственными за организацию и проведение профилактических мероприятий муниципального жилищного контроля, являются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пециалист общего отдела Администрации муниципального образования «Поселок Амдерма» Ненецкого автономного округа», тел.: 8(81857) 23-703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2C07F245A5FFA8C18FFE0E85B9CD0923BE6A09DF9162A3C94089ECAF0DE7562457C9BF2DBC2508AD24A40A30K2wD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45:00Z</dcterms:created>
  <dc:creator>Админ</dc:creator>
  <dc:description/>
  <dc:language>en-US</dc:language>
  <cp:lastModifiedBy>andry barausow</cp:lastModifiedBy>
  <cp:lastPrinted>2020-12-18T12:09:00Z</cp:lastPrinted>
  <dcterms:modified xsi:type="dcterms:W3CDTF">2020-12-22T08:45:00Z</dcterms:modified>
  <cp:revision>2</cp:revision>
  <dc:subject/>
  <dc:title/>
</cp:coreProperties>
</file>