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оселок Амдерма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1.2020 № 118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уществ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b/>
          <w:sz w:val="24"/>
          <w:szCs w:val="24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 физическим лицам, не являющимся индивидуальными предпринимателями и применяющим специальный налоговый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"Налог на профессиональный доход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публично-правового образования: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оселок Амдерма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«Поселок Амдерма» Ненецкого автономного округ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744, Ненецкий автономный округ, Заполярный район, пос. Амдерма, ул. Центральная, д. 9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тдел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исполни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тчество указывается при наличии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монова Елена Валерьевн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857) 23-703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-amderma@yandex.ru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страницы в информационно-телекоммуникационной сети "Интернет"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amderma-adm.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418" w:right="70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276"/>
        <w:gridCol w:w="1418"/>
        <w:gridCol w:w="1417"/>
        <w:gridCol w:w="1418"/>
        <w:gridCol w:w="1559"/>
        <w:gridCol w:w="1134"/>
        <w:gridCol w:w="1134"/>
        <w:gridCol w:w="1559"/>
        <w:gridCol w:w="1418"/>
        <w:gridCol w:w="1417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в реестре имущества (уникальный номер объекта в реестре государственного или муниципального имуществ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положение) объекта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ированный адрес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района/муниципального округа/городского округа/внутригородского округа территории города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адресации "Земельный участок" и номер земельного участка или тип и номер здания (строения),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>
          <w:trHeight w:val="1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втономный округ, пос. Амдерма, ул. Центральная, д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втономны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яр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ок 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втономный округ, п.  Амде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втономны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яр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ок 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83"/>
        <w:gridCol w:w="567"/>
        <w:gridCol w:w="851"/>
        <w:gridCol w:w="850"/>
        <w:gridCol w:w="142"/>
        <w:gridCol w:w="567"/>
        <w:gridCol w:w="992"/>
        <w:gridCol w:w="993"/>
        <w:gridCol w:w="283"/>
        <w:gridCol w:w="1325"/>
        <w:gridCol w:w="660"/>
        <w:gridCol w:w="77"/>
        <w:gridCol w:w="773"/>
        <w:gridCol w:w="425"/>
        <w:gridCol w:w="426"/>
        <w:gridCol w:w="708"/>
        <w:gridCol w:w="851"/>
        <w:gridCol w:w="283"/>
        <w:gridCol w:w="426"/>
        <w:gridCol w:w="708"/>
        <w:gridCol w:w="142"/>
        <w:gridCol w:w="567"/>
        <w:gridCol w:w="709"/>
      </w:tblGrid>
      <w:tr>
        <w:trPr/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а недвижимости; движимое имущество</w:t>
            </w:r>
          </w:p>
        </w:tc>
        <w:tc>
          <w:tcPr>
            <w:tcW w:w="133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едвижимом имуществе или его ч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уче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характеристика объекта недвижим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состояние объекта недвижимости (при наличии сведений)</w:t>
            </w:r>
          </w:p>
        </w:tc>
      </w:tr>
      <w:tr>
        <w:trPr/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(кадастровый, условный (при налич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Центрального банка Российской Федерации (литер А,а,а1,а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00:080008: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 на 4 бок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:29:19-006/2006-0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51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 (принадлежности) имущества</w:t>
            </w:r>
          </w:p>
        </w:tc>
        <w:tc>
          <w:tcPr>
            <w:tcW w:w="8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</w:t>
            </w:r>
          </w:p>
        </w:tc>
      </w:tr>
      <w:tr>
        <w:trPr/>
        <w:tc>
          <w:tcPr>
            <w:tcW w:w="51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 государственной власти, орган местного самоуправления, организация, предоставляющие имущество субъектам малого и среднего предпринимательства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ый регистрационный знак (при наличи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, модел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ендатор (пользователь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-основание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а, на котором правообладатель владеет имущест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окончания действия договор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113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дноэтажное нежилое здание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«Поселок Амдерма» Ненецкого автономного округ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016483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4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«Заполярно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83830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30068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1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12.2021</w:t>
            </w:r>
          </w:p>
        </w:tc>
      </w:tr>
      <w:tr>
        <w:trPr>
          <w:trHeight w:val="113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оэтажное здание, гараж на 4 бокс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 «Поселок Амдерма» Ненецкого автономного округ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016483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04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134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735"/>
        <w:gridCol w:w="1440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одно из значений: в перечне (изменениях в перечень)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, принявшего докумен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.2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-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.2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418" w:right="70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178108DE72CD6EFD2C49C2C7337178EC36634254FE31BBCB636B382CD1611F8653229BD0EC5E199DF5070226fBY6M" TargetMode="External"/><Relationship Id="rId3" Type="http://schemas.openxmlformats.org/officeDocument/2006/relationships/hyperlink" Target="http://amderm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08:00Z</dcterms:created>
  <dc:creator>Пользователь</dc:creator>
  <dc:description/>
  <dc:language>en-US</dc:language>
  <cp:lastModifiedBy>Елизавета Федотова</cp:lastModifiedBy>
  <cp:lastPrinted>2020-10-05T17:15:00Z</cp:lastPrinted>
  <dcterms:modified xsi:type="dcterms:W3CDTF">2020-11-24T10:08:00Z</dcterms:modified>
  <cp:revision>2</cp:revision>
  <dc:subject/>
  <dc:title/>
</cp:coreProperties>
</file>