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«Поселок Амдер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(Администрация МО «Поселок Амдерма» НА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4"/>
          <w:lang w:eastAsia="ru-RU"/>
        </w:rPr>
        <w:t xml:space="preserve">ПОСТАНОВЛЕНИЕ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24"/>
          <w:lang w:eastAsia="ru-RU"/>
        </w:rPr>
        <w:t xml:space="preserve">                                                                                               </w:t>
      </w:r>
      <w:r>
        <w:rPr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 ноября 2020 год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8-П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5954" w:leader="none"/>
        </w:tabs>
        <w:ind w:right="32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ечня имуществ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являющимся индивидуальными предпринимателями и применяющим специальн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логовый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"Налог на профессиональный доход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формирования, ведения и обязательного опубликования перечня имущества муниципального образования «Поселок Амдерма» Ненецкого автономного округа»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 являющимся индивидуальными предпринимателями и применяющим специальный налоговы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Поселок Амдерма» от 20.11.2020 № 6,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МО «ПОСЕЛОК АМДЕРМА» НАО</w:t>
      </w:r>
    </w:p>
    <w:p>
      <w:pPr>
        <w:pStyle w:val="Normal"/>
        <w:autoSpaceDE w:val="false"/>
        <w:spacing w:lineRule="auto" w:line="240" w:before="0" w:after="0"/>
        <w:ind w:left="34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ся индивидуальными предпринимателями и применяющим специальный налоговый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Налог на профессиональный доход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знать утратившим силу постановления Администрации муниципального образования «Поселок Амдерма» Ненецкого автономного округ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03.05.2018 № 71-П «Об утверждении переч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Поселок Амдерма» Ненецкого автономного округа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3.2019 № 23-П «Об внесении дополнений в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Поселок Амдерма» Ненецкого автономного округа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оселок Амдерма» НАО                                                                           М.В. Златов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20 № 118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ся индивидуальными предпринимателями и применяющим специальный налоговый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"Налог на профессиональный доход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публично-правового образования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оселок Амдерма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744, Ненецкий автономный округ, Заполярный район, пос. Амдерма, ул. Центральная, д. 9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исполн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тчество указывается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онова Елена Валерьевн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857) 23-703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-amderma@yandex.ru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amderma-adm.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76"/>
        <w:gridCol w:w="1418"/>
        <w:gridCol w:w="1417"/>
        <w:gridCol w:w="1418"/>
        <w:gridCol w:w="1559"/>
        <w:gridCol w:w="1134"/>
        <w:gridCol w:w="1134"/>
        <w:gridCol w:w="1559"/>
        <w:gridCol w:w="1418"/>
        <w:gridCol w:w="141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в реестре имущества (уникальный номер объекта в реестре государственного или муниципального имуществ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положение) объекта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ный адрес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/муниципального округ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, пос. Амдерма, ул. Центральная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яр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, п.  Амде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яр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83"/>
        <w:gridCol w:w="567"/>
        <w:gridCol w:w="851"/>
        <w:gridCol w:w="850"/>
        <w:gridCol w:w="142"/>
        <w:gridCol w:w="567"/>
        <w:gridCol w:w="992"/>
        <w:gridCol w:w="993"/>
        <w:gridCol w:w="283"/>
        <w:gridCol w:w="1325"/>
        <w:gridCol w:w="660"/>
        <w:gridCol w:w="77"/>
        <w:gridCol w:w="773"/>
        <w:gridCol w:w="425"/>
        <w:gridCol w:w="426"/>
        <w:gridCol w:w="708"/>
        <w:gridCol w:w="851"/>
        <w:gridCol w:w="283"/>
        <w:gridCol w:w="426"/>
        <w:gridCol w:w="708"/>
        <w:gridCol w:w="142"/>
        <w:gridCol w:w="567"/>
        <w:gridCol w:w="709"/>
      </w:tblGrid>
      <w:tr>
        <w:trPr/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; движимое имущество</w:t>
            </w:r>
          </w:p>
        </w:tc>
        <w:tc>
          <w:tcPr>
            <w:tcW w:w="1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едвижимом имуществе или его ч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уче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(кадастровый, условный (при налич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Центрального банка Российской Федерации (литер А,а,а1,а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080008: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 на 4 бо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29:19-006/2006-0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51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(принадлежности) имущества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1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тор (пользовател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-основание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а, на котором правообладатель владеет имуще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дноэтажное нежилое здание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3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4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Заполярно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8383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30068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12.2021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этажное здание, гараж на 4 бокс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3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4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4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735"/>
        <w:gridCol w:w="1440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-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8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35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5B178108DE72CD6EFD2C49C2C7337178EC36634254FE31BBCB636B382CD1611F8653229BD0EC5E199DF5070226fBY6M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5B178108DE72CD6EFD2C49C2C7337178EC36634254FE31BBCB636B382CD1611F8653229BD0EC5E199DF5070226fBY6M" TargetMode="External"/><Relationship Id="rId7" Type="http://schemas.openxmlformats.org/officeDocument/2006/relationships/hyperlink" Target="http://amderma-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55:00Z</dcterms:created>
  <dc:creator>Пользователь</dc:creator>
  <dc:description/>
  <cp:keywords/>
  <dc:language>en-US</dc:language>
  <cp:lastModifiedBy>user</cp:lastModifiedBy>
  <cp:lastPrinted>2020-10-05T17:15:00Z</cp:lastPrinted>
  <dcterms:modified xsi:type="dcterms:W3CDTF">2020-11-24T06:12:00Z</dcterms:modified>
  <cp:revision>12</cp:revision>
  <dc:subject/>
  <dc:title/>
</cp:coreProperties>
</file>