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алоговых поступлений в 2021 го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5"/>
        <w:gridCol w:w="286"/>
        <w:gridCol w:w="958"/>
        <w:gridCol w:w="598"/>
        <w:gridCol w:w="284"/>
        <w:gridCol w:w="866"/>
        <w:gridCol w:w="594"/>
        <w:gridCol w:w="271"/>
        <w:gridCol w:w="789"/>
        <w:gridCol w:w="770"/>
        <w:gridCol w:w="271"/>
        <w:gridCol w:w="794"/>
        <w:gridCol w:w="1031"/>
      </w:tblGrid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ДФЛ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ходы от уплаты акциз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Налог на совокупный дох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й нало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Госпошли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16"/>
        <w:gridCol w:w="1577"/>
        <w:gridCol w:w="1418"/>
        <w:gridCol w:w="1559"/>
      </w:tblGrid>
      <w:tr>
        <w:trPr>
          <w:trHeight w:val="405" w:hRule="atLeast"/>
        </w:trPr>
        <w:tc>
          <w:tcPr>
            <w:tcW w:w="93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НДФЛ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 поступления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ая база,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ДФЛ, рублей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860 94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00 266,06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59 90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 193,64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83 44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8 841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421 8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9 527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706 18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9 433,19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024 532,4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71 717,27</w:t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цент роста фонда заработной платы по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66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035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0"/>
        <w:gridCol w:w="1600"/>
        <w:gridCol w:w="1740"/>
      </w:tblGrid>
      <w:tr>
        <w:trPr>
          <w:trHeight w:val="300" w:hRule="atLeast"/>
        </w:trPr>
        <w:tc>
          <w:tcPr>
            <w:tcW w:w="8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чет поступления доходов от уплаты акцизов (прогноз отчислений)</w:t>
            </w:r>
          </w:p>
        </w:tc>
      </w:tr>
      <w:tr>
        <w:trPr>
          <w:trHeight w:val="13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ая оценка поступлений в 2020 году, тыс.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1 год, тыс. руб.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3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4,7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4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5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43,5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6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2,0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5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отчислений от налога на совокупный доход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числения от налог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861,51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 840,89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477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477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6 014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  <w:tr>
        <w:trPr>
          <w:trHeight w:val="300" w:hRule="atLeast"/>
        </w:trPr>
        <w:tc>
          <w:tcPr>
            <w:tcW w:w="7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до начала 2019 года норматив отчислений составлял 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3"/>
        <w:gridCol w:w="1701"/>
        <w:gridCol w:w="1559"/>
        <w:gridCol w:w="1276"/>
        <w:gridCol w:w="1418"/>
      </w:tblGrid>
      <w:tr>
        <w:trPr>
          <w:trHeight w:val="315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 поступления земельного налога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оплательщ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ая стоимость ЗУ (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земельного налога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Земельный налог за 2021 год (руб.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ГБУ "Северн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 427 3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4 282,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КП «Аэропорт Амдерма»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 322 12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 966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перр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2 65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67,9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злетно-посадочная поло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4 8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284,6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левая дорож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9,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812 1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 436,4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ТХ, 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27 68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183,0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1 73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95,1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лярная маст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62 73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988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мастерск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0 85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42,5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52 84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758,52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ОУ НАО "Основная школа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 587 61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 762,8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ДО НАО "Детский сад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9 7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299,1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КУК "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0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100,65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8 576 85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9 41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государственной пошлины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02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5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23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876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189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4156710" cy="148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2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доходы в 2021 году: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47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 0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 698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16.7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2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логовые доходы в 2021 году: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471,7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ходы от уплаты акцизо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 071,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6,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9,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,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 698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850" w:h="16727"/>
      <w:pgMar w:left="1843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  <w:tab/>
      <w:tab/>
      <w:t>Расчет налоговых поступлений</w:t>
    </w:r>
  </w:p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     </w:t>
    </w:r>
    <w:r>
      <w:rPr>
        <w:b/>
        <w:i/>
        <w:sz w:val="26"/>
        <w:szCs w:val="26"/>
      </w:rPr>
      <w:t>на 2021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05:00Z</cp:lastPrinted>
  <dcterms:modified xsi:type="dcterms:W3CDTF">2020-11-14T16:30:00Z</dcterms:modified>
  <cp:revision>111</cp:revision>
  <dc:subject/>
  <dc:title>МО «Поселок Амдерма» НАО</dc:title>
</cp:coreProperties>
</file>