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СОВЕТ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«ПОСЕЛОК АМДЕРМА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____-е  заседание 27- го созыва</w:t>
      </w:r>
    </w:p>
    <w:p>
      <w:pPr>
        <w:pStyle w:val="ConsPlusTitle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.11.2020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 местном бюджете на 2021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06.10.2003 № 131-ФЗ "Об общих принципах организации местного самоуправления в Российской Федерации", статьей 184.1 Бюджетного кодекса Российской Федерации, на основании статьи 7 Устава муниципального образования «Поселок Амдерма» НАО, Положения о бюджетном процессе в муниципальном образовании «Поселок Амдерма» НАО, утвержденного Решением Совета депутатов МО «Поселок Амдерма» НАО от 16.06.2017 № 5,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Совет депутатов МО «Поселок Амдерма» НАО </w:t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РЕШИЛ:</w:t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основные характеристики местного бюджета на 2021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рогнозируемый общий объем доходов местного бюджета в сумме 31 137,3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общий объем расходов местного бюджета в сумме 34 273,8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) прогнозируемый дефицит местного бюджета в сумме 3 136,5 тыс. рублей или 49,3% </w:t>
      </w:r>
      <w:r>
        <w:rPr>
          <w:rFonts w:cs="Times New Roman" w:ascii="Times New Roman" w:hAnsi="Times New Roman"/>
          <w:bCs/>
          <w:sz w:val="25"/>
          <w:szCs w:val="25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рогнозируемые поступления доходов местного бюджета на 2021 год согласно  Приложению 1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 согласно Приложению 2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источники финансирования дефицита местного бюджета на 2021 год согласно Приложению 3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еречень главных администраторов доходов местного бюджета на 2021 год согласно Приложению 4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еречень главных администраторов источников финансирования дефицита местного бюджета на 2021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на 2021 год объем бюджетных ассигнований дорожного фонда МО «Поселок Амдерма» НАО в размере 6 121,4 тыс. рублей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в 2021 году заключение и оплата органами местного самоуправления муниципального образования «Поселок Амдерма» Ненецкого автономного округа договоров (контрактов), исполнение которых осуществляется за счет средств местного бюджета,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язательства, вытекающие из договоров, исполнение которых осуществляется за счет средств местного бюджета, принятые администрацией МО "Поселок Амдерма" НАО сверх утвержденных лимитов бюджетных обязательств, в 2021 году не подлежат оплате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органы местного самоуправления МО «Поселок Амдерма» НАО при заключении договоров (контрактов) на поставку товаров (работ, услуг) за счет средств местного бюджета вправе предусматривать авансовые платеж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вансовые  платежи в размере 100 процентов от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информационно-технологическое сопровождение на электронных носителя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участие  в семинара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редоставление услуг связи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одписку на печатные издания и на их приобретение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бучение на курсах повышения квалификации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иобретение авиа- и железнодорожных билетов, билетов для проезда городским и пригородным транспорто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оживание в период нахождения в служебной командировке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бязательное страхование гражданской ответственности владельцев транспортных средств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роведение государственной экспертизы проектной документации и результатов инженерных изыскани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Авансовые  платежи в размере, установленном договором (контрактом), но не более лимитов бюджетных обязательств, подлежащих исполнению за счёт средств местного бюджета в соответствующем финансовом году на закупку и доставку дизельного топлива, дизельных масел, бенз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остальным договорам (контрактам) - авансовые  платежи устанавливаются в размере до 30 процентов включительно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Ненецкого автономного округа и нормативными актами муниципального района «Заполярный район»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в 2021 году в первоочередном порядке и в полном объеме подлежат финансированию расходы местного бюджета на оплату труда и начисления на фонд оплаты тру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твердить размер резервного фонда администрации МО "Поселок Амдерма" НАО на финансовое обеспечение непредвиденных расходов на 2021 год в сумме 10,0 тыс. рублей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Порядок использования средств резервного фонда устанавливается Администрацией МО "Поселок Амдерма"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Администрация МО «Поселок Амдерма» НАО вправе без внесения изменений в настоящее решение направить в доход районного и окружного бюджетов не использованные на 1 января 2021 года остатки на счёте местного бюджета субвенций, субсидий и иных межбюджетных трансфертов, имеющих целевое назначение, предоставленных за счёт средств районного и окружног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редоставляемых из местного бюджета бюджету муниципального района «Заполярный район», на 2021 год в размере 483,4 тыс. рублей на осуществление полномочий контрольно-счетного органа муниципального образова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олучаемых в 2021 году из районного бюджета в сумме 22 599,5 тыс. рублей, из окружного бюджета в сумме 2 179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не использованные  по состоянию на 1 января 2021 года остатки межбюджетных трансфертов, предоставленных из местного бюджета бюджету муниципального района «Заполярный район», имеющих целевое назначение,  подлежат возврату в местный бюджет в течении первых пятнадцати рабочих дней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становить, что в 2021 году муниципальные гарантии МО «Поселок Амдерма» НАО не предоставляются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твердить общий объём бюджетных ассигнований, направляемых на исполнение публичных нормативных обязательств муниципального образования «Поселок Амдерма» НАО в 2021 году, в сумме 2 885,4 тыс. рублей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 верхний предел муниципального внутреннего долга, в том числе верхний предел долга по муниципальным гарантиям, по состоянию на 1 января 2021 года в сумме 0,0 тыс. рублей.</w:t>
      </w:r>
    </w:p>
    <w:p>
      <w:pPr>
        <w:pStyle w:val="Normal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ходы местного бюджета на обслуживание муниципального долга на 2021 год в сумме 0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Установить</w:t>
      </w:r>
      <w:r>
        <w:rPr>
          <w:sz w:val="26"/>
          <w:szCs w:val="26"/>
        </w:rPr>
        <w:t>, что из местного бюджета предоставляются субсидии на</w:t>
      </w:r>
      <w:r>
        <w:rPr/>
        <w:t xml:space="preserve"> </w:t>
      </w:r>
      <w:r>
        <w:rPr>
          <w:sz w:val="26"/>
          <w:szCs w:val="26"/>
        </w:rPr>
        <w:t>безвозмездной и безвозвратной основе юридическим лицам, индивидуальным предпринимателям, физическим лицам - производителям товаров, работ, услуг на возмещение недополученных доходов, в связи с оказанием гарантированного перечня услуг по погребению на территории муниципального образования «Поселок Амдерма» Ненецкого автономного округа в 2021 году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Критерии</w:t>
      </w:r>
      <w:r>
        <w:rPr>
          <w:sz w:val="26"/>
          <w:szCs w:val="26"/>
        </w:rPr>
        <w:t xml:space="preserve">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 и иные условия устанавливаются муниципальными правовыми актами Администрации муниципального образования «Поселок Амдерма» Ненецкого автономного округ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Субсидии</w:t>
      </w:r>
      <w:r>
        <w:rPr>
          <w:sz w:val="26"/>
          <w:szCs w:val="26"/>
        </w:rPr>
        <w:t xml:space="preserve">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муниципального образования «Поселок Амдерма» Ненецкого автономного округа до конца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/>
        <w:t>Обязательным</w:t>
      </w:r>
      <w:r>
        <w:rPr>
          <w:sz w:val="26"/>
          <w:szCs w:val="26"/>
        </w:rPr>
        <w:t xml:space="preserve"> условием предоставления субсидий, включаемым в договор (соглашение) о предоставлении субсидий, является согласие получателей субсидий на осуществление </w:t>
      </w:r>
      <w:r>
        <w:rPr>
          <w:iCs/>
          <w:sz w:val="26"/>
          <w:szCs w:val="26"/>
        </w:rPr>
        <w:t>главным распорядителем (распорядителем) бюджетных средств, предоставляющим субсидию,</w:t>
      </w:r>
      <w:r>
        <w:rPr>
          <w:sz w:val="26"/>
          <w:szCs w:val="26"/>
        </w:rPr>
        <w:t xml:space="preserve"> проверок соблюдения получателем субсидии условий, целей и порядка предоставления субсиди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 1 января 2021 года и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лава МО «Поселок Амдерма» НА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В. Златова</w:t>
            </w:r>
          </w:p>
        </w:tc>
      </w:tr>
    </w:tbl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7" w:top="851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Рыбалка</dc:creator>
  <dc:description/>
  <cp:keywords/>
  <dc:language>en-US</dc:language>
  <cp:lastModifiedBy>sekret</cp:lastModifiedBy>
  <cp:lastPrinted>2018-01-08T18:34:00Z</cp:lastPrinted>
  <dcterms:modified xsi:type="dcterms:W3CDTF">2020-11-19T08:04:00Z</dcterms:modified>
  <cp:revision>155</cp:revision>
  <dc:subject/>
  <dc:title>проект</dc:title>
</cp:coreProperties>
</file>