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47700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Поселок Амдерма» Заполяр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26"/>
          <w:szCs w:val="26"/>
          <w:lang w:val="en-US" w:eastAsia="en-US"/>
        </w:rPr>
        <w:t>(Администрация Сельского поселения «Поселок Амдерма» ЗР НАО)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372" w:hRule="atLeast"/>
        </w:trPr>
        <w:tc>
          <w:tcPr>
            <w:tcW w:w="7338" w:type="dxa"/>
            <w:tcBorders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2 декабря 2021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9-П</w:t>
            </w:r>
          </w:p>
        </w:tc>
      </w:tr>
      <w:tr>
        <w:trPr>
          <w:trHeight w:val="732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napToGrid w:val="false"/>
              <w:ind w:right="13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главных администраторов доходов местного бюджета, перечня главных администраторов источников финансирования дефицита местного бюджета на 2022 год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3.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60.1 и пунктом 4 статьи 160.2 Бюджетного кодекса Российской Федерации,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 ЗР НАО ПОСТАНОВЛЯЕТ: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на 2022 год согласно приложению 1 к настоящему постановлению;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местного бюджета на 2022 год согласно приложению 2 к настоящему постановлению;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подлежит официальному опубликованию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оселок Амдерма» ЗР НАО</w:t>
        <w:tab/>
        <w:tab/>
        <w:tab/>
        <w:tab/>
        <w:tab/>
        <w:tab/>
        <w:t>М.В. Злат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240" w:after="1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61;fld=134;dst=26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17:00Z</dcterms:created>
  <dc:creator>Новый #2</dc:creator>
  <dc:description/>
  <cp:keywords/>
  <dc:language>en-US</dc:language>
  <cp:lastModifiedBy>Финансист</cp:lastModifiedBy>
  <cp:lastPrinted>2018-07-20T16:45:00Z</cp:lastPrinted>
  <dcterms:modified xsi:type="dcterms:W3CDTF">2021-12-23T11:12:00Z</dcterms:modified>
  <cp:revision>128</cp:revision>
  <dc:subject/>
  <dc:title> </dc:title>
</cp:coreProperties>
</file>