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АСЧЕТ</w:t>
      </w:r>
    </w:p>
    <w:p>
      <w:pPr>
        <w:pStyle w:val="Normal"/>
        <w:jc w:val="center"/>
        <w:rPr/>
      </w:pPr>
      <w:r>
        <w:rPr>
          <w:sz w:val="28"/>
        </w:rPr>
        <w:t>налоговых поступлений в 2022 год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15"/>
        <w:gridCol w:w="286"/>
        <w:gridCol w:w="958"/>
        <w:gridCol w:w="598"/>
        <w:gridCol w:w="284"/>
        <w:gridCol w:w="866"/>
        <w:gridCol w:w="594"/>
        <w:gridCol w:w="271"/>
        <w:gridCol w:w="789"/>
        <w:gridCol w:w="770"/>
        <w:gridCol w:w="271"/>
        <w:gridCol w:w="794"/>
        <w:gridCol w:w="1031"/>
      </w:tblGrid>
      <w:tr>
        <w:trPr>
          <w:trHeight w:val="30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НДФЛ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Доходы от уплаты акциз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Налог на совокупный доход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Земельный налог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Госпошли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984"/>
        <w:gridCol w:w="1418"/>
        <w:gridCol w:w="1984"/>
      </w:tblGrid>
      <w:tr>
        <w:trPr>
          <w:trHeight w:val="405" w:hRule="atLeast"/>
        </w:trPr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НДФЛ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рматив поступления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ая база, рубл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ДФЛ, рублей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559 909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39 193,64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983 443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98 841,04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060 17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74 212,4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362 084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05 345,8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234 50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06 415,07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 387 489,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87 124,24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цент роста фонда заработной платы по НА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66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30359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417"/>
        <w:gridCol w:w="993"/>
        <w:gridCol w:w="850"/>
        <w:gridCol w:w="1418"/>
      </w:tblGrid>
      <w:tr>
        <w:trPr>
          <w:trHeight w:val="661" w:hRule="atLeast"/>
        </w:trPr>
        <w:tc>
          <w:tcPr>
            <w:tcW w:w="72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чет поступления доходов от уплаты акцизов (прогноз отчислений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(норматив отчислений на 2022г. 1,67%)</w:t>
            </w:r>
          </w:p>
        </w:tc>
      </w:tr>
      <w:tr>
        <w:trPr>
          <w:trHeight w:val="13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жидаемая оценка поступлений в 2021 году, тыс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ект бюджета на 2022 год, 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ект бюджета на 2023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ект бюджета на 2024 год, тыс. руб.</w:t>
            </w:r>
          </w:p>
        </w:tc>
      </w:tr>
      <w:tr>
        <w:trPr>
          <w:trHeight w:val="1209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30</w:t>
              <w:br/>
              <w:t xml:space="preserve">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0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82,0</w:t>
            </w:r>
          </w:p>
        </w:tc>
      </w:tr>
      <w:tr>
        <w:trPr>
          <w:trHeight w:val="157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40</w:t>
              <w:br/>
              <w:t xml:space="preserve">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8</w: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50</w:t>
              <w:br/>
              <w:t xml:space="preserve">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47,4</w: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1 03 02260</w:t>
              <w:br/>
              <w:t xml:space="preserve">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51,7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2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56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68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22"/>
        <w:gridCol w:w="2093"/>
      </w:tblGrid>
      <w:tr>
        <w:trPr>
          <w:trHeight w:val="315" w:hRule="atLeast"/>
        </w:trPr>
        <w:tc>
          <w:tcPr>
            <w:tcW w:w="7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отчислений от налога на совокупный доход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тчисления от налога, рублей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861,51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3 840,89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477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029,31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 035,17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0 118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</w:tblGrid>
      <w:tr>
        <w:trPr>
          <w:trHeight w:val="300" w:hRule="atLeast"/>
        </w:trPr>
        <w:tc>
          <w:tcPr>
            <w:tcW w:w="71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 до начала 2019 года норматив отчислений составлял 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850"/>
        <w:gridCol w:w="1553"/>
        <w:gridCol w:w="1276"/>
        <w:gridCol w:w="1559"/>
        <w:gridCol w:w="1134"/>
        <w:gridCol w:w="1418"/>
      </w:tblGrid>
      <w:tr>
        <w:trPr>
          <w:trHeight w:val="315" w:hRule="atLeast"/>
        </w:trPr>
        <w:tc>
          <w:tcPr>
            <w:tcW w:w="936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 поступления земельного налога</w:t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логоплательщик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астровый номер объ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земельного участка (Г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дастровая стоимость ЗУ (руб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авка земельного налога (%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жидаемое поступление</w:t>
              <w:br/>
              <w:t>за год (руб.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ГБУ "Северное УГМС"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36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699 84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 099,5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КП «Аэропорт Амдерма», в том числе: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8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 768 54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51 528,1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перрон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3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76 40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146,0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злетно-посадочная полос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8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 802 25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37 033,77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левая дорожк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6 76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901,5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72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48 22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 723,34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29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4,4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3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29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4,4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ТХ, гараж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5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4 09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 711,35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клад ГСМ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2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1 96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679,4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олярная мастерская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9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3 4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852,01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мастерские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 00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025,13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гараж, склад, профилактори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6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7 77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66,69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Для размещения трасформаторной подстанци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 47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97,17</w:t>
            </w:r>
          </w:p>
        </w:tc>
      </w:tr>
      <w:tr>
        <w:trPr>
          <w:trHeight w:val="6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На период строительства (прокладка кабеля ЛЭП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11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1,65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90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3,52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3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91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13,78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43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6,54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53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27,96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8 46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377,01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 15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02,40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33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00,08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На период строительства (прокладка кабеля ЛЭП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67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70,09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 5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807,68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На период строительства (прокладка кабеля ЛЭП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3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 62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349,33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 реконструкцию аэропортового комплекса. Для размещения водоотводной систем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:00:080008:5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 30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74,61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ОУ НАО "Основная школа п. Амдерма"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28 12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921,81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ДО НАО "Детский сад п. Амдерма"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 99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14,88</w:t>
            </w:r>
          </w:p>
        </w:tc>
      </w:tr>
      <w:tr>
        <w:trPr>
          <w:trHeight w:val="2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БКУК "Дом культуры"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:00:080008: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6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7 0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5,08</w:t>
            </w:r>
          </w:p>
        </w:tc>
      </w:tr>
      <w:tr>
        <w:trPr>
          <w:trHeight w:val="225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7,5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6 084 50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61 321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22"/>
        <w:gridCol w:w="2093"/>
      </w:tblGrid>
      <w:tr>
        <w:trPr>
          <w:trHeight w:val="315" w:hRule="atLeast"/>
        </w:trPr>
        <w:tc>
          <w:tcPr>
            <w:tcW w:w="7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Расчет поступления государственной пошлины</w:t>
            </w:r>
          </w:p>
        </w:tc>
      </w:tr>
      <w:tr>
        <w:trPr>
          <w:trHeight w:val="51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, рублей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год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02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54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9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50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730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и исполнено за 10 месяцев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140,00</w:t>
            </w:r>
          </w:p>
        </w:tc>
      </w:tr>
      <w:tr>
        <w:trPr>
          <w:trHeight w:val="300" w:hRule="atLeast"/>
        </w:trPr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жидаемое исполнение за год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68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583,00</w:t>
            </w:r>
          </w:p>
        </w:tc>
      </w:tr>
      <w:tr>
        <w:trPr>
          <w:trHeight w:val="300" w:hRule="atLeast"/>
        </w:trPr>
        <w:tc>
          <w:tcPr>
            <w:tcW w:w="4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среднее за 3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8765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95250</wp:posOffset>
                </wp:positionV>
                <wp:extent cx="4156710" cy="1482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  <w:gridCol w:w="21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Налоговые доходы в 2022 году: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ДФЛ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 28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ходы от уплаты акцизов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2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лог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86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531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pt;height:116.7pt;mso-wrap-distance-left:9pt;mso-wrap-distance-right:9pt;mso-wrap-distance-top:0pt;mso-wrap-distance-bottom:0pt;margin-top:7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  <w:gridCol w:w="21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логовые доходы в 2022 году: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ДФЛ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 287,1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ходы от уплаты акцизов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221,8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лог на совокупный доход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0,1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61,3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спошлина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,6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531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- финансист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дминистрации  Сельского поселе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Поселок Амдерма» ЗР НАО</w:t>
              <w:tab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С.Пятакова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850" w:h="16727"/>
      <w:pgMar w:left="1843" w:right="1134" w:gutter="0" w:header="454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center" w:pos="4507" w:leader="none"/>
        <w:tab w:val="right" w:pos="9015" w:leader="none"/>
      </w:tabs>
      <w:rPr/>
    </w:pPr>
    <w:r>
      <w:rPr>
        <w:b/>
        <w:i/>
        <w:sz w:val="26"/>
        <w:szCs w:val="26"/>
      </w:rPr>
      <w:t>Сельское поселение «Поселок Амдерма» ЗР НАО</w:t>
      <w:tab/>
      <w:t xml:space="preserve"> </w:t>
    </w:r>
  </w:p>
  <w:p>
    <w:pPr>
      <w:pStyle w:val="Heading1"/>
      <w:tabs>
        <w:tab w:val="clear" w:pos="708"/>
        <w:tab w:val="center" w:pos="4507" w:leader="none"/>
        <w:tab w:val="right" w:pos="9015" w:leader="none"/>
      </w:tabs>
      <w:jc w:val="center"/>
      <w:rPr/>
    </w:pPr>
    <w:r>
      <w:rPr>
        <w:b/>
        <w:i/>
        <w:sz w:val="26"/>
        <w:szCs w:val="26"/>
      </w:rPr>
      <w:t>Расчет налоговых поступлений на 2022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3:53:00Z</dcterms:created>
  <dc:creator>Рыбалка</dc:creator>
  <dc:description/>
  <cp:keywords/>
  <dc:language>en-US</dc:language>
  <cp:lastModifiedBy>Финансист</cp:lastModifiedBy>
  <cp:lastPrinted>2019-12-25T23:05:00Z</cp:lastPrinted>
  <dcterms:modified xsi:type="dcterms:W3CDTF">2021-11-19T07:27:00Z</dcterms:modified>
  <cp:revision>125</cp:revision>
  <dc:subject/>
  <dc:title>МО «Поселок Амдерма» НАО</dc:title>
</cp:coreProperties>
</file>