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 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(Администрация Сельского поселения «Поселок Амдерма» ЗР НАО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742"/>
      </w:tblGrid>
      <w:tr>
        <w:trPr/>
        <w:tc>
          <w:tcPr>
            <w:tcW w:w="682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sz w:val="25"/>
                <w:szCs w:val="25"/>
              </w:rPr>
              <w:t>12 ноября 2021 года</w:t>
            </w:r>
          </w:p>
        </w:tc>
        <w:tc>
          <w:tcPr>
            <w:tcW w:w="2742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20-П</w:t>
            </w:r>
          </w:p>
        </w:tc>
      </w:tr>
      <w:tr>
        <w:trPr/>
        <w:tc>
          <w:tcPr>
            <w:tcW w:w="68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Title"/>
              <w:widowControl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огнозе социально-экономического развития Сельского поселения «Поселок Амдерма» Заполярного района Ненецкого автономного округа на 2022-2024 годы и  Проекте местного бюджета на 2022 год</w:t>
            </w:r>
          </w:p>
        </w:tc>
        <w:tc>
          <w:tcPr>
            <w:tcW w:w="274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целях разработки проекта бюджета Сельского поселения «Поселок Амдерма»  ЗР НАО на 2022 год, в соответствии с Бюджетным кодексом Российской Федерации, Положением о бюджетном процессе в муниципальном образовании «Поселок Амдерма» НАО, утвержденным решением Совета депутатов МО «Поселок Амдерма» НАО от 16.06.2017 № 5, Руководствуясь Уставом Сельского поселения «Поселок Амдерма» ЗР НАО,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«ПОСЕЛОК АМДЕРМА ЗР НАО ПОСТАНОВЛЯЕТ: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добрить прилагаемый Прогноз социально-экономического развития Сельского поселения «Поселок Амдерма» Заполярного района Ненецкого автономного округа на 2022 год и на период до 2024 года (Приложение 1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ля рассмотрения и утверждения местного бюджета на 2022 год направить в Совет депутатов Сельского поселения «Поселок Амдерма» ЗР НАО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 Прогноз социально-экономического развития Сельского поселения «Поселок  Амдерма» Заполярного района  Ненецкого автономного округа на 2022 и на период до 2024 года (Приложение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Основные направления бюджетной и налоговой политики Сельского поселения «Поселок Амдерма» ЗР НАО на 2022-2024 годы, утвержденные постановлением Администрации Сельского поселения «Поселок  Амдерма» ЗР НАО от 12.11.2021 года № 119-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 Проект решения Совета депутатов Сельского поселения «Поселок  Амдерма» ЗР НАО «О местном бюджете на 2022 год» с пояснительной запиской (Приложение 2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 Оценку ожидаемого исполнения местного бюджета за 2021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«Поселок Амдерма» ЗР НАО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М.В. Златова</w:t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1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к Постановлению Сельского поселения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Поселок Амдерма» ЗР НАО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от 12.11.2021  № 120-П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огноз социально-экономического развития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ельского поселения «Поселок Амдерма»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полярного района Ненецкого автономного округа 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>на 2022 год и на период до 2024 года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гноз социально-экономического развития Сельского поселения «Поселок Амдерма» ЗР НАО на 2022 год и на период до 2024 года (далее - Прогноз на 2022 год) является документом, характеризующим развитие экономики и социальной сферы Сельского поселения «Поселок Амдерма» ЗР НАО. Данный документ является основой для разработки проекта бюджета поселения на 2022 год, с учетом индексов дефляторов, разработанных Министерством экономического развития Российской Федерации, ожидаемых результатов развития сельского поселения в 2021 году и основными направлениями бюджетной и налоговой политики сельского поселения «Поселок Амдерма» Заполярного района Ненецкого автоном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При определении оценки показателей социально-экономического развития на 2022 год использованы имеющиеся статистические данные за отчетные периоды и плановые показатели деятельности предприятий и учреждений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Прогноз подготовлен с использованием оперативных и отчетных данных предприятий Сельского поселения «Поселок Амдерма» ЗР НАО, а также прогнозных показателей, представленных основными предприятиями и учреждениями Сельского поселения «Поселок Амдерма» ЗР НАО.</w:t>
      </w:r>
    </w:p>
    <w:p>
      <w:pPr>
        <w:pStyle w:val="Normal"/>
        <w:autoSpaceDE w:val="false"/>
        <w:ind w:firstLine="54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Сельского поселения «Поселок Амдерма» ЗР НАО за истекший период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текущего финансового года и ожидаемые итоги социально-экономического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азвития поселения за текущий финансовый год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Общая характеристика</w:t>
      </w:r>
    </w:p>
    <w:p>
      <w:pPr>
        <w:pStyle w:val="Normal"/>
        <w:ind w:left="360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Сельское поселение «Поселок Амдерма» ЗР НАО включает в себя один населенный пункт – поселок Амдерма. Общая площадь МО составляет 8 236,2 г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Единственно возможная транспортная схема – воздушное сообщение. Данным видом транспорта в поселение перевозятся только пассажиры и почта. В период с декабря по апрель примерно раз в месяц доставляются продукты питания вездеходами из г. Воркут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аселенном пункте установлено 20 междугородних телефонов ГУП «НКЭС», установлена сотовая связь оператора МТС, каждому жителю поселка предоставлена возможность подключения к глобальной сети интернет. Интернет-провайдерами на территории поселка являются ГУП «НКЭС», АО «Амтел-связь».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Сельское поселение «Поселок Амдерма» ЗР НАО является дотационным муниципальным образованием. Дотации бюджету поселения на выравнивание бюджетной обеспеченности и на сбалансированность местного бюджета из окружного и районного бюджетов в 2022 году составят 12 993,4 тыс. руб., для сравнения в 2021 году дотации составили 12 329,7 тыс. руб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личество хозяйствующих субъектов, зарегистрированных на территории Сельского поселения «Поселок Амдерма» ЗР НАО, по состоянию на 1 января 2021 года составляет 20 единиц, из них: 1 – частные предприниматели и 2 общества с ограниченной ответственностью. По объектам, учтенным по пос. Амдерма, государственную форму собственности имеют 15 организаций, муниципальную - 1, частную – 5. 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Основные показатели социально-экономического развития Сельского поселения «Поселок Амдерма» ЗР НАО, их величина, динамика и темпы изменений напрямую зависят от показателей деятельности эти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ЖКУ «Амдерма» - филиал МП ЗР «Севержилкомсервис» -  основной производитель коммунальных услуг предприятиям и населению поселка Амдерма. ЖКУ «Амдерма» обеспечивает в полной мере услугами тепло-, электро-, водоснабжения, обслуживает, ремонтирует жилой фонд, является региональным оператором по обращению с ТКО. Население оплачивает за ЖКУ частично. Разница между экономически обоснованными тарифами и тарифами для населения компенсируется за счет средств окружного бюджета. В настоящее время перед ЖКУ «Амдерма» по оплате за предоставляемые услуги по тепло-, водо- и электроснабжению имеют задолженность многие предприятия и учреждения поселения, что затрудняет работу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Крупных торговых предприятий на территории поселения нет. Из хозяйствующих субъектов малого и среднего предпринимательства в 2021 году на территории поселения осуществляют деятельность ООО «Заполярное», ООО «Маяк» (торгово-закупочная деятельность). </w:t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2. Финансовые ресурсы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умма налоговых и неналоговых поступлений в 2021 году составит 7 049,5 тыс. руб. (увеличение на 1 080,4 тыс. руб. по отношению к исполнению за 2020 г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2022 году сумма налоговых и неналоговых поступлений по прогнозным данным составит 6 998,6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2023, 2024 годах сумма налоговых и неналоговых поступлений по прогнозным данным составит аналогично 7 331,9 тыс. руб. в 2023 году; 7 411,9 тыс. руб. в 2024 году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формировании доходной части местного бюджета на 2021 год учтены нормативы отчислений в бюджет муниципального образования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21 году.</w:t>
      </w:r>
    </w:p>
    <w:p>
      <w:pPr>
        <w:pStyle w:val="Normal"/>
        <w:numPr>
          <w:ilvl w:val="0"/>
          <w:numId w:val="0"/>
        </w:numPr>
        <w:ind w:firstLine="510"/>
        <w:jc w:val="both"/>
        <w:outlineLvl w:val="3"/>
        <w:rPr/>
      </w:pPr>
      <w:r>
        <w:rPr>
          <w:sz w:val="25"/>
          <w:szCs w:val="25"/>
        </w:rPr>
        <w:t xml:space="preserve">В соответствии со статьёй 2 данного закона, норматив отчисления в бюджет муниципального образования от акцизов по подакцизным товарам, производимым на территории РФ составит – </w:t>
      </w:r>
      <w:r>
        <w:rPr>
          <w:b/>
          <w:sz w:val="25"/>
          <w:szCs w:val="25"/>
        </w:rPr>
        <w:t xml:space="preserve">1,67 </w:t>
      </w:r>
      <w:r>
        <w:rPr>
          <w:sz w:val="25"/>
          <w:szCs w:val="25"/>
        </w:rPr>
        <w:t xml:space="preserve">%; в соответствии со статьёй 3, норматив отчисления в бюджет муниципального образования от налога, взимаемого в связи с применением упрощенной системы налогообложения с налогоплательщиков, выбравших в качестве объекта налогообложения доходы, составит – </w:t>
      </w:r>
      <w:r>
        <w:rPr>
          <w:b/>
          <w:sz w:val="25"/>
          <w:szCs w:val="25"/>
        </w:rPr>
        <w:t>50</w:t>
      </w:r>
      <w:r>
        <w:rPr>
          <w:sz w:val="25"/>
          <w:szCs w:val="25"/>
        </w:rPr>
        <w:t xml:space="preserve"> %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Состояние доходной и расходной частей бюджета характеризуется следующими показателями: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мые доходы местного бюджета в 2021 году выше первоначального плана на 2021 год на </w:t>
      </w:r>
      <w:r>
        <w:rPr>
          <w:b/>
          <w:sz w:val="25"/>
          <w:szCs w:val="25"/>
        </w:rPr>
        <w:t>52,2</w:t>
      </w:r>
      <w:r>
        <w:rPr>
          <w:sz w:val="25"/>
          <w:szCs w:val="25"/>
        </w:rPr>
        <w:t xml:space="preserve"> % и составляют по состоянию на 01 октября 2021 года </w:t>
      </w:r>
      <w:r>
        <w:rPr>
          <w:b/>
          <w:sz w:val="25"/>
          <w:szCs w:val="25"/>
        </w:rPr>
        <w:t>47 618,5 тыс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руб</w:t>
      </w:r>
      <w:r>
        <w:rPr>
          <w:sz w:val="25"/>
          <w:szCs w:val="25"/>
        </w:rPr>
        <w:t xml:space="preserve">. По сравнению с 2020 годом в 2021 году идет увеличение размеров налоговых и неналоговых доходов в части поступления от уплаты земельного налога с организаций, а также межбюджетных трансфертов в части на реализацию муниципальных программ. 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Увеличение поступлений от налоговых доходов в 2021 году по сравнению с исполнением за 2020 год составит в сумме </w:t>
      </w:r>
      <w:r>
        <w:rPr>
          <w:b/>
          <w:sz w:val="25"/>
          <w:szCs w:val="25"/>
        </w:rPr>
        <w:t>2 948,9 тыс. руб</w:t>
      </w:r>
      <w:r>
        <w:rPr>
          <w:sz w:val="25"/>
          <w:szCs w:val="25"/>
        </w:rPr>
        <w:t xml:space="preserve">. Это связано с увеличением поступления земельного налога сверх планируемого. 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По поступлениям неналоговых доходов по прогнозу на 2021 году наблюдается увеличение на </w:t>
      </w:r>
      <w:r>
        <w:rPr>
          <w:b/>
          <w:sz w:val="25"/>
          <w:szCs w:val="25"/>
        </w:rPr>
        <w:t>233,2 тыс. руб.</w:t>
      </w:r>
      <w:r>
        <w:rPr>
          <w:sz w:val="25"/>
          <w:szCs w:val="25"/>
        </w:rPr>
        <w:t xml:space="preserve"> по сравнению с исполнением за 2020 годом </w:t>
      </w:r>
      <w:r>
        <w:rPr>
          <w:spacing w:val="-3"/>
          <w:sz w:val="25"/>
          <w:szCs w:val="25"/>
        </w:rPr>
        <w:t>в виду с увеличения доходов от сдачи имущества в аренду.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>В процессе исполнения бюджета поселения необходимо следить за эффективным расходованием бюджетных средств, а так же обеспечивать увеличение собственных доходов с целью исполнения возложенных на поселение полномочий.</w:t>
      </w:r>
      <w:r>
        <w:rPr>
          <w:color w:val="000000"/>
          <w:sz w:val="25"/>
          <w:szCs w:val="25"/>
        </w:rPr>
        <w:t xml:space="preserve"> Рост доходной части бюджета по средству налоговых доходов имеет проблемный характер. Это связано, в первую очередь, с сильной правовой ограниченностью местных бюджетов в налогово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дним из возможных путей увеличения неналоговых источников в прогнозируемом периоде должно быть: </w:t>
      </w:r>
      <w:r>
        <w:rPr>
          <w:rFonts w:cs="Times New Roman" w:ascii="Times New Roman" w:hAnsi="Times New Roman"/>
          <w:sz w:val="25"/>
          <w:szCs w:val="25"/>
        </w:rPr>
        <w:t>осуществление контроля за использованием муниципального имущества; проведение претензионной работы с неплательщиками и по осуществлению мер принудительного взыскания задолженност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руктура расходов местного бюджета зависит от полномочий, закрепленных за муниципальными образованиями Федеральным законом от 06.10.2003 № 131-ФЗ «Об общих принципах организации местного самоуправления в Российской Федерации», Законом НАО от 17.02.2010 N 8-ОЗ «О регулировании отдельных вопросов организации местного самоуправления на территории Ненецкого автономного округа»  и перераспределенных органам государственной власти Ненецкого автономного округа в соответствии с Законом НАО от 19.09.2014 N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Прогнозируемые расходы местного бюджета в 2021 году по сравнению с 2020 годом увеличились на </w:t>
      </w:r>
      <w:r>
        <w:rPr>
          <w:b/>
          <w:sz w:val="25"/>
          <w:szCs w:val="25"/>
        </w:rPr>
        <w:t>23 842,7 тыс. руб.</w:t>
      </w:r>
      <w:r>
        <w:rPr>
          <w:sz w:val="25"/>
          <w:szCs w:val="25"/>
        </w:rPr>
        <w:t xml:space="preserve"> Это связано с тем, что в 2021 году увеличено финансирование по муниципальным программам муниципального района «Заполярный район» по мероприятиям: Поставка модульной пекарни в п. Амдерма МО «Поселок Амдерма» НАО в общей сумме на 13 0840,7 тыс. руб. (с учетов выделенных средств из резервного фонда Администрации муниципального района «Заполярный район»); содержание пустующего муниципального жилого фонда.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/>
      </w:pPr>
      <w:r>
        <w:rPr>
          <w:sz w:val="25"/>
          <w:szCs w:val="25"/>
        </w:rPr>
        <w:t xml:space="preserve">Общегосударственные расходы в 2020 году составили </w:t>
      </w:r>
      <w:r>
        <w:rPr>
          <w:b/>
          <w:sz w:val="25"/>
          <w:szCs w:val="25"/>
        </w:rPr>
        <w:t>69,1 %</w:t>
      </w:r>
      <w:r>
        <w:rPr>
          <w:sz w:val="25"/>
          <w:szCs w:val="25"/>
        </w:rPr>
        <w:t xml:space="preserve"> от общих расходов местного бюджета, тогда как в 2021 году по прогнозам составят </w:t>
      </w:r>
      <w:r>
        <w:rPr>
          <w:b/>
          <w:sz w:val="25"/>
          <w:szCs w:val="25"/>
        </w:rPr>
        <w:t xml:space="preserve">66,1 % </w:t>
      </w:r>
      <w:r>
        <w:rPr>
          <w:sz w:val="25"/>
          <w:szCs w:val="25"/>
        </w:rPr>
        <w:t xml:space="preserve">от общих расходов бюджета. Уменьшение в 2021 году связано с сокращением единицы штатного расписания. В плановом 2022 году доля общегосударственных расходов составит </w:t>
      </w:r>
      <w:r>
        <w:rPr>
          <w:b/>
          <w:sz w:val="25"/>
          <w:szCs w:val="25"/>
        </w:rPr>
        <w:t>55,0 %</w:t>
      </w:r>
      <w:r>
        <w:rPr>
          <w:sz w:val="25"/>
          <w:szCs w:val="25"/>
        </w:rPr>
        <w:t xml:space="preserve"> от общих расходов; в 2023 году – </w:t>
      </w:r>
      <w:r>
        <w:rPr>
          <w:b/>
          <w:sz w:val="25"/>
          <w:szCs w:val="25"/>
        </w:rPr>
        <w:t xml:space="preserve">64,6 </w:t>
      </w:r>
      <w:r>
        <w:rPr>
          <w:sz w:val="25"/>
          <w:szCs w:val="25"/>
        </w:rPr>
        <w:t xml:space="preserve">% от общих расходов; в 2024 году – </w:t>
      </w:r>
      <w:r>
        <w:rPr>
          <w:b/>
          <w:sz w:val="25"/>
          <w:szCs w:val="25"/>
        </w:rPr>
        <w:t>64,0</w:t>
      </w:r>
      <w:r>
        <w:rPr>
          <w:sz w:val="25"/>
          <w:szCs w:val="25"/>
        </w:rPr>
        <w:t xml:space="preserve"> % от общих расходов бюджета. 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/>
      </w:pPr>
      <w:r>
        <w:rPr>
          <w:sz w:val="25"/>
          <w:szCs w:val="25"/>
        </w:rPr>
        <w:t xml:space="preserve">По сравнению с 2020 годом объемы расходных обязательств на содержание органов местного самоуправления в части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, а также расходов на оплату труда должностных лиц, не относящимся к должностям муниципальной службы  изменятся, в сторону увеличения.  При разработке прогноза показателей местного бюджета на 2022-2024 годы учитываются как ранее определенные цели развития муниципального образования, так и переориентация приоритетов, а также планируемая индексация заработных плат. 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Основные направления бюджетной и налоговой политики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создание условий для устойчивого исполнения местного бюджета муниципального образования, в том числе для повышения бюджетной обеспеченности муниципального образова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;</w:t>
      </w:r>
    </w:p>
    <w:p>
      <w:pPr>
        <w:pStyle w:val="Normal"/>
        <w:autoSpaceDE w:val="false"/>
        <w:ind w:firstLine="709"/>
        <w:jc w:val="both"/>
        <w:rPr>
          <w:color w:val="000000"/>
          <w:sz w:val="25"/>
          <w:szCs w:val="25"/>
          <w:lang w:eastAsia="en-US"/>
        </w:rPr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повышение качества управления муниципальными финансами в общественном секторе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проведение мониторинга качества управления муниципальными финансам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принятию новых расходных обязательств только при наличии источников бюджетных средств, сокращению неэффективных расходов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муниципального образования, одновременно пересмотрев бюджетные затраты на закупку товаров, работ и услуг для муниципальных нужд, объемы субсидий из местного бюджета иным некоммерческим организациям, юридическим лицам (кроме муниципальных учреждений), индивидуальным предпринимателям, физическим лицам, а также иные возможные пути к сокращению расходов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center"/>
        <w:rPr/>
      </w:pPr>
      <w:r>
        <w:rPr>
          <w:b/>
          <w:i/>
          <w:sz w:val="25"/>
          <w:szCs w:val="25"/>
        </w:rPr>
        <w:t>3.  Демография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В Сельском поселении «Поселок Амдерма» ЗР НАО численность населения стабилизировалась. К началу 2021 года по данным статистического учета в поселении зарегистрировано 511 человека. В настоящее время на территории поселения постоянно проживает 260 человек без учета кочующих оленеводов. В посёлке зарегистрированы по месту жительства, постоянно кочующие на территории Большеземельской тундры оленеводы семейной родовой общины «Ямб-то» и оленеводы-частники, всего 243 человека, имеющие в личном подсобном хозяйстве стада северных оленей. Численность поголовья оленей не установлена ввиду большой отдалённости мест коче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планируемом периоде, вероятней всего, произойдет увеличение численности постоянно проживающего населения поселка Амдерм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м источником доходов населения является заработная плат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Численность безработных, зарегистрированных в службе занятости, по отношению к экономически активному населению, в 2022 году осталась на прежнем уровне, тенденции к увеличению не имеет.</w:t>
      </w:r>
    </w:p>
    <w:p>
      <w:pPr>
        <w:pStyle w:val="Normal"/>
        <w:ind w:firstLine="539"/>
        <w:jc w:val="center"/>
        <w:rPr/>
      </w:pPr>
      <w:r>
        <w:rPr>
          <w:b/>
          <w:i/>
          <w:sz w:val="25"/>
          <w:szCs w:val="25"/>
        </w:rPr>
        <w:t>4.  Жилищно-коммунальное хозяйство</w:t>
      </w:r>
    </w:p>
    <w:p>
      <w:pPr>
        <w:pStyle w:val="Normal"/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2021 году проведен текущий ремонт объектов муниципального жилищного фонда, находящихся в муниципальной собственности. В 2022 году планируется проведение капитального ремонта муниципального жилого фонда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рамках МП «Развитие социальной инфраструктуры и создание комфортных условий проживания в поселениях муниципального района «Заполярный район», 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были и планируется реализация мероприятий: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 благоустройство территории поселения сумма выделенных средств по данному направлению составит: в 2021 году составила </w:t>
      </w:r>
      <w:r>
        <w:rPr>
          <w:b/>
          <w:sz w:val="25"/>
          <w:szCs w:val="25"/>
        </w:rPr>
        <w:t>281 тыс. руб</w:t>
      </w:r>
      <w:r>
        <w:rPr>
          <w:sz w:val="25"/>
          <w:szCs w:val="25"/>
        </w:rPr>
        <w:t xml:space="preserve">; в 2022 – </w:t>
      </w:r>
      <w:r>
        <w:rPr>
          <w:b/>
          <w:sz w:val="25"/>
          <w:szCs w:val="25"/>
        </w:rPr>
        <w:t>262,6 тыс. руб.</w:t>
      </w:r>
      <w:r>
        <w:rPr>
          <w:sz w:val="25"/>
          <w:szCs w:val="25"/>
        </w:rPr>
        <w:t xml:space="preserve">; в 2023 – </w:t>
      </w:r>
      <w:r>
        <w:rPr>
          <w:b/>
          <w:sz w:val="25"/>
          <w:szCs w:val="25"/>
        </w:rPr>
        <w:t>273,1 тыс руб.</w:t>
      </w:r>
      <w:r>
        <w:rPr>
          <w:sz w:val="25"/>
          <w:szCs w:val="25"/>
        </w:rPr>
        <w:t xml:space="preserve">; в 2024 – </w:t>
      </w:r>
      <w:r>
        <w:rPr>
          <w:b/>
          <w:sz w:val="25"/>
          <w:szCs w:val="25"/>
        </w:rPr>
        <w:t>284 тыс. руб.</w:t>
      </w:r>
      <w:r>
        <w:rPr>
          <w:sz w:val="25"/>
          <w:szCs w:val="25"/>
        </w:rPr>
        <w:t>);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уличное освещение, сумма выделенных средств по данному направлению составит: в 2021 году составила </w:t>
      </w:r>
      <w:r>
        <w:rPr>
          <w:b/>
          <w:sz w:val="25"/>
          <w:szCs w:val="25"/>
        </w:rPr>
        <w:t>804,9 тыс. руб</w:t>
      </w:r>
      <w:r>
        <w:rPr>
          <w:sz w:val="25"/>
          <w:szCs w:val="25"/>
        </w:rPr>
        <w:t xml:space="preserve">; в 2022 – </w:t>
      </w:r>
      <w:r>
        <w:rPr>
          <w:b/>
          <w:sz w:val="25"/>
          <w:szCs w:val="25"/>
        </w:rPr>
        <w:t>755,6 тыс. руб.</w:t>
      </w:r>
      <w:r>
        <w:rPr>
          <w:sz w:val="25"/>
          <w:szCs w:val="25"/>
        </w:rPr>
        <w:t xml:space="preserve">; в 2023 – </w:t>
      </w:r>
      <w:r>
        <w:rPr>
          <w:b/>
          <w:sz w:val="25"/>
          <w:szCs w:val="25"/>
        </w:rPr>
        <w:t>857,4 тыс. руб.</w:t>
      </w:r>
      <w:r>
        <w:rPr>
          <w:sz w:val="25"/>
          <w:szCs w:val="25"/>
        </w:rPr>
        <w:t xml:space="preserve">; в 2024 – </w:t>
      </w:r>
      <w:r>
        <w:rPr>
          <w:b/>
          <w:sz w:val="25"/>
          <w:szCs w:val="25"/>
        </w:rPr>
        <w:t>891,8 тыс. руб</w:t>
      </w:r>
      <w:r>
        <w:rPr>
          <w:sz w:val="25"/>
          <w:szCs w:val="25"/>
        </w:rPr>
        <w:t>;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иобретение, замена и установка светильников уличного освещения в поселениях: в 2021 году – </w:t>
      </w:r>
      <w:r>
        <w:rPr>
          <w:b/>
          <w:sz w:val="25"/>
          <w:szCs w:val="25"/>
        </w:rPr>
        <w:t>240,0 тыс. руб.</w:t>
      </w:r>
      <w:r>
        <w:rPr>
          <w:sz w:val="25"/>
          <w:szCs w:val="25"/>
        </w:rPr>
        <w:t>;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закупка и установка счетчиков холодного и горячего водоснабжения в жилищном фонде МО «Поселок Амдерма» НАО  </w:t>
      </w:r>
      <w:r>
        <w:rPr>
          <w:b/>
          <w:sz w:val="25"/>
          <w:szCs w:val="25"/>
        </w:rPr>
        <w:t>- 689,9 тыс. руб.;</w:t>
      </w:r>
    </w:p>
    <w:p>
      <w:pPr>
        <w:pStyle w:val="Normal"/>
        <w:ind w:firstLine="53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- проведение текущего ремонта 5 муниципальных квартир в общей сумме </w:t>
      </w:r>
      <w:r>
        <w:rPr>
          <w:b/>
          <w:sz w:val="25"/>
          <w:szCs w:val="25"/>
        </w:rPr>
        <w:t>890,1 тыс. руб.</w:t>
      </w:r>
    </w:p>
    <w:p>
      <w:pPr>
        <w:pStyle w:val="Normal"/>
        <w:ind w:firstLine="539"/>
        <w:jc w:val="center"/>
        <w:rPr/>
      </w:pPr>
      <w:r>
        <w:rPr>
          <w:b/>
          <w:i/>
          <w:sz w:val="25"/>
          <w:szCs w:val="25"/>
        </w:rPr>
        <w:t>5.  Формирование, утверждение, исполнение бюджета поселения.</w:t>
      </w:r>
    </w:p>
    <w:p>
      <w:pPr>
        <w:pStyle w:val="Normal"/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5"/>
          <w:szCs w:val="25"/>
        </w:rPr>
        <w:t xml:space="preserve">Местный бюджет на 2021 год утвержден решением Совета депутатов муниципального образования «Поселок Амдерма» НАО от 29.12.2020 № 3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территории составлен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, бюджетного законодательства, а также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.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ab/>
        <w:t xml:space="preserve">Бюджет Сельского поселения «Поселок Амдерма» Заполярного района Ненецкого автономного округа сформирован за счет налоговых и неналоговых доходов, а также за счет безвозмездных поступлений от других бюджетов бюджетной системы РФ. С учетом изменений, бюджет на 2021 год утвержден по доходам в сумме </w:t>
      </w:r>
      <w:r>
        <w:rPr>
          <w:b/>
          <w:sz w:val="25"/>
          <w:szCs w:val="25"/>
        </w:rPr>
        <w:t>47 618,5</w:t>
      </w:r>
      <w:r>
        <w:rPr>
          <w:sz w:val="25"/>
          <w:szCs w:val="25"/>
        </w:rPr>
        <w:t xml:space="preserve"> тыс. руб., по расходам </w:t>
      </w:r>
      <w:r>
        <w:rPr>
          <w:b/>
          <w:sz w:val="25"/>
          <w:szCs w:val="25"/>
        </w:rPr>
        <w:t>50 072,3</w:t>
      </w:r>
      <w:r>
        <w:rPr>
          <w:sz w:val="25"/>
          <w:szCs w:val="25"/>
        </w:rPr>
        <w:t xml:space="preserve"> тыс. руб. с дефицитом в размере </w:t>
      </w:r>
      <w:r>
        <w:rPr>
          <w:b/>
          <w:sz w:val="25"/>
          <w:szCs w:val="25"/>
        </w:rPr>
        <w:t>2 453,8</w:t>
      </w:r>
      <w:r>
        <w:rPr>
          <w:sz w:val="25"/>
          <w:szCs w:val="25"/>
        </w:rPr>
        <w:t xml:space="preserve"> тыс. руб. На покрытие дефицита направлены остатки на счетах по состоянию на 01.01.2021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color w:val="0000FF"/>
          <w:sz w:val="25"/>
          <w:szCs w:val="25"/>
        </w:rPr>
        <w:tab/>
      </w:r>
      <w:r>
        <w:rPr>
          <w:sz w:val="25"/>
          <w:szCs w:val="25"/>
        </w:rPr>
        <w:t>Основными приоритетными направлениями формирования бюджета на 2021 год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щегосударственных вопросов – </w:t>
      </w:r>
      <w:r>
        <w:rPr>
          <w:b/>
          <w:sz w:val="25"/>
          <w:szCs w:val="25"/>
        </w:rPr>
        <w:t xml:space="preserve">66,1 </w:t>
      </w:r>
      <w:r>
        <w:rPr>
          <w:sz w:val="25"/>
          <w:szCs w:val="25"/>
        </w:rPr>
        <w:t>%.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оборона – </w:t>
      </w:r>
      <w:r>
        <w:rPr>
          <w:b/>
          <w:sz w:val="25"/>
          <w:szCs w:val="25"/>
        </w:rPr>
        <w:t>0,13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безопасность и правоохранительная деятельность – </w:t>
      </w:r>
      <w:r>
        <w:rPr>
          <w:b/>
          <w:sz w:val="25"/>
          <w:szCs w:val="25"/>
        </w:rPr>
        <w:t>0,46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экономика – </w:t>
      </w:r>
      <w:r>
        <w:rPr>
          <w:b/>
          <w:sz w:val="25"/>
          <w:szCs w:val="25"/>
        </w:rPr>
        <w:t>21,5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жилищно-коммунального хозяйства – </w:t>
      </w:r>
      <w:r>
        <w:rPr>
          <w:b/>
          <w:sz w:val="25"/>
          <w:szCs w:val="25"/>
        </w:rPr>
        <w:t xml:space="preserve">6,1 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социальная политика – </w:t>
      </w:r>
      <w:r>
        <w:rPr>
          <w:b/>
          <w:sz w:val="25"/>
          <w:szCs w:val="25"/>
        </w:rPr>
        <w:t>5,8</w:t>
      </w:r>
      <w:r>
        <w:rPr>
          <w:sz w:val="25"/>
          <w:szCs w:val="25"/>
        </w:rPr>
        <w:t xml:space="preserve"> %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5"/>
          <w:szCs w:val="25"/>
        </w:rPr>
        <w:t xml:space="preserve">Налоговые и неналоговые доходы Сельского поселения «Поселок Амдерма» Заполярного района Ненецкого автономного округа на 2021 год запланированы в размере </w:t>
      </w:r>
      <w:r>
        <w:rPr>
          <w:b/>
          <w:sz w:val="25"/>
          <w:szCs w:val="25"/>
        </w:rPr>
        <w:t xml:space="preserve">7 049,5 </w:t>
      </w:r>
      <w:r>
        <w:rPr>
          <w:sz w:val="25"/>
          <w:szCs w:val="25"/>
        </w:rPr>
        <w:t xml:space="preserve">тыс. руб. или </w:t>
      </w:r>
      <w:r>
        <w:rPr>
          <w:b/>
          <w:sz w:val="25"/>
          <w:szCs w:val="25"/>
        </w:rPr>
        <w:t>14,8</w:t>
      </w:r>
      <w:r>
        <w:rPr>
          <w:sz w:val="25"/>
          <w:szCs w:val="25"/>
        </w:rPr>
        <w:t xml:space="preserve"> % в структуре доходов Сельского поселения «Поселок Амдерма» Заполярного района Ненец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итогам 9 месяцев 2020 года исполнение бюджета составило:</w:t>
      </w:r>
    </w:p>
    <w:p>
      <w:pPr>
        <w:pStyle w:val="Normal"/>
        <w:rPr/>
      </w:pPr>
      <w:r>
        <w:rPr>
          <w:b/>
          <w:sz w:val="25"/>
          <w:szCs w:val="25"/>
        </w:rPr>
        <w:t>По доходам в сумме 23 676,5 тыс. руб:</w:t>
      </w:r>
    </w:p>
    <w:p>
      <w:pPr>
        <w:pStyle w:val="Normal"/>
        <w:ind w:firstLine="53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ение бюджета поселения за 9 месяцев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5"/>
          <w:szCs w:val="25"/>
        </w:rPr>
        <w:t>в разрезе доходных источников</w:t>
      </w:r>
      <w:r>
        <w:rPr>
          <w:sz w:val="25"/>
          <w:szCs w:val="25"/>
        </w:rPr>
        <w:t>:</w:t>
      </w:r>
    </w:p>
    <w:p>
      <w:pPr>
        <w:pStyle w:val="Style15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87"/>
        <w:gridCol w:w="1297"/>
        <w:gridCol w:w="1180"/>
        <w:gridCol w:w="1296"/>
        <w:gridCol w:w="1341"/>
      </w:tblGrid>
      <w:tr>
        <w:trPr>
          <w:trHeight w:val="118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F18"/>
            <w:r>
              <w:rPr>
                <w:color w:val="000000"/>
                <w:sz w:val="18"/>
                <w:szCs w:val="18"/>
              </w:rPr>
              <w:t>Наименование статьи дохода</w:t>
            </w:r>
            <w:bookmarkEnd w:id="0"/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-</w:t>
              <w:br/>
              <w:t>ный план на</w:t>
              <w:br/>
              <w:t>2021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</w:t>
              <w:br/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 2021 г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исполнения от</w:t>
              <w:br/>
              <w:t>уточнённого годового план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к</w:t>
              <w:br/>
              <w:t>уточнённому годовому плану</w:t>
            </w:r>
          </w:p>
        </w:tc>
      </w:tr>
      <w:tr>
        <w:trPr>
          <w:trHeight w:val="52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х и неналоговых до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6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2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6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9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5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3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99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 069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82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958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89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7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 94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расходам в сумме 20 938,8 тыс. рубл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селения по расходам за 9 месяцев 2021 года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468"/>
        <w:gridCol w:w="468"/>
        <w:gridCol w:w="1021"/>
        <w:gridCol w:w="1278"/>
        <w:gridCol w:w="1142"/>
        <w:gridCol w:w="1226"/>
        <w:gridCol w:w="1007"/>
      </w:tblGrid>
      <w:tr>
        <w:trPr>
          <w:trHeight w:val="159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" w:name="RANGE!A1%3AH27"/>
            <w:r>
              <w:rPr>
                <w:color w:val="000000"/>
                <w:sz w:val="18"/>
                <w:szCs w:val="18"/>
              </w:rPr>
              <w:t>Наименование</w:t>
            </w:r>
            <w:bookmarkEnd w:id="1"/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-чальный план на 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полугодие 2021 года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 исполнения от уточнён- ного годового пла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- ния к уточнён-ному годовому плану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2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4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75,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419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3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тавительных органов М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9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9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8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08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1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технич. обслуж. систем видеонаблюдения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Предупреждение и ликвидация последствий ЧС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Организация обучения неработающего населения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6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2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76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6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661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0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71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5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4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74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1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31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7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38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13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6. Оценка основных направлений налоговой и бюджетной политик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юджетная и налоговая политика в 2021 году была направлена на достижение основных целей - обеспечение социальной и экономической стабильности, сбалансированности и устойчивости бюджетной системы муниципального образования в условиях ограниченности собственных доход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стижение указанных целей возможно было только за счет проведения совместными усилиями органов государственной власти НАО, муниципального района и органов местного самоуправления ответственной и реалистичной бюджетн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юджетное планирование базировалось на консервативных оценках доходного потенциала и на сдерживании роста бюджетных расходов, с четким определением приоритетов использования ограниченных финансовых ресурсов. Поэтому при расходовании средств местного бюджета органы местного самоуправления обеспечили режим экономии бюджетных средств не только за счет прямого сокращения непервоочередных и неприоритетных ассигнований, но и за счет повышения эффективности использования бюджетных средств, оптимизации структуры расходов, концентрации ресурсов на приоритетных направлениях, придания расходам адрес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рганами местного самоуправления Сельского поселения «Поселок Амдерма» ЗР НАО решались следующие задач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оздание благоприятных условий для расширения и развития негосударственного сектора экономики, в том числе малого бизнес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качества администрирования доходов местного бюджета с целью обеспечения полноты и своевременности поступлений в местный бюджет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эффективности управления муниципальной собственностью, повышение уровня ответственности за выполнение плановых показателей поступления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мках реализации основных направлений бюджетной и налоговой политики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должена работа по повышению результативности действий органов местного самоуправления за счет обеспечения сбалансированности, ответственности и взвешенности принимаемых решений, обеспечения открытости и доступности для общества информации о деятельности органов власти и результатах использования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одолжена работа по выявлению резервов роста налоговых и неналоговых поступлений в местный бюджет, по проведению инвентаризации земель на территории муниципального образования с целью выявления правообладателей и пользователей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финансово обеспечены все запланированные в местном бюджете расходные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обеспечена своевременная выплата заработ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) применялось программно-целевое планирование:</w:t>
      </w:r>
    </w:p>
    <w:p>
      <w:pPr>
        <w:pStyle w:val="ConsPlusNormal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подпрограммы 6 «Возмещение части затрат органов местного самоуправления поселений Ненецкого автономного округа», муниципальной программы «Развитие административной системы местного самоуправления муниципального района «Заполярный район» на 2017-2022 годы» происходит возмещение части затрат Администрации МО «Поселок Амдерма» НАО на оплату коммунальных услуг, расходы на выплату пенсии за выслугу лет лицам, замещавшим выборные должности и должности муниципальной службы, расходы на проведение выборов;</w:t>
      </w:r>
    </w:p>
    <w:p>
      <w:pPr>
        <w:pStyle w:val="ConsPlusNormal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«Развитие транспортной инфраструктуры муниципального района «Заполярный район» на 2021-2030 годы» - проводятся работы по содержанию и частичному ремонту автомобильных дорог общего пользования местного значения в границах населенного пункта. </w:t>
      </w:r>
    </w:p>
    <w:p>
      <w:pPr>
        <w:pStyle w:val="ConsPlusNormal"/>
        <w:widowControl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подпрограммы 2 «Управление муниципальным имуществом», муниципальной программы «Развитие административной системы местного самоуправления муниципального района «Заполярный район» на 2017-2025 годы» предусмотрены средства на выполнение работ по гидравлической промывке, испытаний на плотность и прочность системы отопления потребителей тепловой энергии;</w:t>
      </w:r>
    </w:p>
    <w:p>
      <w:pPr>
        <w:pStyle w:val="ConsPlusNormal"/>
        <w:widowControl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происходит оплата услуг по уличному освещению поселка, оплачены работы по уборке мелкого мусора с территории поселка, оплачены работы по замене светильников уличного освещения;</w:t>
      </w:r>
    </w:p>
    <w:p>
      <w:pPr>
        <w:pStyle w:val="ConsPlusNormal"/>
        <w:widowControl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муниципальной программы «Безопасность на территории муниципального района «Заполярный район» на 2019-2030 годы» средства направленны на эксплуатационно-техническое содержание системы видеонаблюдения, а также зарезервированы средства на предупреждение и ликвидацию последствий ЧС и обучение неработающего населения в части ГО и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родолжено осуществление мероприятий, направленных на повышение доступности и качества оказания муниципальных услуг, внедрение методов эффективного управления (усовершенствована законодательная и правовая база поселения, улучшено материальное оснащение учреждений социальной сферы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 Основные задачи и ориентиры на 2022 год</w:t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и плановый период 2023-2024 годов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В прогнозе на 2022 год и плановый период 2023-2024 годов выделены приоритетные задачи и ориентиры, влияющие на развитие Сельского поселения «Поселок Амдерма» 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Решение вопроса о более эффективном использовании муниципального имущества, как источнике пополнения местного бюджета, проведение работы по межеванию и кадастровой оценке земель, являющейся основой для земельного налога на территории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еди прочих задач и ориентиров является дальнейшее совершенствование механизма муниципального заказа и муниципальных закупок с целью оптимизации расходной части местного бюджета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FF0000"/>
          <w:sz w:val="25"/>
          <w:szCs w:val="25"/>
        </w:rPr>
      </w:pPr>
      <w:r>
        <w:rPr>
          <w:b w:val="false"/>
          <w:sz w:val="25"/>
          <w:szCs w:val="25"/>
        </w:rPr>
        <w:t>Основной задачей в 2022 году и на период до 2024 года является решение вопросов местного значения, в том числе: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о переселению граждан поселка в иные жилые помещения, с целью сокращения расходов муниципального образования на содержание пустующих жилых помещений и более эффективного использования жилых помещений;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мероприятий по оценке состояния жилищного фонда с целью проведения капитального ремонта;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мероприятий по ремонту и замене системы электроснабжения в жилищном фонде МО;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работ по поставке модульной пекарни в п. Амдерма;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sz w:val="25"/>
          <w:szCs w:val="25"/>
        </w:rPr>
        <w:t xml:space="preserve">по санации территории поселения от металлического лома и ветхих, а также выведенных из эксплуатации строений и коммуникаций; 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sz w:val="25"/>
          <w:szCs w:val="25"/>
        </w:rPr>
        <w:t xml:space="preserve">создание условий для развития малого и среднего предпринимательства; 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sz w:val="25"/>
          <w:szCs w:val="25"/>
        </w:rPr>
        <w:t xml:space="preserve">благоустройство территории поселения;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зработка проектной документации на ремонт железобетонного моста через реку Амдерминка;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sz w:val="25"/>
          <w:szCs w:val="25"/>
        </w:rPr>
        <w:t>ремонт и отсыпка внутрипоселковых дорог;</w:t>
      </w:r>
    </w:p>
    <w:p>
      <w:pPr>
        <w:pStyle w:val="ConsPlusTitle"/>
        <w:widowControl/>
        <w:numPr>
          <w:ilvl w:val="0"/>
          <w:numId w:val="5"/>
        </w:numPr>
        <w:jc w:val="both"/>
        <w:rPr/>
      </w:pPr>
      <w:r>
        <w:rPr>
          <w:b w:val="false"/>
          <w:sz w:val="25"/>
          <w:szCs w:val="25"/>
        </w:rPr>
        <w:t>ремонт места массового пребывания населения – площади у памятного комплекса ВОВ;</w:t>
      </w:r>
    </w:p>
    <w:p>
      <w:pPr>
        <w:pStyle w:val="ConsPlusTitle"/>
        <w:widowControl/>
        <w:numPr>
          <w:ilvl w:val="0"/>
          <w:numId w:val="5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становка дополнительных, а также замена вышедших из строя светильников уличного освещ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5"/>
          <w:szCs w:val="25"/>
        </w:rPr>
        <w:t>Реализация совместных с районом и округом проектов и программ, направленных на социально-экономическое развитие Сельского поселения «Поселок Амдерма» ЗР НАО, позволит улучшить социально-экономическое положение Сельского поселения «Поселок Амдерма» ЗР НАО и является основой для его дальнейшего развит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 2022 году и далее на период до 2024 года развитие Сельского поселения «Поселок Амдерма» ЗР НАО будет зависеть от политики Правительства РФ в отношении северных территорий, конкретно, в отношении пос. Амдерма. Развитие территории шельфа в Северном ледовитом океане, в Карском море, освоение месторождений щебня и флюорита на территории Сельского поселения приведут неизбежно к увеличению грузооборота, реанимации и развитию морского порта, увеличит приток населения в поселок Амдерма, что, в свою очередь, повлияет на все промышленные характеристики, на розничную торговлю, на количество самолетовылетов, демографическую ситуацию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567"/>
        <w:jc w:val="center"/>
        <w:rPr>
          <w:i/>
          <w:i/>
        </w:rPr>
      </w:pPr>
      <w:r>
        <w:rPr>
          <w:i/>
        </w:rPr>
        <w:t>Показатели прогноза социально-экономического развития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Сельского поселения «Поселок Амдерма» ЗР НАО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"/>
        <w:gridCol w:w="928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 (за 9 ме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, прогноз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</w:tr>
      <w:tr>
        <w:trPr>
          <w:trHeight w:val="1171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у поселения на выравнивание бюджетной обеспеченности и на сбалансированность местного бюджета из окружного и иные межбюджетные трансферты на поддержку мер по обеспечению сбалансированности бюджетов из район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6,6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хозяйствующих субъ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на начало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одивших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мерш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дошкольных и школьных учреждений всего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ещений КУЗ НАО «ФАП п. Амдерм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 по данным Центра занят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к экономически активному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</w:tbl>
    <w:p>
      <w:pPr>
        <w:pStyle w:val="ConsPlusTitle"/>
        <w:widowControl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22:00Z</dcterms:created>
  <dc:creator>user</dc:creator>
  <dc:description/>
  <cp:keywords/>
  <dc:language>en-US</dc:language>
  <cp:lastModifiedBy>Пользователь Windows</cp:lastModifiedBy>
  <cp:lastPrinted>2021-11-15T17:23:00Z</cp:lastPrinted>
  <dcterms:modified xsi:type="dcterms:W3CDTF">2021-11-24T19:26:00Z</dcterms:modified>
  <cp:revision>63</cp:revision>
  <dc:subject/>
  <dc:title>МУНИЦИПАЛЬНОЕ ОБРАЗОВАНИЕ "ГОРОД НОВОДВИНСК"</dc:title>
</cp:coreProperties>
</file>