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РАСЧЕТ</w:t>
      </w:r>
    </w:p>
    <w:p>
      <w:pPr>
        <w:pStyle w:val="Normal"/>
        <w:jc w:val="center"/>
        <w:rPr/>
      </w:pPr>
      <w:r>
        <w:rPr>
          <w:b/>
          <w:sz w:val="26"/>
        </w:rPr>
        <w:t>налоговых поступлений в 2023 год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15"/>
        <w:gridCol w:w="286"/>
        <w:gridCol w:w="1556"/>
        <w:gridCol w:w="284"/>
        <w:gridCol w:w="1460"/>
        <w:gridCol w:w="271"/>
        <w:gridCol w:w="1559"/>
        <w:gridCol w:w="271"/>
        <w:gridCol w:w="794"/>
        <w:gridCol w:w="1031"/>
      </w:tblGrid>
      <w:tr>
        <w:trPr>
          <w:trHeight w:val="30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Налоговые доходы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НДФЛ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Доходы от уплаты акциз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Налог на совокупный дохо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Земельный налог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Госпошл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344"/>
        <w:gridCol w:w="2342"/>
        <w:gridCol w:w="1842"/>
      </w:tblGrid>
      <w:tr>
        <w:trPr>
          <w:trHeight w:val="405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НДФЛ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рматив поступления, %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овая база, руб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ДФЛ, рублей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983 443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98 841,04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 060 177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74 212,44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566 210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78 310,54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622 560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81 128,03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747 07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37 353,64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2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 284 426,4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614 221,32</w:t>
            </w:r>
          </w:p>
        </w:tc>
      </w:tr>
      <w:tr>
        <w:trPr>
          <w:trHeight w:val="49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</w:t>
            </w:r>
          </w:p>
        </w:tc>
        <w:tc>
          <w:tcPr>
            <w:tcW w:w="2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 898 647,76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76 628,50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</w:t>
            </w:r>
          </w:p>
        </w:tc>
        <w:tc>
          <w:tcPr>
            <w:tcW w:w="2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 593 580,15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42 734,4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цент роста фонда заработной платы по НА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289"/>
        <w:gridCol w:w="1425"/>
        <w:gridCol w:w="1350"/>
        <w:gridCol w:w="1050"/>
      </w:tblGrid>
      <w:tr>
        <w:trPr>
          <w:trHeight w:val="300" w:hRule="atLeast"/>
        </w:trPr>
        <w:tc>
          <w:tcPr>
            <w:tcW w:w="69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чет поступления доходов от уплаты акцизов (прогноз отчислений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(норматив отчислений на 2023 г. 1,67%)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жидаемая оценка поступлений в 2022 году, тыс. руб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ект бюджета на 2023 год, тыс. руб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ект бюджета на 2024 год, тыс. 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ект бюджета на 2025 год, тыс. руб.</w:t>
            </w:r>
          </w:p>
        </w:tc>
      </w:tr>
      <w:tr>
        <w:trPr>
          <w:trHeight w:val="1350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30</w:t>
              <w:br/>
              <w:t xml:space="preserve">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04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6,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8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40</w:t>
              <w:br/>
              <w:t xml:space="preserve">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50</w:t>
              <w:br/>
              <w:t xml:space="preserve">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37,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52,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47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60</w:t>
              <w:br/>
              <w:t xml:space="preserve">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26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42,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51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221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563,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684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22"/>
        <w:gridCol w:w="2093"/>
      </w:tblGrid>
      <w:tr>
        <w:trPr>
          <w:trHeight w:val="315" w:hRule="atLeast"/>
        </w:trPr>
        <w:tc>
          <w:tcPr>
            <w:tcW w:w="7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отчислений от налога на совокупный доход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тчисления от налога, рублей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3 840,89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477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029,31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 433,9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 320,68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0 609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реднее за 3 года)</w:t>
            </w:r>
          </w:p>
        </w:tc>
      </w:tr>
      <w:tr>
        <w:trPr>
          <w:trHeight w:val="300" w:hRule="atLeast"/>
        </w:trPr>
        <w:tc>
          <w:tcPr>
            <w:tcW w:w="442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до начала 2019 года норматив отчислений составлял 25%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31"/>
        <w:gridCol w:w="1560"/>
        <w:gridCol w:w="992"/>
        <w:gridCol w:w="1276"/>
        <w:gridCol w:w="992"/>
        <w:gridCol w:w="1276"/>
      </w:tblGrid>
      <w:tr>
        <w:trPr>
          <w:trHeight w:val="315" w:hRule="atLeast"/>
        </w:trPr>
        <w:tc>
          <w:tcPr>
            <w:tcW w:w="949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 поступления земельного налога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плательщи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объек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 (Г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ая стоимость ЗУ (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земельного налога 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поступление</w:t>
              <w:br/>
              <w:t>за год (руб.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У "Северное УГМС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:00:080008: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6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99 84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99,5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КП «Аэропорт Амдерма»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8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768 540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3 979,9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перр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 676 403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146,0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летно-посадочная полос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88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02 251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7 033,7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левая дорож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76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01,5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48 222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723,3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9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4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9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4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ТХ, гараж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4 09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11,3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 961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9,4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ярная мастерск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 46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52,01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мастерск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:00:080008: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008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5,13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гараж, склад, профилак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7 77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66,69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Для размещения трасформаторной подстан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47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7,17</w:t>
            </w:r>
          </w:p>
        </w:tc>
      </w:tr>
      <w:tr>
        <w:trPr>
          <w:trHeight w:val="6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На период строительства (прокладка кабеля ЛЭП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11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65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901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52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1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78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36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54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53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7,96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467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77,01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59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2,40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38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8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На период строительства (прокладка кабеля ЛЭП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672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,09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51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7,68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На период строительства (прокладка кабеля ЛЭП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62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9,33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:00:080008:5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 307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4,61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ОУ НАО "Основная школа п. Амдер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:00:080008: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 120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21,81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ДО НАО "Детский сад п. Амдер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:00:080008: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991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4,88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КУК "Дом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:00:080008:5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005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5,08</w:t>
            </w:r>
          </w:p>
        </w:tc>
      </w:tr>
      <w:tr>
        <w:trPr>
          <w:trHeight w:val="22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,5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084 502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61 321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22"/>
        <w:gridCol w:w="2093"/>
      </w:tblGrid>
      <w:tr>
        <w:trPr>
          <w:trHeight w:val="315" w:hRule="atLeast"/>
        </w:trPr>
        <w:tc>
          <w:tcPr>
            <w:tcW w:w="7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государственной пошлины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, рублей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65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3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40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00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4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27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реднее за 3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3085" cy="19945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4156710" cy="1384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  <w:gridCol w:w="213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8"/>
                                    </w:rPr>
                                    <w:t>Налоговые доходы в 2023 году: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  <w:t>НДФЛ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  <w:t>1 61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  <w:t>Доходы от уплаты акцизов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  <w:t>2 56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0"/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  <w:t>Налог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  <w:t>12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8"/>
                                    </w:rPr>
                                    <w:t>186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  <w:t>Госпошлина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8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8"/>
                                    </w:rPr>
                                    <w:t>6 167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09pt;mso-wrap-distance-left:9pt;mso-wrap-distance-right:9pt;mso-wrap-distance-top:0pt;mso-wrap-distance-bottom:0pt;margin-top:7.5pt;mso-position-vertical-relative:text;margin-left:5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  <w:gridCol w:w="213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8"/>
                              </w:rPr>
                              <w:t>Налоговые доходы в 2023 году: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8"/>
                              </w:rPr>
                              <w:t>НДФЛ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8"/>
                              </w:rPr>
                              <w:t>1 614,2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8"/>
                              </w:rPr>
                              <w:t>Доходы от уплаты акцизов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8"/>
                              </w:rPr>
                              <w:t>2 563,5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60"/>
                              <w:rPr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8"/>
                              </w:rPr>
                              <w:t>Налог на совокупный доход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8"/>
                              </w:rPr>
                              <w:t>120,6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8"/>
                              </w:rPr>
                              <w:t>1861,3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8"/>
                              </w:rPr>
                              <w:t>Госпошлина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8"/>
                              </w:rPr>
                              <w:t>8,3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8"/>
                              </w:rPr>
                              <w:t>6 167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- финансист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дминистрации  Сельского поселе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Поселок Амдерма» ЗР НАО</w:t>
              <w:tab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С.Пята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850" w:h="16727"/>
      <w:pgMar w:left="1843" w:right="1134" w:gutter="0" w:header="454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center" w:pos="4507" w:leader="none"/>
        <w:tab w:val="right" w:pos="9015" w:leader="none"/>
      </w:tabs>
      <w:jc w:val="center"/>
      <w:rPr/>
    </w:pPr>
    <w:r>
      <w:rPr>
        <w:b/>
        <w:i/>
        <w:sz w:val="20"/>
        <w:szCs w:val="26"/>
      </w:rPr>
      <w:t>Сельское поселение «Поселок Амдерма» ЗР НАО. Расчет налоговых поступлений на 2023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sekret</cp:lastModifiedBy>
  <cp:lastPrinted>2022-11-16T18:56:00Z</cp:lastPrinted>
  <dcterms:modified xsi:type="dcterms:W3CDTF">2022-12-29T17:25:00Z</dcterms:modified>
  <cp:revision>135</cp:revision>
  <dc:subject/>
  <dc:title>МО «Поселок Амдерма» НАО</dc:title>
</cp:coreProperties>
</file>