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Решению от 23.11.2022 года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-е заседание 28-го соз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2 год:</w:t>
      </w:r>
    </w:p>
    <w:p>
      <w:pPr>
        <w:pStyle w:val="ConsPlusNormal"/>
        <w:widowControl/>
        <w:numPr>
          <w:ilvl w:val="0"/>
          <w:numId w:val="2"/>
        </w:numPr>
        <w:spacing w:before="16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469,0 тыс. руб</w:t>
      </w:r>
      <w:r>
        <w:rPr>
          <w:rFonts w:cs="Times New Roman" w:ascii="Times New Roman" w:hAnsi="Times New Roman"/>
          <w:sz w:val="24"/>
          <w:szCs w:val="24"/>
        </w:rPr>
        <w:t xml:space="preserve">. и составляет </w:t>
      </w:r>
      <w:r>
        <w:rPr>
          <w:rFonts w:cs="Times New Roman" w:ascii="Times New Roman" w:hAnsi="Times New Roman"/>
          <w:b/>
          <w:sz w:val="24"/>
          <w:szCs w:val="24"/>
        </w:rPr>
        <w:t>39 690,7 тыс. руб</w:t>
      </w:r>
      <w:r>
        <w:rPr>
          <w:rFonts w:cs="Times New Roman" w:ascii="Times New Roman" w:hAnsi="Times New Roman"/>
          <w:sz w:val="24"/>
          <w:szCs w:val="24"/>
        </w:rPr>
        <w:t>. Уточнения доходной части произошло по следующей позиции: 1778203,05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величение поступлений по иным межбюджетным трансфертам на поддержку мер по обеспечению сбалансированности бюджетов поселений (КБК 220 2 02 49999 10 0000 150) на сумму </w:t>
      </w:r>
      <w:r>
        <w:rPr>
          <w:b/>
        </w:rPr>
        <w:t>35,4 тыс. руб.</w:t>
      </w:r>
      <w:r>
        <w:rPr/>
        <w:t xml:space="preserve"> на основании справки Управления финансов Администрации Заполярного района № 040/0109 от 29.09.2022 об изменении сводной бюджетной росписи районного бюджета и лимитов бюджетных обязательств на 2022 финансовый год и на плановый период 2023 и 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величение поступлений по иным межбюджетным трансфертам 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 (расходы на оплату коммунальных услуг и приобретение твердого топлива) (КБК 220 2 02 49999 10 0000 150) на сумму </w:t>
      </w:r>
      <w:r>
        <w:rPr>
          <w:b/>
        </w:rPr>
        <w:t>74,9 тыс. руб.</w:t>
      </w:r>
      <w:r>
        <w:rPr/>
        <w:t xml:space="preserve"> на основании справки Управления финансов Администрации Заполярного района № 040/0109 от 29.09.2022 об изменении сводной бюджетной росписи районного бюджета и лимитов бюджетных обязательств на 2022 финансовый год и на плановый период 2023 и 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величение поступлений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Капитальный ремонт наружных сетей водоотведения многоквартирного жилого дома №5 по ул. Центральная в п. Амдерма Сельского поселения «Поселок Амдерма» ЗР НАО (КБК 220 2 02 49999 10 0000 150) на сумму </w:t>
      </w:r>
      <w:r>
        <w:rPr>
          <w:b/>
        </w:rPr>
        <w:t>598,7 тыс. руб.</w:t>
      </w:r>
      <w:r>
        <w:rPr/>
        <w:t xml:space="preserve"> на основании справки - уведомления Администрации муниципального района «Заполярный район» от 29.09.2022 № 220/12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величение поступлений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Капитальный ремонт внутридомовых инженерных сетей горячего и холодного водоснабжения многоквартирного жилого дома №5 по ул. Дубровина в п. Амдерма Сельского поселения «Поселок Амдерма» ЗР НАО (КБК 220 2 02 49999 10 0000 150) на сумму </w:t>
      </w:r>
      <w:r>
        <w:rPr>
          <w:b/>
        </w:rPr>
        <w:t>600,0 тыс. руб.</w:t>
      </w:r>
      <w:r>
        <w:rPr/>
        <w:t xml:space="preserve"> на основании справки - уведомления Администрации муниципального района «Заполярный район» от 29.09.2022 № 220/12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меньшение поступлений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» (КБК 220 2 02 49999 10 0000 150) на сумму </w:t>
      </w:r>
      <w:r>
        <w:rPr>
          <w:b/>
        </w:rPr>
        <w:t>270,7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4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меньшение поступлений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» (КБК 220 2 02 49999 10 0000 150) на сумму </w:t>
      </w:r>
      <w:r>
        <w:rPr>
          <w:b/>
        </w:rPr>
        <w:t>232,8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5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меньшение поступлений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» (КБК 220 2 02 49999 10 0000 150) на сумму </w:t>
      </w:r>
      <w:r>
        <w:rPr>
          <w:b/>
        </w:rPr>
        <w:t>273,1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6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меньшение поступлений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» (КБК 220 2 02 49999 10 0000 150) на сумму </w:t>
      </w:r>
      <w:r>
        <w:rPr>
          <w:b/>
        </w:rPr>
        <w:t>221,4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7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- уменьшение поступлений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» (КБК 220 2 02 49999 10 0000 150) на сумму </w:t>
      </w:r>
      <w:r>
        <w:rPr>
          <w:b/>
        </w:rPr>
        <w:t>311,2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8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уплаты налога на доходы физических лиц с доходов, источником которых является налоговый агент, за исключение доходов, в отношении которых исчисление и уплата налога осуществляется в соответствии со ст. 227, 227.1 и 228 Налогового кодекса Российской Федерации (КБК 182 1 01 02010 01 0000 110), в сумме </w:t>
      </w:r>
      <w:r>
        <w:rPr>
          <w:rFonts w:cs="Times New Roman" w:ascii="Times New Roman" w:hAnsi="Times New Roman"/>
          <w:b/>
          <w:sz w:val="24"/>
          <w:szCs w:val="24"/>
        </w:rPr>
        <w:t>211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уплаты земельного налога с организаций, обладающих земельным участком, расположенным в границах сельских поселений, в сумме </w:t>
      </w:r>
      <w:r>
        <w:rPr>
          <w:rFonts w:cs="Times New Roman" w:ascii="Times New Roman" w:hAnsi="Times New Roman"/>
          <w:b/>
          <w:sz w:val="24"/>
          <w:szCs w:val="24"/>
        </w:rPr>
        <w:t>129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меньш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(КБК 220 1 08 04020 01 0000 110) в сумме </w:t>
      </w:r>
      <w:r>
        <w:rPr>
          <w:rFonts w:cs="Times New Roman" w:ascii="Times New Roman" w:hAnsi="Times New Roman"/>
          <w:b/>
          <w:sz w:val="24"/>
          <w:szCs w:val="24"/>
        </w:rPr>
        <w:t>8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сдачи в аренду имущества, находящегося в оперативном управлении органов управления сельских поселений (КБК 220 1 11 05035 10 0000 110) в сумме </w:t>
      </w:r>
      <w:r>
        <w:rPr>
          <w:rFonts w:cs="Times New Roman" w:ascii="Times New Roman" w:hAnsi="Times New Roman"/>
          <w:b/>
          <w:sz w:val="24"/>
          <w:szCs w:val="24"/>
        </w:rPr>
        <w:t>247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>
          <w:u w:val="single"/>
        </w:rPr>
        <w:t>уменьшение</w:t>
      </w:r>
      <w:r>
        <w:rPr/>
        <w:t xml:space="preserve"> поступлений от прочих доходов от использования имущества и прав, находящихся в государственной и муниципальной собственности (КБК 220 1 11 09045 10 0000 120) в сумме </w:t>
      </w:r>
      <w:r>
        <w:rPr>
          <w:b/>
        </w:rPr>
        <w:t xml:space="preserve">130,7 тыс. руб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прочих доходов от компенсации затрат бюджетов сельских поселений (КБК 220 1 13 02995 10 0000 130) в сумме </w:t>
      </w:r>
      <w:r>
        <w:rPr>
          <w:rFonts w:cs="Times New Roman" w:ascii="Times New Roman" w:hAnsi="Times New Roman"/>
          <w:b/>
          <w:sz w:val="24"/>
          <w:szCs w:val="24"/>
        </w:rPr>
        <w:t>20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с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1 000,1 тыс. руб.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>46 171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ыс. руб. </w:t>
      </w:r>
      <w:r>
        <w:rPr>
          <w:rFonts w:cs="Times New Roman" w:ascii="Times New Roman" w:hAnsi="Times New Roman"/>
          <w:sz w:val="24"/>
          <w:szCs w:val="24"/>
        </w:rPr>
        <w:t>за счет изменения расходных обязательств, в том числ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величение расходных обязательств за счет средств РБ по иным межбюджетным трансфертам 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 (расходы на оплату коммунальных услуг и приобретение твердого топлива) в общей сумме </w:t>
      </w:r>
      <w:r>
        <w:rPr>
          <w:b/>
        </w:rPr>
        <w:t>74,9 тыс. руб.</w:t>
      </w:r>
      <w:r>
        <w:rPr/>
        <w:t xml:space="preserve"> на основании справки Управления финансов Администрации Заполярного района № 040/0109 от 29.09.2022 об изменении сводной бюджетной росписи районного бюджета и лимитов бюджетных обязательств на 2022 финансовый год и на плановый период 2023 и 2024 годов из них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А) на оплату услуг водоснабжения здания Администрации в сумме 53,1 тыс. руб.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Б) на оплату услуг водоотведения здания Администрации в сумме 1,0 тыс. руб.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В) на оплату услуг вывоза ТКО здания Администрации в сумме 20,8 тыс. руб.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величение расходных обязательств за счет средств РБ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Капитальный ремонт наружных сетей водоотведения многоквартирного жилого дома №5 по ул. Центральная в п. Амдерма Сельского поселения «Поселок Амдерма» ЗР НАО (КБК 05 01 35.0.00.89250) на сумму </w:t>
      </w:r>
      <w:r>
        <w:rPr>
          <w:b/>
        </w:rPr>
        <w:t>598,7 тыс. руб.</w:t>
      </w:r>
      <w:r>
        <w:rPr/>
        <w:t xml:space="preserve"> на основании справки - уведомления Администрации муниципального района «Заполярный район» от 29.09.2022 № 220/12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величение расходных обязательств за счет средств РБ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Капитальный ремонт внутридомовых инженерных сетей горячего и холодного водоснабжения многоквартирного жилого дома №5 по ул. Дубровина в п. Амдерма Сельского поселения «Поселок Амдерма» ЗР НАО (КБК 05 01 35.0.00.89250)  на сумму </w:t>
      </w:r>
      <w:r>
        <w:rPr>
          <w:b/>
        </w:rPr>
        <w:t>600,0 тыс. руб.</w:t>
      </w:r>
      <w:r>
        <w:rPr/>
        <w:t xml:space="preserve"> на основании справки - уведомления Администрации муниципального района «Заполярный район» от 29.09.2022 № 220/12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меньшение расходных обязательств за счет средств РБ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» (КБК 05 01 35.0.00.89250)  на сумму </w:t>
      </w:r>
      <w:r>
        <w:rPr>
          <w:b/>
        </w:rPr>
        <w:t>270,7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4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меньшение расходных обязательств за счет средств РБ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» (КБК 05 01 35.0.00.89250)  на сумму </w:t>
      </w:r>
      <w:r>
        <w:rPr>
          <w:b/>
        </w:rPr>
        <w:t>232,8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5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меньшение расходных обязательств за счет средств РБ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» (КБК 05 01 35.0.00.89250)  на сумму </w:t>
      </w:r>
      <w:r>
        <w:rPr>
          <w:b/>
        </w:rPr>
        <w:t>273,1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6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меньшение расходных обязательств за счет средств РБ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» (КБК 05 01 35.0.00.89250)  на сумму </w:t>
      </w:r>
      <w:r>
        <w:rPr>
          <w:b/>
        </w:rPr>
        <w:t>221,4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7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- уменьшение расходных обязательств за счет средств РБ по иным межбюджетным трансфертам в рамках МП «Строительство (приобретение)  проведение мероприятий по капитальному и текущему ремонту жилых помещений муниципального района «Заполярный район» на 2020-2030 годы» на мероприятие: «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» (КБК 05 01 35.0.00.89250)  на сумму </w:t>
      </w:r>
      <w:r>
        <w:rPr>
          <w:b/>
        </w:rPr>
        <w:t>311,2 тыс. руб.</w:t>
      </w:r>
      <w:r>
        <w:rPr/>
        <w:t xml:space="preserve"> на основании справки - уведомления Администрации муниципального района «Заполярный район» от 17.11.2022 № 220/18 об изменении бюджетных ассигнований сводной бюджетной росписи и лимитов бюджетных обязательств на 2022 год и плановый период 2023-2024 годов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b/>
          <w:bCs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2 91.000.91010 121 КОСГУ 266) экономия денежных средств на выплате больничных листов главе Сельского поселения в сумме </w:t>
      </w:r>
      <w:r>
        <w:rPr>
          <w:b/>
        </w:rPr>
        <w:t>27,0 тыс. руб.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5 01 98.000.96100 244 КОСГУ 310/814) на оплату расходов, понесенных МП ЗР «Севержилкомсервис» в связи с установкой общедомовых приборов учета на основании исполнительного листа по делу А05П-79/2022 от 26.04.2022 г., в сумме </w:t>
      </w:r>
      <w:r>
        <w:rPr>
          <w:b/>
        </w:rPr>
        <w:t>2 100,00 тыс. руб</w:t>
      </w:r>
      <w:r>
        <w:rPr/>
        <w:t>.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13 98.000.91030 831 КОСГУ 297) на возмещение расходов по уплате государственной пошлины на основании Решения суда от 26.04.2022 по делу А05П-79/2022  в сумме </w:t>
      </w:r>
      <w:r>
        <w:rPr>
          <w:b/>
        </w:rPr>
        <w:t>33,5 тыс. руб</w:t>
      </w:r>
      <w:r>
        <w:rPr/>
        <w:t>.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04 93.000.91010 244 КОСГУ 226/046) оплату проведения медицинского осмотра сотрудниками Администрации Сельского поселения в сумме </w:t>
      </w:r>
      <w:r>
        <w:rPr>
          <w:b/>
        </w:rPr>
        <w:t>40,0 тыс. руб</w:t>
      </w:r>
      <w:r>
        <w:rPr/>
        <w:t>.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13 98.000.91100 244 КОСГУ 226/046) для оплаты оценки квартиры в сумме </w:t>
      </w:r>
      <w:r>
        <w:rPr>
          <w:b/>
        </w:rPr>
        <w:t>5,0 тыс. руб</w:t>
      </w:r>
      <w:r>
        <w:rPr/>
        <w:t>.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04 93.000.91010 244 КОСГУ 226/046) для оплаты других услуг в общей сумме </w:t>
      </w:r>
      <w:r>
        <w:rPr>
          <w:b/>
        </w:rPr>
        <w:t>57,5 тыс. руб</w:t>
      </w:r>
      <w:r>
        <w:rPr/>
        <w:t xml:space="preserve">.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13 98.000.91070 244 КОСГУ 225/770) для оплаты услуг по содержанию пустующего жилого фонда, находящегося в муниципальной собственности в сумме </w:t>
      </w:r>
      <w:r>
        <w:rPr>
          <w:b/>
        </w:rPr>
        <w:t>104,8 тыс. руб</w:t>
      </w:r>
      <w:r>
        <w:rPr/>
        <w:t xml:space="preserve">. на основании оценки исполнения бюджета за 10 месяцев 2022 г.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4 09 98.000.93100 244 КОСГУ 226/046) для оплаты работ по разработке проектов организации дорожного движения и диагностике и паспортизации мостового сооружения,  в сумме </w:t>
      </w:r>
      <w:r>
        <w:rPr>
          <w:b/>
        </w:rPr>
        <w:t>1 069,7 тыс. руб</w:t>
      </w:r>
      <w:r>
        <w:rPr/>
        <w:t xml:space="preserve">.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/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4 09 98.000.93100 244 КОСГУ 225/770) для оплаты работ по разработке проектов организации дорожного движения и диагностике и паспортизации мостового сооружения,  в сумме </w:t>
      </w:r>
      <w:r>
        <w:rPr>
          <w:b/>
        </w:rPr>
        <w:t>1 069,7 тыс. руб</w:t>
      </w:r>
      <w:r>
        <w:rPr/>
        <w:t xml:space="preserve">.;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122 КОСГУ 226/620) экономия денежных средств на выплате командировочных расходов за проезд в сумме </w:t>
      </w:r>
      <w:r>
        <w:rPr>
          <w:b/>
        </w:rPr>
        <w:t>69,9 тыс. руб.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122 КОСГУ 226/620) экономия денежных средств на выплате командировочных расходов за проживание в сумме </w:t>
      </w:r>
      <w:r>
        <w:rPr>
          <w:b/>
        </w:rPr>
        <w:t>104,8 тыс. руб.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244 КОСГУ 226/049) экономия денежных средств на оплате за проведение курсов в сумме </w:t>
      </w:r>
      <w:r>
        <w:rPr>
          <w:b/>
        </w:rPr>
        <w:t>23,8 тыс. руб.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244 КОСГУ 226/843) экономия денежных средств на приобретении праздничных открыток в сумме </w:t>
      </w:r>
      <w:r>
        <w:rPr>
          <w:b/>
        </w:rPr>
        <w:t>10,0 тыс. руб.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244 КОСГУ 226/845) экономия денежных средств на оплате представительских расходах в сумме </w:t>
      </w:r>
      <w:r>
        <w:rPr>
          <w:b/>
        </w:rPr>
        <w:t>3,6 тыс. руб.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5 01 98.000.96100 244 КОСГУ 225/770) для оплаты работ по установке и демонтажу пожарных щитов в муниципальном жилом фонде в сумме </w:t>
      </w:r>
      <w:r>
        <w:rPr>
          <w:b/>
        </w:rPr>
        <w:t>25,0 тыс. руб</w:t>
      </w:r>
      <w:r>
        <w:rPr/>
        <w:t xml:space="preserve">.; </w:t>
      </w:r>
    </w:p>
    <w:p>
      <w:pPr>
        <w:pStyle w:val="Normal"/>
        <w:ind w:firstLine="426"/>
        <w:jc w:val="both"/>
        <w:rPr/>
      </w:pPr>
      <w:r>
        <w:rPr/>
        <w:t xml:space="preserve">- увеличение расходных обязательств за счет средств МБ (КБК 05 01 98.000.96100 244 КОСГУ 310/814) для оплаты пожарных щитов в муниципальном жилом фонде в сумме </w:t>
      </w:r>
      <w:r>
        <w:rPr>
          <w:b/>
        </w:rPr>
        <w:t>394,9 тыс. руб</w:t>
      </w:r>
      <w:r>
        <w:rPr/>
        <w:t>.;</w:t>
      </w:r>
    </w:p>
    <w:p>
      <w:pPr>
        <w:pStyle w:val="Normal"/>
        <w:ind w:firstLine="426"/>
        <w:jc w:val="both"/>
        <w:rPr/>
      </w:pPr>
      <w:r>
        <w:rPr/>
        <w:t xml:space="preserve">- уменьшение расходных обязательств за счет средств МБ (КБК 05 01 98.000.96100 244 КОСГУ 346) для оплаты пожарных щитов в муниципальном жилом фонде в сумме </w:t>
      </w:r>
      <w:r>
        <w:rPr>
          <w:b/>
        </w:rPr>
        <w:t>394,9 тыс. руб</w:t>
      </w:r>
      <w:r>
        <w:rPr/>
        <w:t>.;</w:t>
      </w:r>
    </w:p>
    <w:p>
      <w:pPr>
        <w:pStyle w:val="Normal"/>
        <w:ind w:firstLine="426"/>
        <w:jc w:val="both"/>
        <w:rPr/>
      </w:pPr>
      <w:r>
        <w:rPr/>
        <w:t xml:space="preserve">- уменьшение расходных обязательств за счет средств РБ (КБК 03 10 33.000.89240 244 КОСГУ 226/046) для оплаты мотопомпы в сумме </w:t>
      </w:r>
      <w:r>
        <w:rPr>
          <w:b/>
        </w:rPr>
        <w:t>104,4 тыс. руб</w:t>
      </w:r>
      <w:r>
        <w:rPr/>
        <w:t>.;</w:t>
      </w:r>
    </w:p>
    <w:p>
      <w:pPr>
        <w:pStyle w:val="Normal"/>
        <w:ind w:firstLine="426"/>
        <w:jc w:val="both"/>
        <w:rPr/>
      </w:pPr>
      <w:r>
        <w:rPr/>
        <w:t xml:space="preserve">- увеличение расходных обязательств за счет средств РБ (КБК 03 10 33.000.89240 244 КОСГУ 346) для оплаты мотопомпы и горюче-смазочных материалов в сумме </w:t>
      </w:r>
      <w:r>
        <w:rPr>
          <w:b/>
        </w:rPr>
        <w:t>98,9 тыс. руб</w:t>
      </w:r>
      <w:r>
        <w:rPr/>
        <w:t>.;</w:t>
      </w:r>
    </w:p>
    <w:p>
      <w:pPr>
        <w:pStyle w:val="Normal"/>
        <w:ind w:firstLine="426"/>
        <w:jc w:val="both"/>
        <w:rPr/>
      </w:pPr>
      <w:r>
        <w:rPr/>
        <w:t xml:space="preserve">- увеличение расходных обязательств за счет средств РБ (КБК 03 10 33.000.89240 244 КОСГУ 346) для оплаты мотопомпы в сумме </w:t>
      </w:r>
      <w:r>
        <w:rPr>
          <w:b/>
        </w:rPr>
        <w:t>5,5 тыс. руб</w:t>
      </w:r>
      <w:r>
        <w:rPr/>
        <w:t>.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5 01 98.000.96100 244 КОСГУ 226/046) экономия денежных средств для оплаты работ по разработке ПСД на капитальный ремонт 5 муниципальных жилых домов в сумме </w:t>
      </w:r>
      <w:r>
        <w:rPr>
          <w:b/>
        </w:rPr>
        <w:t>1 081,0 тыс. руб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РБ (КБК 05 05 35.000.89250 244 КОСГУ 225/770) приведение оплаты в соответствии с действующим законодательством в сумме </w:t>
      </w:r>
      <w:r>
        <w:rPr>
          <w:b/>
        </w:rPr>
        <w:t>2 853,6 тыс. руб</w:t>
      </w:r>
      <w:r>
        <w:rPr/>
        <w:t xml:space="preserve">.;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РБ (КБК 05 05 35.000.89250 244 КОСГУ 226/046) приведение оплаты в соответствии с действующим законодательством в сумме </w:t>
      </w:r>
      <w:r>
        <w:rPr>
          <w:b/>
        </w:rPr>
        <w:t>2 853,6 тыс. руб.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4 12 40.0.00.93030 244 КОСГУ 296) экономия денежных средств в рамках МП «Поддержка малого и среднего предпринимательства в муниципальном образовании «Поселок Амдерма» Ненецкого автономного округа на 2020-2022 годы» в сумме </w:t>
      </w:r>
      <w:r>
        <w:rPr>
          <w:b/>
        </w:rPr>
        <w:t>10,0 тыс. руб</w:t>
      </w:r>
      <w:r>
        <w:rPr/>
        <w:t xml:space="preserve">.;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7 05 93.000.91010 244 КОСГУ 226/049) приведение оплаты в соответствие с действующим бюджетным законодательством в сумме </w:t>
      </w:r>
      <w:r>
        <w:rPr>
          <w:b/>
        </w:rPr>
        <w:t>4,2 тыс. руб</w:t>
      </w:r>
      <w:r>
        <w:rPr/>
        <w:t>.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.00.91010 244 КОСГУ 226/049)  приведение оплаты в соответствие с действующим бюджетным законодательством в сумме </w:t>
      </w:r>
      <w:r>
        <w:rPr>
          <w:b/>
        </w:rPr>
        <w:t>4,2 тыс. руб</w:t>
      </w:r>
      <w:r>
        <w:rPr/>
        <w:t xml:space="preserve">.;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39 690,7 тыс. руб.</w:t>
      </w:r>
      <w:r>
        <w:rPr>
          <w:bCs/>
        </w:rPr>
        <w:t xml:space="preserve">, расходы местного бюджета составляют    </w:t>
      </w:r>
      <w:r>
        <w:rPr>
          <w:b/>
          <w:bCs/>
        </w:rPr>
        <w:t>46 171,5 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6 480,8 тыс. руб. </w:t>
      </w:r>
      <w:r>
        <w:rPr>
          <w:bCs/>
        </w:rPr>
        <w:t xml:space="preserve">или </w:t>
      </w:r>
      <w:r>
        <w:rPr>
          <w:b/>
          <w:bCs/>
        </w:rPr>
        <w:t xml:space="preserve">86% </w:t>
      </w:r>
      <w:r>
        <w:rPr>
          <w:bCs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284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специалист-финансист 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С. Пятаков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2-11-14T19:27:00Z</cp:lastPrinted>
  <dcterms:modified xsi:type="dcterms:W3CDTF">2022-12-05T15:21:00Z</dcterms:modified>
  <cp:revision>728</cp:revision>
  <dc:subject/>
  <dc:title>Пояснительная записка к проекту решения №2 от ___</dc:title>
</cp:coreProperties>
</file>