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ПОСЕЛОК АМДЕРМА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-е  заседание  27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 27.02.2020 года № 2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 отказе Администрации  муниципального образования «Поселок Амдерма» Ненецкого автономного округ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в совершении действий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 принятии </w:t>
      </w:r>
      <w:r>
        <w:rPr>
          <w:rFonts w:cs="Times New Roman" w:ascii="Times New Roman" w:hAnsi="Times New Roman"/>
          <w:b/>
          <w:sz w:val="24"/>
          <w:szCs w:val="24"/>
        </w:rPr>
        <w:t xml:space="preserve">части полномочий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Муниципальный район «Заполярный район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участию в организации деятельности по накопл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в том числе раздельному накоплению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транспортированию твердых коммунальных бытовых отх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 Федеральным законом от 06.10.2003 N 131-ФЗ "Об общих принципах организации местного самоуправления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йской Федерации"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ом </w:t>
      </w:r>
      <w:r>
        <w:rPr>
          <w:rFonts w:cs="Times New Roman" w:ascii="Times New Roman" w:hAnsi="Times New Roman"/>
          <w:sz w:val="24"/>
          <w:szCs w:val="24"/>
        </w:rPr>
        <w:t xml:space="preserve">заключения соглашений органами местного самоуправления муниципального образования «Поселок Амдерма» Ненецкого автономного округа с органами местного самоуправления муниципального образования «Муниципальный район «Заполярный район», о передаче (принятии) части полномочий по вопросам местного значения, утвержденного решением Совета депутатов «Поселок Амдерма» НАО от 01.07.2011 № 5, </w:t>
      </w:r>
      <w:r>
        <w:rPr>
          <w:rFonts w:cs="Times New Roman" w:ascii="Times New Roman" w:hAnsi="Times New Roman"/>
          <w:color w:val="000000"/>
          <w:sz w:val="24"/>
          <w:szCs w:val="24"/>
        </w:rPr>
        <w:t>ознакомившись</w:t>
      </w:r>
      <w:r>
        <w:rPr>
          <w:rFonts w:cs="Times New Roman" w:ascii="Times New Roman" w:hAnsi="Times New Roman"/>
          <w:sz w:val="24"/>
          <w:szCs w:val="24"/>
        </w:rPr>
        <w:t xml:space="preserve"> с Соглашением от 13.02.2020 № 01-13-92/2020 о передаче осуществления части полномочий по участию в организации деятельности по накоплению (в том числе раздельному накоплению) и транспортированию твердых коммунальных бытовых отходов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МО «ПОСЕЛОК АМДЕРМА» НА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казать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оселок Амдерма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в совершении действий, в принятии </w:t>
      </w:r>
      <w:r>
        <w:rPr>
          <w:rFonts w:cs="Times New Roman" w:ascii="Times New Roman" w:hAnsi="Times New Roman"/>
          <w:sz w:val="24"/>
          <w:szCs w:val="24"/>
        </w:rPr>
        <w:t xml:space="preserve">части полномочи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«Муниципальный район «Заполярный район» </w:t>
      </w:r>
      <w:r>
        <w:rPr>
          <w:rFonts w:cs="Times New Roman" w:ascii="Times New Roman" w:hAnsi="Times New Roman"/>
          <w:sz w:val="24"/>
          <w:szCs w:val="24"/>
        </w:rPr>
        <w:t>по участию в организации деятельности по накоплению  (в том числе раздельному накоплению) и транспортированию твердых коммунальных бытовых отходов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е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оселок Амдерма» Ненецкого автономного округа  Златовой М.В. не заключать Соглашение № 01-13-92/2020 о передаче осуществления части полномочий по участию в организации деятельности по накоплению (в том числе раздельному накоплению) и транспортированию твердых коммунальных бытовых отходов от 13.02.2020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Настоящее решение  вступает в силу с момента его подписания, и подлежит официальному опубликова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Поселок Амдерма» НАО                    </w:t>
        <w:tab/>
        <w:tab/>
        <w:t xml:space="preserve">                        М.В. Златова</w:t>
      </w:r>
    </w:p>
    <w:sectPr>
      <w:type w:val="nextPage"/>
      <w:pgSz w:w="11906" w:h="16838"/>
      <w:pgMar w:left="1418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04;n=19428;fld=134;dst=10001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12:00Z</dcterms:created>
  <dc:creator>Ирина</dc:creator>
  <dc:description/>
  <cp:keywords/>
  <dc:language>en-US</dc:language>
  <cp:lastModifiedBy>sekret</cp:lastModifiedBy>
  <dcterms:modified xsi:type="dcterms:W3CDTF">2020-03-12T13:51:00Z</dcterms:modified>
  <cp:revision>24</cp:revision>
  <dc:subject/>
  <dc:title/>
</cp:coreProperties>
</file>